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íprava na vyučovací hodinu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Datum:</w:t>
      </w:r>
      <w:r>
        <w:rPr/>
        <w:tab/>
        <w:tab/>
      </w:r>
      <w:r>
        <w:rPr>
          <w:b/>
          <w:bCs/>
        </w:rPr>
        <w:t>Čas: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Vyučovací hodina:</w:t>
      </w:r>
      <w:r>
        <w:rPr/>
        <w:t xml:space="preserve">                                       </w:t>
        <w:tab/>
        <w:t xml:space="preserve">          </w:t>
      </w:r>
      <w:r>
        <w:rPr>
          <w:b/>
          <w:bCs/>
        </w:rPr>
        <w:t>Třída: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  <w:t>Místnost: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Název hodiny: </w:t>
      </w:r>
      <w:r>
        <w:rPr/>
        <w:t>Angloamerika I.– přírodní poměr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Učební cíle učitele:</w:t>
      </w:r>
      <w:r>
        <w:rPr/>
        <w:t xml:space="preserve"> Srovnání USA a Kanady z hlediska přírodních poměrů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Učební cíle žáka: </w:t>
      </w:r>
      <w:r>
        <w:rPr/>
        <w:t>žák si v hodině nedělá žádný zápis, pouze si vyznačuje geografické jevy do slepé mapky, aby si lépe pamatoval rozmístění těchto jevů, veškerý učební text pak najde v učebn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 xml:space="preserve">Vymezení makroregion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Geolo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Povr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Vodst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Podneb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Rostlinstvo a živočišstv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omůcky: </w:t>
      </w:r>
      <w:r>
        <w:rPr/>
        <w:t xml:space="preserve">obecně zeměpisná mapa Severní Ameriky, mapa podnebných pásů, každý žák má svůj školní atlas, každý žák dostane 3 slepé mapy Severní Ameriky (hranice a geologie, povrch a vodstvo, podnebí), učebnice Zeměpis v kostce II. </w:t>
      </w:r>
    </w:p>
    <w:p>
      <w:pPr>
        <w:pStyle w:val="Normal"/>
        <w:jc w:val="both"/>
        <w:rPr/>
      </w:pPr>
      <w:r>
        <w:rPr/>
        <w:t>Dataprojektor a počítač: promítání obráz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chozí hodina: </w:t>
      </w:r>
      <w:r>
        <w:rPr/>
        <w:t>Základní charakteristika amerického kontinentu + historie (objevné plavby a dobývání kontinen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Průběh hodi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zkouší 1 žák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žák, který je zkoušený odpovídá na učitelovi dotazy a zároveň toto slouží k opakování učiva ostatním žáků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5 - 7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ukazuje na mapě makroregion, vymezuje hranice tohoto regionu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dívají se do svých atlasů a zakreslují do slepých map hranice makroregio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5 - 7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Vysvětluje geologii na území USA a Kanady, názvy píše na tabuli, promítá obrázky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do slepé mapy zakreslují Kanadský štít, rozhraní litosférických desek a sop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5 - 7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ukazuje na mapě významná pohoří v USA a Kanadě a promítá zajímavé obrázky, jejich názvy píše na tabul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do slepé mapy si načrtnou polohu těchto pohoří (s popis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 xml:space="preserve">5 - 7 min 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ukazuje na mapě řeky a jezera USA a Kanady, názvy píše na tabuli, promítá obrázky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popisují na slepé mapě vyznačené vodní toky a jez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5 - 7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ukazuje, v jakých podnebných pásech se nachází USA a Kanady, vysvětluje, co to jsou blizardy, ukazuje na mapě místa, kde byly naměřeny nejnižší a nejvyšší teploty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do mapy načrtne přibližné hranice podnebných pásů, popíše je, zakreslí do mapy místa s nejnižší a nejvyšší teploto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5 -7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popisuje vegetaci a živočišstvo USA a Kanady, promítá obrázky, píše na tabuli nejvýznamnější národní parky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Ž: dívají se do svých atlasů na mapu 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a zkoušení žáků: </w:t>
      </w:r>
      <w:r>
        <w:rPr/>
        <w:t>na začátku hodiny opakování předchozí hodiny, v průběhu hodiny aktivní práce – zakreslování do slepých map, ty pak žáci příští hodinu odevzdají a učitel je ohodnotí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učení: </w:t>
      </w:r>
      <w:r>
        <w:rPr/>
        <w:t>někteří žáci se špatně orientovali v mapě, nepamatují si jaké podnebí je v daných podnebných pásech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vyučování: </w:t>
      </w:r>
      <w:r>
        <w:rPr/>
        <w:t>žádné problémy, žáci aktivně spolupracovali, protože se nemuseli zdržovat zápisem do sešitu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Další hodina: </w:t>
      </w:r>
      <w:r>
        <w:rPr/>
        <w:t>nerostné bohatství, obyvatelstvo, hospodářství (průmysl, zemědělství), doprava, hlavní regiony Kanady a USA, postavení USA a Kanady ve světě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Ludmila Vítková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Učit. Bi - Z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1:00Z</dcterms:created>
  <dc:creator>78400</dc:creator>
  <dc:description/>
  <dc:language>en-US</dc:language>
  <cp:lastModifiedBy>78400</cp:lastModifiedBy>
  <dcterms:modified xsi:type="dcterms:W3CDTF">2006-03-30T07:50:00Z</dcterms:modified>
  <cp:revision>2</cp:revision>
  <dc:subject/>
  <dc:title>Příprava na vyučovací hodinu</dc:title>
</cp:coreProperties>
</file>