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artina Plecová</w:t>
      </w:r>
    </w:p>
    <w:p>
      <w:pPr>
        <w:pStyle w:val="Normal"/>
        <w:jc w:val="right"/>
        <w:rPr/>
      </w:pPr>
      <w:r>
        <w:rPr/>
      </w:r>
    </w:p>
    <w:tbl>
      <w:tblPr>
        <w:tblW w:w="89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80"/>
        <w:gridCol w:w="1080"/>
        <w:gridCol w:w="3395"/>
      </w:tblGrid>
      <w:tr>
        <w:trPr>
          <w:trHeight w:val="350" w:hRule="atLeas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:                  Třída:                     Hodina:                 Čas:                 Místnost:         </w:t>
            </w:r>
          </w:p>
        </w:tc>
      </w:tr>
      <w:tr>
        <w:trPr>
          <w:trHeight w:val="350" w:hRule="atLeas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éma hodiny: Surovinové zdroje, jejich význam a rozmístění</w:t>
            </w:r>
          </w:p>
        </w:tc>
      </w:tr>
      <w:tr>
        <w:trPr>
          <w:trHeight w:val="350" w:hRule="atLeas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čební cíl: Seznámit studenty s dělením surovin, u nejdůležitějších nerostných surovin (ropa, zemní plyn, uhlí) znát oblasti těžby, úloha méně vyspělých zemích a naopak vyspělých zemí v oblasti těžby nerostných surovin a vliv těžby palivových surovin na světovou ekonomiku a politiku  </w:t>
            </w:r>
          </w:p>
        </w:tc>
      </w:tr>
      <w:tr>
        <w:trPr>
          <w:trHeight w:val="350" w:hRule="atLeas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čivo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pacing w:val="-6"/>
              </w:rPr>
            </w:pPr>
            <w:r>
              <w:rPr>
                <w:spacing w:val="-6"/>
              </w:rPr>
              <w:t>dělení surovinových zdrojů (nevyčerpatelné, vyčerpatelné – obnovitelné a neobnovitelné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energetické zdroje, změny ve využívání těchto zdrojů, vliv na ekonomiku, sociální poměry, politiku 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význam rud v ekonomice, každodenním životě a rozmístění jejich těžb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úloha ropy a zemního plynu ve světě, kovy 20. stolet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otázka jaderné energetiky a radioaktivní suroviny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vliv těžby na životní prostředí</w:t>
            </w:r>
          </w:p>
        </w:tc>
      </w:tr>
      <w:tr>
        <w:trPr>
          <w:trHeight w:val="639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ůcky, zdroje: atlasy, mapy, tabulky, aktuální články z novin a časopisů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ybavení místnosti: dataprojektor, počítač, LCD projektor, internet </w:t>
            </w:r>
          </w:p>
        </w:tc>
      </w:tr>
      <w:tr>
        <w:trPr>
          <w:trHeight w:val="737" w:hRule="atLeas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vaznost hodiny: Předchozí učivo – Světové zemědělství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 xml:space="preserve">Následující učivo – Zpracovatelský průmysl a jeho úloha ve světové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</w:t>
            </w:r>
            <w:r>
              <w:rPr/>
              <w:t xml:space="preserve">ekonomice          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a žáků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Žáci se připraví na hodinu – nachystají si psací pomůcky a zklidní se. </w:t>
            </w:r>
          </w:p>
          <w:p>
            <w:pPr>
              <w:pStyle w:val="Normal"/>
              <w:jc w:val="both"/>
              <w:rPr/>
            </w:pPr>
            <w:r>
              <w:rPr/>
              <w:t>Žáci poslouchají spolužáka, tím si učivo sami zopakují.</w:t>
            </w:r>
          </w:p>
          <w:p>
            <w:pPr>
              <w:pStyle w:val="Normal"/>
              <w:jc w:val="both"/>
              <w:rPr/>
            </w:pPr>
            <w:r>
              <w:rPr/>
              <w:t>Žáci pozorují fil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Žáci odpovídají na otázky učitele a do sešitu si kreslí tabulku a píší do ní odpovědi svých spolužáků.</w:t>
            </w:r>
          </w:p>
          <w:p>
            <w:pPr>
              <w:pStyle w:val="Normal"/>
              <w:jc w:val="both"/>
              <w:rPr/>
            </w:pPr>
            <w:r>
              <w:rPr/>
              <w:t>O různých odpovědích mohou diskutovat, hledají další možné varianty, další pro a proti.</w:t>
            </w:r>
          </w:p>
          <w:p>
            <w:pPr>
              <w:pStyle w:val="Normal"/>
              <w:jc w:val="both"/>
              <w:rPr/>
            </w:pPr>
            <w:r>
              <w:rPr/>
              <w:t>Žáci poslouchají a zapisují si důležité informace, které v textu zazněl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bata o tom jaký postoj mají k těžbě rozvinuté země a jaký zaostalé země – úroveň samozásobování. </w:t>
            </w:r>
          </w:p>
          <w:p>
            <w:pPr>
              <w:pStyle w:val="Normal"/>
              <w:jc w:val="both"/>
              <w:rPr/>
            </w:pPr>
            <w:r>
              <w:rPr/>
              <w:t>Žáci si své postřehy zapisují do seši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: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a učitele: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Příprava na hodinu – zapsání učiva </w:t>
            </w:r>
            <w:r>
              <w:rPr/>
              <w:t>do třídní knihy, zkontrolování přítomnosti žáků.</w:t>
            </w:r>
          </w:p>
          <w:p>
            <w:pPr>
              <w:pStyle w:val="Normal"/>
              <w:jc w:val="both"/>
              <w:rPr/>
            </w:pPr>
            <w:r>
              <w:rPr/>
              <w:t>Ústní zkoušení 1 žáka z předcházejícího učiva.</w:t>
            </w:r>
          </w:p>
          <w:p>
            <w:pPr>
              <w:pStyle w:val="Normal"/>
              <w:jc w:val="both"/>
              <w:rPr/>
            </w:pPr>
            <w:r>
              <w:rPr/>
              <w:t>Krátký dokument o současné těžbě ropy v Arábii, o povrchové těžbě hnědého uhlí u nás a těžbě dřeva na Sibiři.</w:t>
            </w:r>
          </w:p>
          <w:p>
            <w:pPr>
              <w:pStyle w:val="Normal"/>
              <w:jc w:val="both"/>
              <w:rPr/>
            </w:pPr>
            <w:r>
              <w:rPr/>
              <w:t>Během filmu na tabuli nakreslí jednoduchou tabulku.</w:t>
            </w:r>
          </w:p>
          <w:p>
            <w:pPr>
              <w:pStyle w:val="Normal"/>
              <w:jc w:val="both"/>
              <w:rPr/>
            </w:pPr>
            <w:r>
              <w:rPr/>
              <w:t>Ptá se studentů a zapisuje jejich odpovědi do tabulk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 konci řekne krátké shrnutí.</w:t>
            </w:r>
          </w:p>
          <w:p>
            <w:pPr>
              <w:pStyle w:val="Normal"/>
              <w:jc w:val="both"/>
              <w:rPr/>
            </w:pPr>
            <w:r>
              <w:rPr/>
              <w:t>Výklad - čte krátký článek z novin nebo své vlastní poznámky o vlivu těžby na životní prostředí.</w:t>
            </w:r>
          </w:p>
          <w:p>
            <w:pPr>
              <w:pStyle w:val="Normal"/>
              <w:jc w:val="both"/>
              <w:rPr/>
            </w:pPr>
            <w:r>
              <w:rPr/>
              <w:t>Dotazy na studen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hodnotí dnešní učivo, odpoví na případné dotazy</w:t>
            </w:r>
          </w:p>
        </w:tc>
      </w:tr>
      <w:tr>
        <w:trPr>
          <w:trHeight w:val="904" w:hRule="atLeas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odnocení:</w:t>
            </w:r>
          </w:p>
          <w:p>
            <w:pPr>
              <w:pStyle w:val="Normal"/>
              <w:jc w:val="both"/>
              <w:rPr/>
            </w:pPr>
            <w:r>
              <w:rPr/>
              <w:t>Postoje a hodnoty – jak velkým „bohatstvím“ je nerostné bohatství, stojí za zničenou přírodu, ekologické katastrofy, nemocné obyvatelstvo?</w:t>
            </w:r>
          </w:p>
          <w:p>
            <w:pPr>
              <w:pStyle w:val="Normal"/>
              <w:jc w:val="both"/>
              <w:rPr/>
            </w:pPr>
            <w:r>
              <w:rPr/>
              <w:t>Otázka recyklace – papír, kovy. Naučí se lidé šetřit a neplýtvat ropou (cestování osobními auty) a zemním plynem (neekologické vytápění, špatná izolace domů)? Jak vysoká bude muset být cena ropy, aby lidé začali vážně uvažovat o jiných, alternativních zdrojích? Jakou pozici v této oblasti mají arabské země, USA a Rusko?</w:t>
            </w:r>
          </w:p>
          <w:p>
            <w:pPr>
              <w:pStyle w:val="Normal"/>
              <w:jc w:val="both"/>
              <w:rPr/>
            </w:pPr>
            <w:r>
              <w:rPr/>
              <w:t>Plusy a mínusy jaderné energie – pohled různých světových zemí i naší na tento zdroj energie.</w:t>
            </w:r>
          </w:p>
        </w:tc>
      </w:tr>
      <w:tr>
        <w:trPr>
          <w:trHeight w:val="1641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dnocení učení: Žáci se učí reagovat a vyjadřovat se k tomu co vidí ve filmu, snaží se udělat si stručné poznámky a pak je sdělit ostatním spolužákům. Učí se vyjadřovat svůj názor na určitý problém a zaujmout k němu stanovisko.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dnocení vyučování: Náročná hodina na aktuálnost, některé oblasti tohoto tématu jsou často v médiích, ale ne vždy jsou v nich řečené všechny informace, toto téma je velmi propletené téměř se všemi přírodními i socio-ekonomickými oblastmi geografie. Také se charakteristicky dotýká jednotlivých regionů. Je potřeba prostudovat více zdrojů. </w:t>
            </w:r>
          </w:p>
        </w:tc>
      </w:tr>
      <w:tr>
        <w:trPr>
          <w:trHeight w:val="1062" w:hRule="atLeas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ší postup:</w:t>
            </w:r>
          </w:p>
          <w:p>
            <w:pPr>
              <w:pStyle w:val="Normal"/>
              <w:jc w:val="both"/>
              <w:rPr/>
            </w:pPr>
            <w:r>
              <w:rPr/>
              <w:t>V příští hodině na toto učivo navážeme zpracovatelským průmyslem, takže opět narazíme na pojmy jako je ropa, železná ruda, dřevo a další suroviny.</w:t>
            </w:r>
          </w:p>
          <w:p>
            <w:pPr>
              <w:pStyle w:val="Normal"/>
              <w:jc w:val="both"/>
              <w:rPr/>
            </w:pPr>
            <w:r>
              <w:rPr/>
              <w:t>Žáci určitě slyšeli nebo viděli v médiích různé novinky z této oblasti – kácení lesů kvůli dřevu, stoupající ceny ropy a zemního plynu.</w:t>
            </w:r>
          </w:p>
          <w:p>
            <w:pPr>
              <w:pStyle w:val="Normal"/>
              <w:jc w:val="both"/>
              <w:rPr/>
            </w:pPr>
            <w:r>
              <w:rPr/>
              <w:t>Na část z tohoto učiva opět narazíme při výuce jednotlivých regionů a jejich charakteristi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6:19:00Z</dcterms:created>
  <dc:creator>Lukas Pleca</dc:creator>
  <dc:description/>
  <dc:language>en-US</dc:language>
  <cp:lastModifiedBy>78160</cp:lastModifiedBy>
  <dcterms:modified xsi:type="dcterms:W3CDTF">2006-04-10T12:12:00Z</dcterms:modified>
  <cp:revision>5</cp:revision>
  <dc:subject/>
  <dc:title>Martina Plecová</dc:title>
</cp:coreProperties>
</file>