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  <w:tab w:val="left" w:pos="737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1. 2. 2006</w:t>
        <w:tab/>
        <w:tab/>
        <w:t>Ondřej Dostál</w:t>
      </w:r>
    </w:p>
    <w:p>
      <w:pPr>
        <w:pStyle w:val="Normal"/>
        <w:tabs>
          <w:tab w:val="clear" w:pos="709"/>
          <w:tab w:val="left" w:pos="7088" w:leader="none"/>
          <w:tab w:val="left" w:pos="7371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  <w:t>Hana Navrátilová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práva o rekognoskační cestě do vybraného suburbánu na okraji města Brna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volené území: </w:t>
      </w:r>
      <w:r>
        <w:rPr>
          <w:rFonts w:cs="Tahoma" w:ascii="Tahoma" w:hAnsi="Tahoma"/>
          <w:b/>
          <w:sz w:val="22"/>
          <w:szCs w:val="22"/>
        </w:rPr>
        <w:t>IVANOVIC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lasti na území obce s převládající novou zástavbou rodinných domů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verní okraj katastrálního území Ivanovic ohraničený ze západu lesním porostem přírodní rezervace Baba a z východu pozemní komunikací </w:t>
        <w:br/>
        <w:t xml:space="preserve">R43 – výpadovka směrem na sousední obec Česká (ulice Černohorská); pracovní označení </w:t>
      </w:r>
      <w:r>
        <w:rPr>
          <w:rFonts w:cs="Tahoma" w:ascii="Tahoma" w:hAnsi="Tahoma"/>
          <w:b/>
          <w:sz w:val="22"/>
          <w:szCs w:val="22"/>
          <w:lang w:val="en-US"/>
        </w:rPr>
        <w:t>“</w:t>
      </w:r>
      <w:r>
        <w:rPr>
          <w:rFonts w:cs="Tahoma" w:ascii="Tahoma" w:hAnsi="Tahoma"/>
          <w:b/>
          <w:sz w:val="22"/>
          <w:szCs w:val="22"/>
        </w:rPr>
        <w:t>Hatě“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stor podél ulice Příjezdová (příjezd do Ivanovic ve směru od Řečkovic) mezi silnicí R43 a starou částí obce (Ivanovice – Kouty) + přilehlý jižně situovaný svah; pracovní označení </w:t>
      </w:r>
      <w:r>
        <w:rPr>
          <w:rFonts w:cs="Tahoma" w:ascii="Tahoma" w:hAnsi="Tahoma"/>
          <w:b/>
          <w:sz w:val="22"/>
          <w:szCs w:val="22"/>
          <w:lang w:val="en-US"/>
        </w:rPr>
        <w:t>“</w:t>
      </w:r>
      <w:r>
        <w:rPr>
          <w:rFonts w:cs="Tahoma" w:ascii="Tahoma" w:hAnsi="Tahoma"/>
          <w:b/>
          <w:sz w:val="22"/>
          <w:szCs w:val="22"/>
        </w:rPr>
        <w:t>Příjezdová“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Základní rysy sledovaného suburbánu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nesouvislost</w:t>
      </w:r>
      <w:r>
        <w:rPr>
          <w:rFonts w:cs="Tahoma" w:ascii="Tahoma" w:hAnsi="Tahoma"/>
          <w:sz w:val="22"/>
          <w:szCs w:val="22"/>
        </w:rPr>
        <w:t xml:space="preserve"> nové zástavby – domy namačkané na sobě, minimální rozestupy, zatímco sousední pozemky často bez využití, s ruderální vegetací, nepořádkem – zřejmě je jen otázkou času, kdy se i tyto parcely ocitnou v rukou spekulantů s pozemky a budou i tyto zastavěny </w:t>
      </w:r>
      <w:r>
        <w:rPr>
          <w:sz w:val="22"/>
          <w:szCs w:val="22"/>
        </w:rPr>
        <w:t>→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>předpoklad kompaktnější zástavby v budoucnosti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  <w:u w:val="single"/>
        </w:rPr>
        <w:t>šachovnicová struktura</w:t>
      </w:r>
      <w:r>
        <w:rPr>
          <w:rFonts w:cs="Tahoma" w:ascii="Tahoma" w:hAnsi="Tahoma"/>
          <w:sz w:val="22"/>
          <w:szCs w:val="22"/>
        </w:rPr>
        <w:t xml:space="preserve"> nově vzniklých ulic v koloniích rodinných domů a domků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rozsáhlá, většinou obdélníková parcela protáhlého tvaru rozdělena na malý počet minipozemků, na nichž stojí jednotlivé domy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kový areál čítající zpravidla 5 – 8 vil je oplocen, vybaven společnou příjezdovou komunikací k domům, popř. i veřejným osvětlením, závorami (poslední dva body - běžné obzvlášť ve čtvrti Hatě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tímco tyto </w:t>
      </w:r>
      <w:r>
        <w:rPr>
          <w:rFonts w:cs="Tahoma" w:ascii="Tahoma" w:hAnsi="Tahoma"/>
          <w:sz w:val="22"/>
          <w:szCs w:val="22"/>
          <w:u w:val="single"/>
        </w:rPr>
        <w:t xml:space="preserve">střežené enklávy </w:t>
      </w:r>
      <w:r>
        <w:rPr>
          <w:rFonts w:cs="Tahoma" w:ascii="Tahoma" w:hAnsi="Tahoma"/>
          <w:sz w:val="22"/>
          <w:szCs w:val="22"/>
        </w:rPr>
        <w:t xml:space="preserve">působí atraktivním dojmem, jejich okolí, pakliže není také zastavěno, vypadá neutěšeně až žalostně (příšerný technický stav silnic spojujících oplocené bloky rodinných domů, absence osvětlení, chodníků apod.)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Úhel pohled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KONOMICKÝ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778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dukce / distribuce / směna / konzumace  -  asi nic?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CIÁLN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skytuje se jak luxusní bydlení, tak řadové domy (zejména v části Příjezdová – méně atraktivní lokality) a domky určené zřejmě spíše pro střední třídu – finančně dostupnějš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gregace movitějších obyvatel do izolovaných enkláv nepřístupných pro třetí osob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proti tomu typizované rodinné domky natěsnané na co nejmenší plochu – splněný sen bydlení </w:t>
      </w:r>
      <w:r>
        <w:rPr>
          <w:rFonts w:cs="Tahoma" w:ascii="Tahoma" w:hAnsi="Tahoma"/>
          <w:sz w:val="22"/>
          <w:szCs w:val="22"/>
          <w:lang w:val="en-US"/>
        </w:rPr>
        <w:t>“</w:t>
      </w:r>
      <w:r>
        <w:rPr>
          <w:rFonts w:cs="Tahoma" w:ascii="Tahoma" w:hAnsi="Tahoma"/>
          <w:sz w:val="22"/>
          <w:szCs w:val="22"/>
        </w:rPr>
        <w:t>ve vlastním“ za cenu minimálního soukromí, možnosti výhledu do krajiny, at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SYCHOLOGICKÉ ASPEKTY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Pozitiv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cit bezpečí a snad i výlučnosti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ěkné prostředí, blízkost lesa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Negativ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ktor izolace, anonymi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ávislost na osobním automobilu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ýhled často jen na další domy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0:47:00Z</dcterms:created>
  <dc:creator>Tomášek</dc:creator>
  <dc:description/>
  <cp:keywords/>
  <dc:language>en-US</dc:language>
  <cp:lastModifiedBy>Tomášek</cp:lastModifiedBy>
  <dcterms:modified xsi:type="dcterms:W3CDTF">2006-02-21T22:16:00Z</dcterms:modified>
  <cp:revision>1</cp:revision>
  <dc:subject/>
  <dc:title>21</dc:title>
</cp:coreProperties>
</file>