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127878056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733121923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977741413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601733648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