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Lenka Rejmanová</w:t>
      </w:r>
    </w:p>
    <w:p>
      <w:pPr>
        <w:pStyle w:val="Normal"/>
        <w:rPr/>
      </w:pPr>
      <w:r>
        <w:rPr/>
      </w:r>
    </w:p>
    <w:p>
      <w:pPr>
        <w:pStyle w:val="Normal"/>
        <w:jc w:val="center"/>
        <w:rPr>
          <w:b/>
          <w:b/>
          <w:sz w:val="28"/>
          <w:szCs w:val="28"/>
        </w:rPr>
      </w:pPr>
      <w:r>
        <w:drawing>
          <wp:anchor behindDoc="1" distT="0" distB="0" distL="114935" distR="114935" simplePos="0" locked="0" layoutInCell="0" allowOverlap="1" relativeHeight="2">
            <wp:simplePos x="0" y="0"/>
            <wp:positionH relativeFrom="column">
              <wp:posOffset>228600</wp:posOffset>
            </wp:positionH>
            <wp:positionV relativeFrom="paragraph">
              <wp:posOffset>678180</wp:posOffset>
            </wp:positionV>
            <wp:extent cx="5543550" cy="8172450"/>
            <wp:effectExtent l="0" t="0" r="0" b="0"/>
            <wp:wrapTight wrapText="bothSides">
              <wp:wrapPolygon edited="0">
                <wp:start x="-37" y="0"/>
                <wp:lineTo x="-37" y="21573"/>
                <wp:lineTo x="21599" y="21573"/>
                <wp:lineTo x="21599" y="0"/>
                <wp:lineTo x="-3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543550" cy="8172450"/>
                    </a:xfrm>
                    <a:prstGeom prst="rect">
                      <a:avLst/>
                    </a:prstGeom>
                  </pic:spPr>
                </pic:pic>
              </a:graphicData>
            </a:graphic>
          </wp:anchor>
        </w:drawing>
      </w:r>
      <w:r>
        <w:rPr>
          <w:b/>
          <w:sz w:val="28"/>
          <w:szCs w:val="28"/>
        </w:rPr>
        <w:t>Ulice Kounicova, Vevěří a ich spojky</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lang w:val="sk-SK"/>
        </w:rPr>
        <w:tab/>
        <w:t>Ulice Kounicová a Vevěří sú prechodnou zónou medzi mestskými časťami Brno – stred a Královo pole. Rovnako tvoria prechodnú zónu obklopujúcu Central Business District – jadro mesta. Táto prevažne obytná časť mesta tvorí podľa centrálneho modelu mesta domov nižšej vrstvy obyvateľstva. Tieto modely však väčšinou vystihujú len základné rysy území ako je ale tomu v skutočnosti?</w:t>
      </w:r>
    </w:p>
    <w:p>
      <w:pPr>
        <w:pStyle w:val="Normal"/>
        <w:jc w:val="both"/>
        <w:rPr>
          <w:lang w:val="sk-SK"/>
        </w:rPr>
      </w:pPr>
      <w:r>
        <w:rPr>
          <w:lang w:val="sk-SK"/>
        </w:rPr>
        <w:tab/>
        <w:t>Za značne nepriaznivého počasia som sa teda 5.3.2006 vybrala na „okružnú plavbu“ týmito ulicami. Počiatočné nadšenie z popoludňajšej prechádzky sa síce zmenilo na brodenie sa v roztápajúcom snehu, no napriek tomu som dokázala vnímať okolité prostredie.</w:t>
      </w:r>
    </w:p>
    <w:p>
      <w:pPr>
        <w:pStyle w:val="Normal"/>
        <w:jc w:val="both"/>
        <w:rPr>
          <w:lang w:val="sk-SK"/>
        </w:rPr>
      </w:pPr>
      <w:r>
        <w:rPr>
          <w:lang w:val="sk-SK"/>
        </w:rPr>
        <w:tab/>
        <w:t>Vek budov nachádzajúcich sa v tejto časti sa znižuje v smere od centra k okraju mesta. Je to prirodzené, pretože najskôr boli zastavané centrálne časti, až neskôr Brno začalo rásť aj do šírky. Aj tu sa však nachádzajú novostavby, ktoré boli vytvorené v blízkej minulosti. Smerom od Žerotínovho námestia po ulici Kounicovej isto ako prvý zaujme presklený komplex – Parking house. Ide o prvý parkovací dom a zároveň miesto najdrahšieho parkovania v Brne. Tento moderný komplex s vyše 400 miestami na parkovanie bol uvedený do chodu v júni roku 2005 a pol hodina parkovania tu stojí 35 Kč. Viac ako dvojnásobok normálnej ceny za parkovanie. Samozrejme stáli zákazníci majú na parkovanie zľavy, celoročné parkovanie vyjde na 42 000 Kč bez dane. To je teda prvá, už na pohľad sa vymykajúca budova oblasti. Hneď za ňou je ďalšia novo zrekonštruovaná budova – Česká sporiteľňa a moderne vyzerajúca vysoká budova, hoci pôvodne z obdobia socializmu – Hotel Continental.</w:t>
      </w:r>
    </w:p>
    <w:p>
      <w:pPr>
        <w:pStyle w:val="Normal"/>
        <w:ind w:firstLine="708"/>
        <w:jc w:val="both"/>
        <w:rPr>
          <w:lang w:val="sk-SK"/>
        </w:rPr>
      </w:pPr>
      <w:r>
        <w:rPr>
          <w:lang w:val="sk-SK"/>
        </w:rPr>
        <w:t>Oproti nemu je administratívna budova a hneď za ňou začínajú prvé obytné časti, ktoré sa potom tiahnu až do konca ulice. V prevažnej miere tu nájdeme zmiešaný druh budov – v dolných poschodiach sú zriadené rôzne obchodíky (Cukráreň, antikvariát...), vo vyšších podlažiach nájdeme normálne byty. Tieto obytné priestory tu boli postavené už v 18. storočí, ich funkcia bola však v minulosti výhradne obytná, teraz čoraz viac poschodí zaberá obchod. Väčšina týchto budov je zrekonštruovaných, avšak nájdu sa aj výnimky, ktoré vyzerajú veľmi schátralo (napr. Kounicova 25).</w:t>
      </w:r>
    </w:p>
    <w:p>
      <w:pPr>
        <w:pStyle w:val="Normal"/>
        <w:ind w:firstLine="708"/>
        <w:jc w:val="both"/>
        <w:rPr/>
      </w:pPr>
      <w:r>
        <w:rPr>
          <w:lang w:val="sk-SK"/>
        </w:rPr>
        <w:t>Prvou spojkou Kounicovej a Vevěří v smere od centra je Ulica Slovákova. Tieto spojky sa nevymykajú hlavným tepnám, priestory spĺňajú prevažne obytnú funkciu s obchodíkmi či službami (kaderníctvo) v spodných častiach.. Rovnako sú obľúbeným parkovacím miestom pre motoristov neuznávajúcich Parking house. Práve na tejto spojke nájdeme aj miesto relaxu, odpočinku i zábavy – Moulin Rouge. Hoci veterné mlyny sú typické pre Holandsko tento druh kultúry sem zavítal z Francúzska a spomenutý pánsky striptízový klub možno zaradiť medzi jednu zo služieb tejto časti.</w:t>
      </w:r>
    </w:p>
    <w:p>
      <w:pPr>
        <w:pStyle w:val="Normal"/>
        <w:ind w:firstLine="708"/>
        <w:jc w:val="both"/>
        <w:rPr>
          <w:lang w:val="sk-SK"/>
        </w:rPr>
      </w:pPr>
      <w:r>
        <w:rPr>
          <w:lang w:val="sk-SK"/>
        </w:rPr>
        <w:t xml:space="preserve">Opodiaľ narazíme na prvý náznak vedecko – výskumnej a vzdelávacej činnosti, s ktorou sa na týchto uliciach ešte v dosť hojnej miere stretneme. Ide o rektorát VUT, stojací za malým zeleným miestom, ktoré neviem či sa dá nazvať parkom, no v každom prípade sa tu nachádzajú lavičky i aká taká zeleň a je to určite spestrenie tejto zastavanej oblasti. </w:t>
      </w:r>
    </w:p>
    <w:p>
      <w:pPr>
        <w:pStyle w:val="Normal"/>
        <w:ind w:firstLine="708"/>
        <w:jc w:val="both"/>
        <w:rPr>
          <w:lang w:val="sk-SK"/>
        </w:rPr>
      </w:pPr>
      <w:r>
        <w:rPr>
          <w:lang w:val="sk-SK"/>
        </w:rPr>
        <w:t xml:space="preserve">Dokonca aj v týchto brnenských končinách sa stretneme s pamätníkmi i múzeom. Pamätník Leoša Janáčka, ako prvého riaditeľa Základnej umeleckej školy so zameraním na cirkevnú hudbu, stojí totiž práve na ulici Kounicovej. Dokonca táto umelecká škola je tu už od roku 1882, čo potvrdzuje fakt že tieto domy neboli veľmi prestavované, skôr len čiastočne rekonštruované. Neďaleko stojí aj Moravské zemské múzeum, konkrétne oddelenie dejín hudby. </w:t>
      </w:r>
    </w:p>
    <w:p>
      <w:pPr>
        <w:pStyle w:val="Normal"/>
        <w:ind w:firstLine="708"/>
        <w:jc w:val="both"/>
        <w:rPr>
          <w:lang w:val="sk-SK"/>
        </w:rPr>
      </w:pPr>
      <w:r>
        <w:rPr>
          <w:lang w:val="sk-SK"/>
        </w:rPr>
        <w:t xml:space="preserve">Ďalej pokračuje bytová zástavba, pričom nejde o typické socialistické paneláky, ale o 4 maximálne 5 poschodové domy s krásnou architektúrou a istou umeleckou hodnotou. Z ich pivníc a prízemí teda vznikajú obchody a obchodíky, no ani to neuberá na ich jedinečnosti. </w:t>
      </w:r>
    </w:p>
    <w:p>
      <w:pPr>
        <w:pStyle w:val="Normal"/>
        <w:ind w:firstLine="708"/>
        <w:jc w:val="both"/>
        <w:rPr/>
      </w:pPr>
      <w:r>
        <w:rPr>
          <w:lang w:val="sk-SK"/>
        </w:rPr>
        <w:t xml:space="preserve">Česká správa sociálneho zabezpečenia, OSSZ Brno – venkov, to je ďalší nápis na jednej z budov popri ktorých pokračuje obchádzka a mapovanie terénu. A hneď za ňou opäť poteší kúsok zelene – Tyršov sad, bývalý cintorín. V podstate všetky cintoríny sa po istom čase rušia, a vytvárajú sa na nich sady, aby sa pôda mohla pripraviť na ich prípadnú ďalšiu zástavbu. Toto je jeden príklad z praxe. </w:t>
      </w:r>
    </w:p>
    <w:p>
      <w:pPr>
        <w:pStyle w:val="Normal"/>
        <w:ind w:firstLine="708"/>
        <w:jc w:val="both"/>
        <w:rPr>
          <w:lang w:val="sk-SK"/>
        </w:rPr>
      </w:pPr>
      <w:r>
        <w:rPr>
          <w:lang w:val="sk-SK"/>
        </w:rPr>
        <w:t xml:space="preserve">Spojka Pekárenská sa nevymyká všeobecnej charakteristike týchto spojok – bytová zástavba, snáď len zameranie obchodov je odlišné. </w:t>
      </w:r>
    </w:p>
    <w:p>
      <w:pPr>
        <w:pStyle w:val="Normal"/>
        <w:ind w:firstLine="708"/>
        <w:jc w:val="both"/>
        <w:rPr/>
      </w:pPr>
      <w:r>
        <w:rPr>
          <w:lang w:val="sk-SK"/>
        </w:rPr>
        <w:t xml:space="preserve">Zaujímavá je Lipa nachádzajúca sa na ulici Kounicovej. Dokonca sa v nápise pri nej dozvedáme, že bola zasadená v deň úmrtia prvého československého prezidenta T. G. Masaryka. To teda znamená že v období prvej republiky, bolo bez pochýb územie minimálne po tento bod zastavané. </w:t>
      </w:r>
    </w:p>
    <w:p>
      <w:pPr>
        <w:pStyle w:val="Normal"/>
        <w:ind w:firstLine="708"/>
        <w:jc w:val="both"/>
        <w:rPr>
          <w:lang w:val="sk-SK"/>
        </w:rPr>
      </w:pPr>
      <w:r>
        <w:rPr>
          <w:lang w:val="sk-SK"/>
        </w:rPr>
        <w:t xml:space="preserve">SPŠ elektronická je ďalšia škola a vzdelávacia organizácia na Kounicovej. Jediný nevyužívaný komplex, na ktorý som tu narazila je schátralý areál bývalého priemyselného závodu, v ktorého jednom krídle momentálne sídli spoločnosť Albert (bývalý Julius Meinl). </w:t>
      </w:r>
    </w:p>
    <w:p>
      <w:pPr>
        <w:pStyle w:val="Normal"/>
        <w:ind w:firstLine="708"/>
        <w:jc w:val="both"/>
        <w:rPr/>
      </w:pPr>
      <w:r>
        <w:rPr>
          <w:lang w:val="sk-SK"/>
        </w:rPr>
        <w:t>Funkcionalistická budova SOKOL, postavená v rokoch 1928 – 1929 opäť podčiarkuje postupné časové rozširovanie sa mesta. Ide dokonca o kultúrnu pamiatku, v ktorej sa nachádza množstvo špotovíšť, klzisko, telocvičňa, horostena, dokonca sa tu konajú aj v súčasnosti veľmi obľúbené aktivity ako curling či La ParCour s heslom kde iní vidia prekážku, my vidíme cestu.</w:t>
      </w:r>
    </w:p>
    <w:p>
      <w:pPr>
        <w:pStyle w:val="Normal"/>
        <w:ind w:firstLine="708"/>
        <w:jc w:val="both"/>
        <w:rPr>
          <w:lang w:val="sk-SK"/>
        </w:rPr>
      </w:pPr>
      <w:r>
        <w:rPr>
          <w:lang w:val="sk-SK"/>
        </w:rPr>
        <w:t xml:space="preserve">Oproti tomuto komplexu stojí ďalšie rozsiahle stavanie, zasahujúce cez spojku Sokolskú až na Vevěří ulicu. Je to SPŠ strojnícka a VOŠ technická. </w:t>
      </w:r>
    </w:p>
    <w:p>
      <w:pPr>
        <w:pStyle w:val="Normal"/>
        <w:ind w:firstLine="708"/>
        <w:jc w:val="both"/>
        <w:rPr>
          <w:lang w:val="sk-SK"/>
        </w:rPr>
      </w:pPr>
      <w:r>
        <w:rPr>
          <w:lang w:val="sk-SK"/>
        </w:rPr>
        <w:t>Polícia, konkrétne jej krajské riaditeľstvo a následne budova s prevažne administratívnou funkciou, v ktorej sídli napríklad pošta, České dráhy, Drážny úrad či psychiatria susedia s SOU železničným a športovým komplexom.</w:t>
      </w:r>
    </w:p>
    <w:p>
      <w:pPr>
        <w:pStyle w:val="Normal"/>
        <w:ind w:firstLine="708"/>
        <w:jc w:val="both"/>
        <w:rPr/>
      </w:pPr>
      <w:r>
        <w:rPr>
          <w:lang w:val="sk-SK"/>
        </w:rPr>
        <w:t>Na rohu Kotlářskej ulice stojí jednak budova Základnej a materskej školy, jednak areál Prírodovedeckej Fakulty Masarykovej univerzity s Botanickou záhradou a novo napusteným Akváriom, i Gymnázium a Obchodná akadémia. Dalo by sa povedať že ide o „vedeckú križovatku“, na ktorej sa nachádzajú školy všetkým vekových a vzdelanostných úrovní.</w:t>
      </w:r>
    </w:p>
    <w:p>
      <w:pPr>
        <w:pStyle w:val="Normal"/>
        <w:ind w:firstLine="708"/>
        <w:jc w:val="both"/>
        <w:rPr>
          <w:lang w:val="sk-SK"/>
        </w:rPr>
      </w:pPr>
      <w:r>
        <w:rPr>
          <w:lang w:val="sk-SK"/>
        </w:rPr>
        <w:t>Následne opäť nasleduje obytný komplex, ktorý je porušený budovou Najvyššieho kontrolného úradu. Tieto budovy na prvý pohľad vyzerajú ako z obdobia prvej svetovej vojny, prípadne rokov po nej.</w:t>
      </w:r>
    </w:p>
    <w:p>
      <w:pPr>
        <w:pStyle w:val="Normal"/>
        <w:ind w:firstLine="708"/>
        <w:jc w:val="both"/>
        <w:rPr>
          <w:lang w:val="sk-SK"/>
        </w:rPr>
      </w:pPr>
      <w:r>
        <w:rPr>
          <w:lang w:val="sk-SK"/>
        </w:rPr>
        <w:t>Spojka Nerudova je zastavaná Poliklinikou, v ktorej je busta Masaryka, teda pravdepodobne z medzivojnového obdobia a Ukrajinský konzulát.</w:t>
      </w:r>
    </w:p>
    <w:p>
      <w:pPr>
        <w:pStyle w:val="Normal"/>
        <w:ind w:firstLine="708"/>
        <w:jc w:val="both"/>
        <w:rPr>
          <w:lang w:val="sk-SK"/>
        </w:rPr>
      </w:pPr>
      <w:r>
        <w:rPr>
          <w:lang w:val="sk-SK"/>
        </w:rPr>
        <w:t xml:space="preserve">Nasleduje Univerzita obrany, rozprestierajúca sa na obidvoch stranách ulice, bývalá Stalinova akadémia. Ako Univerzita obrany tu vznikla 1.9.2004. Novou, modernou, opäť presklenou budovou je MOZEK – Moravská zemská knižnica. Tá stojí na predtým nezastavanej ploche od roku 2001. </w:t>
      </w:r>
    </w:p>
    <w:p>
      <w:pPr>
        <w:pStyle w:val="Normal"/>
        <w:ind w:firstLine="708"/>
        <w:jc w:val="both"/>
        <w:rPr>
          <w:lang w:val="sk-SK"/>
        </w:rPr>
      </w:pPr>
      <w:r>
        <w:rPr>
          <w:lang w:val="sk-SK"/>
        </w:rPr>
        <w:t xml:space="preserve">Listovy koleje a Družba sú internáty stojace v tejto oblasti. Slúžia študentom Masarykovej univerzity i VUT. Oproti je areál patriaci VUT, s Delvitou, obľúbeným miestom nákupu študentov bývajúcich v tejto časti a Magistrátom. </w:t>
      </w:r>
    </w:p>
    <w:p>
      <w:pPr>
        <w:pStyle w:val="Normal"/>
        <w:ind w:firstLine="708"/>
        <w:jc w:val="both"/>
        <w:rPr>
          <w:lang w:val="sk-SK"/>
        </w:rPr>
      </w:pPr>
      <w:r>
        <w:rPr>
          <w:lang w:val="sk-SK"/>
        </w:rPr>
        <w:t>Spojka Šumavská je na rozdiel od ostatných spojok administratívnym centrom s kanceláriami, finančným úradom a bankou. Tieto budovy boli postavené približne v tridsiatych rokoch 20. storočia.</w:t>
      </w:r>
    </w:p>
    <w:p>
      <w:pPr>
        <w:pStyle w:val="Normal"/>
        <w:ind w:firstLine="708"/>
        <w:jc w:val="both"/>
        <w:rPr/>
      </w:pPr>
      <w:r>
        <w:rPr>
          <w:lang w:val="sk-SK"/>
        </w:rPr>
        <w:t>Na konci Kounicovej ulice sú opäť 4-5 poschodové obytné budovy, spolu s večierkou, predajňou mäsa, cukrárňou, papiernictvom a ďalšími predajňami kam zavítajú miestni, pokiaľ nemajú chuť cestovať do hypermakretov.</w:t>
      </w:r>
    </w:p>
    <w:p>
      <w:pPr>
        <w:pStyle w:val="Normal"/>
        <w:ind w:firstLine="708"/>
        <w:jc w:val="both"/>
        <w:rPr>
          <w:lang w:val="sk-SK"/>
        </w:rPr>
      </w:pPr>
      <w:r>
        <w:rPr>
          <w:lang w:val="sk-SK"/>
        </w:rPr>
        <w:t xml:space="preserve">Ulica Vevěří je paralelná ulica k Ulici Kounicovej. V smere od centra nachádzame Detskú polikliniku, bývalý Biely dom, sídlo KSČ. V rokoch 1884 – 1952 tu dokonca stálo Prvé české divadlo v Brne, avšak dnes tu už o ňom nie je ani zmienka. Nachádzame tu Mestskú správu sociálneho zabezpečenia, Administratívne centrum a to všetko je obklopené po väčšinou bytmi s obchodíkmi a reštauráciami v spodných častiach. Dokonca je tu aj Puncový úrad, kontrolujúci pravosť vzácnych kovov. </w:t>
      </w:r>
    </w:p>
    <w:p>
      <w:pPr>
        <w:pStyle w:val="Normal"/>
        <w:ind w:firstLine="708"/>
        <w:jc w:val="both"/>
        <w:rPr>
          <w:lang w:val="sk-SK"/>
        </w:rPr>
      </w:pPr>
      <w:r>
        <w:rPr>
          <w:lang w:val="sk-SK"/>
        </w:rPr>
        <w:t xml:space="preserve">Petrinum – Cirkevný študentský dom tu ako budova stojí už od roku 1857, kedy bol biskupským chlapeckým seminárom. Neskôr bol areál zabraný Nemcami a od roku 1949 tu sídlila škola pre nevidomých. Od roku 1989 však tento objekt patrí cirkvi a v rokoch 1992 – 1997 ho zrekonštruovali až do dnešnej podoby. </w:t>
      </w:r>
    </w:p>
    <w:p>
      <w:pPr>
        <w:pStyle w:val="Normal"/>
        <w:ind w:firstLine="708"/>
        <w:jc w:val="both"/>
        <w:rPr>
          <w:lang w:val="sk-SK"/>
        </w:rPr>
      </w:pPr>
      <w:r>
        <w:rPr>
          <w:lang w:val="sk-SK"/>
        </w:rPr>
        <w:t>Na opačnej strane je ďalšie vzdelávacie centrum – Moravské gymnázium zaberajúce 3 na prvý pohľad odlišné budovy. Okrem týchto budov sú tu opäť byty, prestúpené ďalšími vysokoškolskými kolejmi a Políciou ČR.</w:t>
      </w:r>
    </w:p>
    <w:p>
      <w:pPr>
        <w:pStyle w:val="Normal"/>
        <w:ind w:firstLine="708"/>
        <w:jc w:val="both"/>
        <w:rPr>
          <w:lang w:val="sk-SK"/>
        </w:rPr>
      </w:pPr>
      <w:r>
        <w:rPr>
          <w:lang w:val="sk-SK"/>
        </w:rPr>
        <w:t xml:space="preserve">Ďalej tu sídli Stavebná fakulta VUT i Akadémia vied a Základná umelecká škola. V minulom roku tu bol dostavaný administratívny komplex Platinium s veľmi moderným vzhľadom. </w:t>
      </w:r>
    </w:p>
    <w:p>
      <w:pPr>
        <w:pStyle w:val="Normal"/>
        <w:ind w:firstLine="708"/>
        <w:jc w:val="both"/>
        <w:rPr/>
      </w:pPr>
      <w:r>
        <w:rPr>
          <w:lang w:val="sk-SK"/>
        </w:rPr>
        <w:t>Oproti stojí Právnická fakulta Masarykovej univerzity. Pôvodne ešte v medzivojnovom období bol vypracovaný návrh na výstavbu Akademického námestia práve v tejto oblasti. Mali tu sídliť všetky fakulty univerzity rovnako s ubytovacími zariadeniami pre študentov. So stavbou Právnickej fakulty sa začalo v roku 1930, začali sa zbierať peniaze, postupne prišla kríza a tak bola fakulta dostavaná až pred 2. svetovou vojnou. V období vojny ju zabrali fašisti, bolo tu Zemské veliteľstvo, zvláštny vojenský súd a konali sa tu dokonca i popravy, v budove sa nachádzala aj mučiareň. Po vojne budova opäť prevzala svoju funkciu a dodnes tam sídli Právnická fakulta. Z pôvodnej idey výstavby akademického námestia bola nakoniec vystavaná len táto budova a budova súčasnej stavebnej fakulty VUT. Rovnako mal do tohto areálu patriť aj Biorsnov sad, nazvaný podľa nórskeho spisovateľa, známeho zástancu Slovanov na celom svete.</w:t>
      </w:r>
    </w:p>
    <w:p>
      <w:pPr>
        <w:pStyle w:val="Normal"/>
        <w:ind w:firstLine="708"/>
        <w:jc w:val="both"/>
        <w:rPr>
          <w:lang w:val="sk-SK"/>
        </w:rPr>
      </w:pPr>
      <w:r>
        <w:rPr>
          <w:lang w:val="sk-SK"/>
        </w:rPr>
        <w:t>Ulicu Vevěří nakoniec ukončuje pár budov s obytnou funkciou a plynule prechádza do ulice Minskej.</w:t>
      </w:r>
    </w:p>
    <w:p>
      <w:pPr>
        <w:pStyle w:val="Normal"/>
        <w:ind w:firstLine="708"/>
        <w:jc w:val="both"/>
        <w:rPr>
          <w:lang w:val="sk-SK"/>
        </w:rPr>
      </w:pPr>
      <w:r>
        <w:rPr>
          <w:lang w:val="sk-SK"/>
        </w:rPr>
        <w:t xml:space="preserve">Tieto ulice sú veľmi dobre dopravne spojené s centrom mesta, sú to prímestské časti, ktoré sa v súčasnosti rekonštruujú a základná funkcia, kvôli ktorej boli tieto budovy postavené sa zachováva. Išlo predovšetkým o zabezpečenie bývania pre obyvateľov. Uvidíme do akej miery sa v budúcich rokoch Central Business Districkt rozšíri a vytlačí túto oblasť do vzdialenejších častí mesta. </w:t>
      </w:r>
    </w:p>
    <w:p>
      <w:pPr>
        <w:pStyle w:val="Normal"/>
        <w:jc w:val="both"/>
        <w:rPr>
          <w:lang w:val="sk-SK"/>
        </w:rPr>
      </w:pPr>
      <w:r>
        <w:rPr>
          <w:lang w:val="sk-SK"/>
        </w:rPr>
      </w:r>
    </w:p>
    <w:p>
      <w:pPr>
        <w:pStyle w:val="Normal"/>
        <w:jc w:val="both"/>
        <w:rPr>
          <w:lang w:val="sk-SK" w:eastAsia="en-US"/>
        </w:rPr>
      </w:pPr>
      <w:r>
        <w:rPr>
          <w:lang w:val="sk-SK"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6858000" cy="6473190"/>
            <wp:effectExtent l="0" t="0" r="0" b="0"/>
            <wp:wrapTight wrapText="bothSides">
              <wp:wrapPolygon edited="0">
                <wp:start x="-31" y="0"/>
                <wp:lineTo x="-31" y="21563"/>
                <wp:lineTo x="21600" y="21563"/>
                <wp:lineTo x="21600" y="0"/>
                <wp:lineTo x="-3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6858000" cy="6473190"/>
                    </a:xfrm>
                    <a:prstGeom prst="rect">
                      <a:avLst/>
                    </a:prstGeom>
                  </pic:spPr>
                </pic:pic>
              </a:graphicData>
            </a:graphic>
          </wp:anchor>
        </w:drawing>
      </w:r>
    </w:p>
    <w:sectPr>
      <w:type w:val="nextPage"/>
      <w:pgSz w:w="11906" w:h="16838"/>
      <w:pgMar w:left="540" w:right="56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5T17:27:00Z</dcterms:created>
  <dc:creator>Lenulkaaa</dc:creator>
  <dc:description/>
  <cp:keywords/>
  <dc:language>en-US</dc:language>
  <cp:lastModifiedBy>Lenulkaaa</cp:lastModifiedBy>
  <dcterms:modified xsi:type="dcterms:W3CDTF">2006-03-05T23:37:00Z</dcterms:modified>
  <cp:revision>20</cp:revision>
  <dc:subject/>
  <dc:title>Lenka Rejmanová</dc:title>
</cp:coreProperties>
</file>