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n Čech</w:t>
      </w:r>
    </w:p>
    <w:p>
      <w:pPr>
        <w:pStyle w:val="Normal"/>
        <w:jc w:val="right"/>
        <w:rPr/>
      </w:pPr>
      <w:r>
        <w:rPr/>
        <w:t>Jitka Škrottová</w:t>
      </w:r>
    </w:p>
    <w:p>
      <w:pPr>
        <w:pStyle w:val="Normal"/>
        <w:jc w:val="right"/>
        <w:rPr/>
      </w:pPr>
      <w:r>
        <w:rPr/>
        <w:t>Stanislava Váňová</w:t>
      </w:r>
    </w:p>
    <w:p>
      <w:pPr>
        <w:pStyle w:val="Normal"/>
        <w:jc w:val="right"/>
        <w:rPr/>
      </w:pPr>
      <w:r>
        <w:rPr/>
        <w:t>Petra Veselá</w:t>
      </w:r>
    </w:p>
    <w:p>
      <w:pPr>
        <w:pStyle w:val="Normal"/>
        <w:jc w:val="right"/>
        <w:rPr>
          <w:b/>
          <w:b/>
          <w:i/>
          <w:i/>
          <w:sz w:val="28"/>
          <w:szCs w:val="28"/>
        </w:rPr>
      </w:pPr>
      <w:r>
        <w:rPr>
          <w:b/>
          <w:i/>
          <w:sz w:val="28"/>
          <w:szCs w:val="28"/>
        </w:rPr>
      </w:r>
    </w:p>
    <w:p>
      <w:pPr>
        <w:pStyle w:val="Normal"/>
        <w:rPr>
          <w:b/>
          <w:b/>
          <w:sz w:val="28"/>
          <w:szCs w:val="28"/>
        </w:rPr>
      </w:pPr>
      <w:r>
        <w:rPr>
          <w:b/>
          <w:sz w:val="28"/>
          <w:szCs w:val="28"/>
        </w:rPr>
        <w:t>Radiála Žabovřesky (Jundrov) – Komín– Bystrc - Kníničky</w:t>
      </w:r>
    </w:p>
    <w:p>
      <w:pPr>
        <w:pStyle w:val="Normal"/>
        <w:spacing w:lineRule="auto" w:line="360"/>
        <w:rPr>
          <w:b/>
          <w:b/>
          <w:sz w:val="28"/>
          <w:szCs w:val="28"/>
        </w:rPr>
      </w:pPr>
      <w:r>
        <w:rPr>
          <w:b/>
          <w:sz w:val="28"/>
          <w:szCs w:val="28"/>
        </w:rPr>
      </w:r>
    </w:p>
    <w:p>
      <w:pPr>
        <w:pStyle w:val="Normal"/>
        <w:spacing w:lineRule="auto" w:line="360"/>
        <w:rPr/>
      </w:pPr>
      <w:r>
        <w:rPr/>
        <w:t xml:space="preserve">          </w:t>
      </w:r>
      <w:r>
        <w:rPr/>
        <w:t xml:space="preserve">Radiála leží směrem na severozápad od centra Brna. Spadají do ní městské části Žabovřesky, Komín, Jundrov, Bystrc a Kníničky. </w:t>
      </w:r>
    </w:p>
    <w:p>
      <w:pPr>
        <w:pStyle w:val="Normal"/>
        <w:spacing w:lineRule="auto" w:line="360"/>
        <w:rPr/>
      </w:pPr>
      <w:r>
        <w:rPr/>
        <w:t xml:space="preserve">          </w:t>
      </w:r>
      <w:r>
        <w:rPr/>
        <w:t xml:space="preserve">Zatímco Žabovřesky, Komín a Jundrov jsou části bezprostředně spojené s Brnem, Bystrc a Kníničky jsou od města více vzdálené. Zejména Kníničky pak působí spíše jako vesnice.  Všechny městské části jsou se zbytkem města spojeny městskou hromadnou dopravou. </w:t>
      </w:r>
    </w:p>
    <w:p>
      <w:pPr>
        <w:pStyle w:val="Normal"/>
        <w:spacing w:lineRule="auto" w:line="360"/>
        <w:rPr/>
      </w:pPr>
      <w:r>
        <w:rPr/>
        <w:t xml:space="preserve">          </w:t>
      </w:r>
      <w:r>
        <w:rPr/>
        <w:t>Radiála má především funkci obytnou a rekreační. Najdeme zde i širokou nabídku služeb, včetně obchodního domu OBI.</w:t>
      </w:r>
    </w:p>
    <w:p>
      <w:pPr>
        <w:pStyle w:val="Normal"/>
        <w:spacing w:lineRule="auto" w:line="360"/>
        <w:rPr/>
      </w:pPr>
      <w:r>
        <w:rPr/>
      </w:r>
    </w:p>
    <w:p>
      <w:pPr>
        <w:pStyle w:val="Normal"/>
        <w:spacing w:lineRule="auto" w:line="360"/>
        <w:jc w:val="center"/>
        <w:rPr/>
      </w:pPr>
      <w:r>
        <w:rPr/>
        <w:drawing>
          <wp:inline distT="0" distB="0" distL="0" distR="0">
            <wp:extent cx="4797425"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97425" cy="3052445"/>
                    </a:xfrm>
                    <a:prstGeom prst="rect">
                      <a:avLst/>
                    </a:prstGeom>
                  </pic:spPr>
                </pic:pic>
              </a:graphicData>
            </a:graphic>
          </wp:inline>
        </w:drawing>
      </w:r>
    </w:p>
    <w:p>
      <w:pPr>
        <w:pStyle w:val="Normal"/>
        <w:spacing w:lineRule="auto" w:line="360"/>
        <w:rPr/>
      </w:pPr>
      <w:r>
        <w:rPr/>
        <w:t xml:space="preserve">    </w:t>
      </w:r>
    </w:p>
    <w:p>
      <w:pPr>
        <w:pStyle w:val="Normal"/>
        <w:spacing w:lineRule="auto" w:line="360"/>
        <w:rPr>
          <w:caps/>
        </w:rPr>
      </w:pPr>
      <w:r>
        <w:rPr>
          <w:caps/>
        </w:rPr>
        <w:t>Žabovřesky, Jundrov</w:t>
      </w:r>
    </w:p>
    <w:p>
      <w:pPr>
        <w:pStyle w:val="Normal"/>
        <w:spacing w:lineRule="auto" w:line="360"/>
        <w:rPr>
          <w:caps/>
        </w:rPr>
      </w:pPr>
      <w:r>
        <w:rPr>
          <w:caps/>
        </w:rPr>
      </w:r>
    </w:p>
    <w:p>
      <w:pPr>
        <w:pStyle w:val="Normal"/>
        <w:spacing w:lineRule="auto" w:line="360"/>
        <w:jc w:val="both"/>
        <w:rPr/>
      </w:pPr>
      <w:r>
        <w:rPr/>
        <w:t xml:space="preserve">          </w:t>
      </w:r>
      <w:r>
        <w:rPr/>
        <w:t>Žabovřesky i Jundrov byly původně vesničky, které se urbanizačními procesy stále více rozpínaly, až došlo k jejich propojení s také zvětšujícím se Brnem, jejich pohlcení a připojení k Velkému Brnu. Staly se tak brněnským předměstím, dnes jsou to jeho městské části.</w:t>
      </w:r>
    </w:p>
    <w:p>
      <w:pPr>
        <w:pStyle w:val="Normal"/>
        <w:spacing w:lineRule="auto" w:line="360"/>
        <w:jc w:val="both"/>
        <w:rPr/>
      </w:pPr>
      <w:r>
        <w:rPr/>
        <w:t xml:space="preserve">          </w:t>
      </w:r>
      <w:r>
        <w:rPr/>
        <w:t xml:space="preserve">První historická zmínka o Žabovřeskách je z roku 1314, o Jundrově máme písemné zprávy starší - z roku 1277. Prokazatelně se zde obyvatelstvo nacházelo daleko dříve, avšak dnes již nemůžeme přesně dobu vzniku těchto dvou vesnic určit. Žabovřesky vznikly na křižovatce dvou cest - z Brna na hrad Veveří a z Králova Pole do Jundrova. Na počátku        17. století ves tvořilo 26 zemědělských usedlostí s poli a vinicemi. Obec pomalu rostla  a v roce 1771 měly Žabovřesky už 319 obyvatel. Roku 1691 Jundrov čítal 23 domů. Roku 1775 jeho obyvatelé napřímili řeku Svratku, tehdy zbudovaným korytem teče řeka dodnes. </w:t>
      </w:r>
    </w:p>
    <w:p>
      <w:pPr>
        <w:pStyle w:val="Normal"/>
        <w:spacing w:lineRule="auto" w:line="360"/>
        <w:jc w:val="both"/>
        <w:rPr/>
      </w:pPr>
      <w:r>
        <w:rPr/>
        <w:t xml:space="preserve">          </w:t>
      </w:r>
      <w:r>
        <w:rPr/>
        <w:t>Za vlády císaře Josefa II. došlo ke zrušení královopolského kláštera v Žabovřeskách, byl rozparcelován panský dvůr a došlo ke vzniku nové vesnice -Vinohrádek - ta vytvořila hlavní osu pozdějšího předměstí. Roku 1850 se Vinohrádky a Jundrov sloučily s Žabovřeskami, Jundrov byl ale od roku 1868 opět samostatnou obcí. Původní zemědělský charakter obcí se měnil, převahy nabývali dělníci, řemeslníci a jiní, kteří nacházeli zaměstnání v Brně. Přistěhovalectví továrních dělníků způsobilo novou výstavbu, se zvyšováním počtu obyvatel došlo také k výstavbě vlastních škol. Proměna Žabovřesk i Jundrova ze zemědělských vesniček na brněnské předměstí byla dokončena, a tak byly roku 1919 připojeny k Brnu. Do konce 19. století byly Žabovřesky i Jundrov obce obklopené vinicemi, ale po jejich napadení révokazem a peronosporou byla vinná réva zničena v celém brněnském okolí.</w:t>
      </w:r>
    </w:p>
    <w:p>
      <w:pPr>
        <w:pStyle w:val="Normal"/>
        <w:spacing w:lineRule="auto" w:line="360"/>
        <w:jc w:val="both"/>
        <w:rPr/>
      </w:pPr>
      <w:r>
        <w:rPr/>
        <w:t xml:space="preserve">          </w:t>
      </w:r>
      <w:r>
        <w:rPr/>
        <w:t xml:space="preserve">Výstavba v Žabovřeskách za první republiky byla orientována především na atraktivní pozemky ve svahu Kraví hory a pod Wilsonovým lesem, kde nové vily a rodinné domy postupně splynuly s Masarykovou čtvrtí. Bylo zde realizováno mnoho kvalitních projektů - např. vlastní vily architektů Jurkoviče (postavena již v roce 1906) a Fuchse. Evropským unikátem pak bylo postavení experimentální funkcionalistické kolonie “Nový dům”, na jejímž vybudování se podílelo několik špičkových československých architektů. V letech 1922 - 1923 zde byly postaveny Kaunicovy koleje, roku 1930 pak dětský domov Dagmar. </w:t>
      </w:r>
    </w:p>
    <w:p>
      <w:pPr>
        <w:pStyle w:val="Normal"/>
        <w:spacing w:lineRule="auto" w:line="360"/>
        <w:jc w:val="both"/>
        <w:rPr/>
      </w:pPr>
      <w:r>
        <w:rPr/>
        <w:t xml:space="preserve">          </w:t>
      </w:r>
      <w:r>
        <w:rPr/>
        <w:t>Po roce 1945 pokračovala především výstavba bytových domů. Část nájemních domů vyrostla již v 50. letech, velké panelové sídliště v období let 1966 - 1977 dokončilo propojení Žabovřesk s Brnem. V Jundrově začíná intenzivní sídlištní výstavba také v 70. letech. S více než 24 tisíci obyvatel patří dnes Žabovřesky mezi největší brněnské městské části, v Jundrově nyní žije téměř 4000 obyvatel.</w:t>
      </w:r>
    </w:p>
    <w:p>
      <w:pPr>
        <w:pStyle w:val="Normal"/>
        <w:spacing w:lineRule="auto" w:line="360"/>
        <w:jc w:val="both"/>
        <w:rPr/>
      </w:pPr>
      <w:r>
        <w:rPr/>
        <w:t xml:space="preserve">          </w:t>
      </w:r>
      <w:r>
        <w:rPr/>
        <w:t xml:space="preserve">Žabovřesky jsou tvořeny jednak plošnou zástavbou, na jihu se rozkládá Wilsonův les, na severu pak Palacký vrch, na jihozápadě chatová osada a zahrádky. Význam Žabovřesk je tak především v bohaté zeleni, která umožňuje relaxaci, či sportovní vyžití. Převládající funkcí je zde bydlení. Dále se zde nachází Sportovní hala na Rosničce, dva dětské domovy, vysokoškolské koleje. Díky své poloze, bohaté zeleni a poměrně kvalitní zástavbě s mnohými architektonickými zajímavostmi jsou tak Žabovřesky jednou z nejhezčích čtvrtí Brna. </w:t>
      </w:r>
    </w:p>
    <w:p>
      <w:pPr>
        <w:pStyle w:val="Normal"/>
        <w:spacing w:lineRule="auto" w:line="360"/>
        <w:jc w:val="both"/>
        <w:rPr/>
      </w:pPr>
      <w:r>
        <w:rPr/>
        <w:t xml:space="preserve">          </w:t>
      </w:r>
      <w:r>
        <w:rPr/>
        <w:t>I městská část Jundrov má plošnou zástavbu, která je obklopena zahrádkami a lesním porostem. Stejně jako Žabovřesky jsou tak svým prostředím přitažlivé pro bydlení. Kromě škol se zde nic významnějšího nenachází.</w:t>
      </w:r>
    </w:p>
    <w:p>
      <w:pPr>
        <w:pStyle w:val="Normal"/>
        <w:spacing w:lineRule="auto" w:line="360"/>
        <w:jc w:val="both"/>
        <w:rPr/>
      </w:pPr>
      <w:r>
        <w:rPr/>
        <w:t xml:space="preserve">          </w:t>
      </w:r>
      <w:r>
        <w:rPr/>
        <w:t>Významnějším projektem pro tuto oblast bude budování Severojižního tramvajového diametru - SJTD. Brno se postupem času rozvíjelo do nových území výstavbou satelitních obytných ceků - ty jsou dnes dostupné prodlouženými tramvajovými radiálami s parametry tramvajové rychlodráhy. Brno chce zachovat i nadále zájem obyvatel o cestování prostředky MHD. Původními záměry bylo dobudování sítě tramvajové rychlodráhy i v historické zástavbě města, ale ty jsou nepřijatelné. proto vznikl projekt SJTD, který propojí severní části města (Královo Pole a Žabovřesky) s historickým jádrem a nově vybudovaným „jižním centrem“ s novým železničním nádražím. SJTD bude sloužit i obyvatelům JM kraje - budou zajištěny kvalitní vazby mezi městským a regionálním systémem. SJTD bude v okrajových úsecích na severu a jihu veden povrchově, v centru pak pod povrchem.</w:t>
      </w:r>
    </w:p>
    <w:p>
      <w:pPr>
        <w:pStyle w:val="Normal"/>
        <w:spacing w:lineRule="auto" w:line="360"/>
        <w:rPr/>
      </w:pPr>
      <w:r>
        <w:rPr/>
        <w:t xml:space="preserve">  </w:t>
      </w:r>
      <w:r>
        <w:rPr>
          <w:rFonts w:cs="Arial" w:ascii="Arial" w:hAnsi="Arial"/>
          <w:b/>
          <w:bCs/>
          <w:color w:val="000000"/>
        </w:rPr>
        <w:drawing>
          <wp:inline distT="0" distB="0" distL="0" distR="0">
            <wp:extent cx="5719445" cy="553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19445" cy="5535295"/>
                    </a:xfrm>
                    <a:prstGeom prst="rect">
                      <a:avLst/>
                    </a:prstGeom>
                  </pic:spPr>
                </pic:pic>
              </a:graphicData>
            </a:graphic>
          </wp:inline>
        </w:drawing>
      </w:r>
    </w:p>
    <w:p>
      <w:pPr>
        <w:pStyle w:val="Normal"/>
        <w:spacing w:lineRule="auto" w:line="360"/>
        <w:rPr/>
      </w:pPr>
      <w:r>
        <w:rPr/>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12">
            <wp:simplePos x="0" y="0"/>
            <wp:positionH relativeFrom="column">
              <wp:posOffset>-152400</wp:posOffset>
            </wp:positionH>
            <wp:positionV relativeFrom="paragraph">
              <wp:posOffset>23495</wp:posOffset>
            </wp:positionV>
            <wp:extent cx="831215" cy="914400"/>
            <wp:effectExtent l="0" t="0" r="0" b="0"/>
            <wp:wrapSquare wrapText="bothSides"/>
            <wp:docPr id="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 descr=""/>
                    <pic:cNvPicPr>
                      <a:picLocks noChangeAspect="1" noChangeArrowheads="1"/>
                    </pic:cNvPicPr>
                  </pic:nvPicPr>
                  <pic:blipFill>
                    <a:blip r:embed="rId4"/>
                    <a:srcRect l="-38" t="-34" r="-38" b="-34"/>
                    <a:stretch>
                      <a:fillRect/>
                    </a:stretch>
                  </pic:blipFill>
                  <pic:spPr bwMode="auto">
                    <a:xfrm>
                      <a:off x="0" y="0"/>
                      <a:ext cx="831215" cy="914400"/>
                    </a:xfrm>
                    <a:prstGeom prst="rect">
                      <a:avLst/>
                    </a:prstGeom>
                  </pic:spPr>
                </pic:pic>
              </a:graphicData>
            </a:graphic>
          </wp:anchor>
        </w:drawing>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32"/>
          <w:szCs w:val="32"/>
        </w:rPr>
      </w:pPr>
      <w:r>
        <w:rPr>
          <w:b/>
          <w:sz w:val="32"/>
          <w:szCs w:val="32"/>
        </w:rPr>
        <w:t>KOMÍN</w:t>
      </w:r>
    </w:p>
    <w:p>
      <w:pPr>
        <w:pStyle w:val="Normal"/>
        <w:jc w:val="center"/>
        <w:rPr>
          <w:b/>
          <w:b/>
          <w:sz w:val="28"/>
          <w:szCs w:val="28"/>
        </w:rPr>
      </w:pPr>
      <w:r>
        <w:rPr>
          <w:b/>
          <w:sz w:val="28"/>
          <w:szCs w:val="28"/>
        </w:rPr>
      </w:r>
    </w:p>
    <w:p>
      <w:pPr>
        <w:pStyle w:val="Normal"/>
        <w:spacing w:lineRule="auto" w:line="360"/>
        <w:rPr/>
      </w:pPr>
      <w:r>
        <w:rPr>
          <w:b/>
        </w:rPr>
        <w:tab/>
      </w:r>
      <w:r>
        <w:rPr/>
        <w:t xml:space="preserve">Městská část </w:t>
      </w:r>
      <w:r>
        <w:rPr>
          <w:bCs/>
        </w:rPr>
        <w:t>Brno - Komín</w:t>
      </w:r>
      <w:r>
        <w:rPr/>
        <w:t xml:space="preserve"> se nachází na severozápadním okraji Brna, svými hranicemi sousedí s </w:t>
      </w:r>
      <w:r>
        <w:rPr>
          <w:iCs/>
        </w:rPr>
        <w:t>MČ Jundrov, Žabovřesky, Medlánky, Kníničky, Bystrc a Jinačovicemi</w:t>
      </w:r>
      <w:r>
        <w:rPr/>
        <w:t xml:space="preserve">. Výměra MČ Komín je </w:t>
      </w:r>
      <w:r>
        <w:rPr>
          <w:iCs/>
        </w:rPr>
        <w:t>7 598 320 m2</w:t>
      </w:r>
      <w:r>
        <w:rPr/>
        <w:t xml:space="preserve"> a počet obyvatel </w:t>
      </w:r>
      <w:r>
        <w:rPr>
          <w:iCs/>
        </w:rPr>
        <w:t>7 200</w:t>
      </w:r>
      <w:r>
        <w:rPr/>
        <w:t>. MČ Komín je velmi stará zemědělská osada, kterou nalezneme v malebném údolí podél řeky Svratky. První zmínka o ní pochází z první poloviny 13.století. K městu Brnu byl Komín připojen v roce 1919 a měl v té době 1900 obyvatel. Připojení k Brnu tedy neproběhlo postupným rozléháním Brna, ani stuhovým (osovým) vývojem a ani „skokem“, nýbrž připojením Komína jako vesnice. Během let, zvláště po 2.světové válce se postupně rozrostl výstavbou 2 sídlišť a celou řadou rodinných domků. Byla zde postavena nová škola a v roce 2002 začala přestavba bývalých jeslí na radnici městské části. Komín má  923 domů,  z toho je  647 rodinných domů,  celkem je 3141 bytů.</w:t>
      </w:r>
    </w:p>
    <w:p>
      <w:pPr>
        <w:pStyle w:val="Normal"/>
        <w:spacing w:lineRule="auto" w:line="360"/>
        <w:ind w:firstLine="708"/>
        <w:rPr>
          <w:color w:val="000000"/>
        </w:rPr>
      </w:pPr>
      <w:r>
        <w:rPr/>
        <w:t>Sídliště těsně sousedí s řadou rodinných domků, což mi nepřipadá moc vkusné. Téměř všechny budovy jsou ve velmi dobrém vizuálním stavu – nové fasády a zateplení domů. Obyvatelům je poskytována plná občanská vybavenost. Funguje zde několik obchodů s potravinami, dále papírnictví, obuv, řeznictví, sport, cukrárna, pekárna, obchod s počítači a samozřejmě školy (Gymnázium P. Křížkovského s uměleckou profilací, Střední škola umělecko manažerská, Střední odborná škola a střední odborné učiliště informatiky a spojů) a zdravotní středisko, vše typické pro téměř „8-mi tisícové městečko“. Většina budov plní funkci obytnou. V ulicích s rodinnými domky narazíme převážně na docela drahé nejnovější modely zahraničních vozů, což vypovídá také o finančním stavu zdejšího obyvatelstva. U panelových domů se již nevyskytují.</w:t>
      </w:r>
    </w:p>
    <w:p>
      <w:pPr>
        <w:pStyle w:val="Normal"/>
        <w:spacing w:lineRule="auto" w:line="360"/>
        <w:rPr/>
      </w:pPr>
      <w:r>
        <w:rPr/>
        <w:tab/>
        <w:t>V nedávné době byla dokončena výstavba nových nadstandardních bytů, kde požadují za byt o velikosti 37m2 kolem 1 300 000 Kč a za byty kolem 150m2 až 5 000 000 Kč. Nová výstavba je ve středu Komína mezi rodinnými domy. Jižní částí MČ Komín podél řeky Svratky vede důležitá dopravní tepna 384, která propojuje Žabovřesky a Bystrc. Další menší silnice vede také ze Žabovřesk do Kníniček. Právě u této silnice nalezneme jediný market v Komíně – OBI. Hned vedle narazíme na velké zahradnictví.</w:t>
      </w:r>
    </w:p>
    <w:p>
      <w:pPr>
        <w:pStyle w:val="Normal"/>
        <w:spacing w:lineRule="auto" w:line="360"/>
        <w:rPr/>
      </w:pPr>
      <w:r>
        <w:rPr/>
        <w:tab/>
        <w:t>Na severu Komína se nacházejí orná pole, louky a také pás lesů. Nalezneme dokonce chráněné území Netopýrky a významné krajinné prvky – Komínský kopec, Komínský lom, Sítí. Severní část je propletena cyklostezkami. Nejsou známy žádné návrhy na novou výstavbu hypermarketů v této oblasti. Pouze se v současnosti hovoří o vybudování kruhového objezdu za účelem odklonu tranzitní dopravy. Jedná se tedy o poklidnou městskou část Brna.</w:t>
      </w:r>
    </w:p>
    <w:p>
      <w:pPr>
        <w:pStyle w:val="Normal"/>
        <w:rPr/>
      </w:pPr>
      <w:r>
        <w:rPr/>
        <w:drawing>
          <wp:inline distT="0" distB="0" distL="0" distR="0">
            <wp:extent cx="5723890" cy="7767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051" r="-10" b="3051"/>
                    <a:stretch>
                      <a:fillRect/>
                    </a:stretch>
                  </pic:blipFill>
                  <pic:spPr bwMode="auto">
                    <a:xfrm>
                      <a:off x="0" y="0"/>
                      <a:ext cx="5723890" cy="7767955"/>
                    </a:xfrm>
                    <a:prstGeom prst="rect">
                      <a:avLst/>
                    </a:prstGeom>
                  </pic:spPr>
                </pic:pic>
              </a:graphicData>
            </a:graphic>
          </wp:inline>
        </w:drawing>
      </w:r>
    </w:p>
    <w:p>
      <w:pPr>
        <w:pStyle w:val="Normal"/>
        <w:rPr>
          <w:b/>
          <w:b/>
        </w:rPr>
      </w:pPr>
      <w:r>
        <w:rPr/>
        <w:t>Obr.1 Mapa MČ Komín.</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KNÍNIČKY</w:t>
      </w:r>
    </w:p>
    <w:p>
      <w:pPr>
        <w:pStyle w:val="Normal"/>
        <w:spacing w:lineRule="auto" w:line="360"/>
        <w:rPr/>
      </w:pPr>
      <w:r>
        <w:rPr/>
      </w:r>
    </w:p>
    <w:p>
      <w:pPr>
        <w:pStyle w:val="Normal"/>
        <w:spacing w:lineRule="auto" w:line="360"/>
        <w:rPr/>
      </w:pPr>
      <w:r>
        <w:rPr/>
        <w:t xml:space="preserve">          </w:t>
      </w:r>
      <w:r>
        <w:rPr/>
        <w:t xml:space="preserve">Kníničky jsou jednou z nejmenších městských částí Brna. Tuto městskou část najdeme na severozápadě města, kde sousedí s Bystrcí a Komínem. Severní hranice je obklopena katastrálními územími Chudčic, Rozdrojovic a Veverské Bítýšky, které už jsou však součástí okresu Brno – venkov. </w:t>
      </w:r>
    </w:p>
    <w:p>
      <w:pPr>
        <w:pStyle w:val="Normal"/>
        <w:spacing w:lineRule="auto" w:line="360"/>
        <w:rPr/>
      </w:pPr>
      <w:r>
        <w:rPr/>
        <w:t xml:space="preserve">          </w:t>
      </w:r>
      <w:r>
        <w:rPr/>
        <w:t xml:space="preserve">Kníničky jsou jakousi satelitní zástavbou vzhledem ke zbytku města. Byly původně vesnicí, která byla později pohlcena městem Brnem. Nenajdeme zde žádnou panelovou zástavbu, pouze rodinné domy. V současné době se Kníničky plošně rozšiřují díky novým stavbám dalších rodinných domů. </w:t>
      </w:r>
    </w:p>
    <w:p>
      <w:pPr>
        <w:pStyle w:val="Normal"/>
        <w:spacing w:lineRule="auto" w:line="360"/>
        <w:rPr/>
      </w:pPr>
      <w:r>
        <w:rPr/>
        <w:t xml:space="preserve">          </w:t>
      </w:r>
      <w:r>
        <w:rPr/>
        <w:t xml:space="preserve">Ke katastrálnímu území Kníniček patří i vodní plocha Brněnské (Kníničské) přehrady. Přehrada na řece Svratce byla vybudována v letech 1938 – 1941. Její hlavní funkcí je protipovodňová ochrana, ale je také vyhledávanou rekreační oblastí s lodní dopravou a sportovišti. </w:t>
      </w:r>
    </w:p>
    <w:p>
      <w:pPr>
        <w:pStyle w:val="Normal"/>
        <w:spacing w:lineRule="auto" w:line="360"/>
        <w:rPr/>
      </w:pPr>
      <w:r>
        <w:rPr/>
        <w:t xml:space="preserve">          </w:t>
      </w:r>
      <w:r>
        <w:rPr/>
        <w:t xml:space="preserve">První písemná zmínka o Kníničkách pochází z 15. století. Až do 20. století byla vesnička součástí bystrcké farnosti. </w:t>
      </w:r>
    </w:p>
    <w:p>
      <w:pPr>
        <w:pStyle w:val="Normal"/>
        <w:spacing w:lineRule="auto" w:line="360"/>
        <w:rPr/>
      </w:pPr>
      <w:r>
        <w:rPr/>
        <w:t xml:space="preserve">          </w:t>
      </w:r>
      <w:r>
        <w:rPr/>
        <w:t xml:space="preserve">Vesnice se původně rozprostírala na levém břehu řeky Svratky v místech, kde je dnes Brněnská přehrada. O stavbě přehrady se začalo jednat již počátkem 20. století. Jedním z hlavních aktérů, který dal podnět ke stavbě přehrady bylo město  Brno. To mělo zájem o odběr užitkové vody z přehradního jezera. Se stavbou přehrady došlo k zatopení starých Kníniček. </w:t>
      </w:r>
    </w:p>
    <w:p>
      <w:pPr>
        <w:pStyle w:val="Normal"/>
        <w:spacing w:lineRule="auto" w:line="360"/>
        <w:rPr/>
      </w:pPr>
      <w:r>
        <w:rPr/>
        <w:t xml:space="preserve">          </w:t>
      </w:r>
      <w:r>
        <w:rPr/>
        <w:t>Výstavba nových Kníniček tak je známe dnes začala roku 1935. Bylo rozhodnuto, že nová obec bude vystavěna při silnici Bystrc – Kuřim (dnešní Kníničská). Pokračující výstavbu však zasáhla druhá světová válka, která způsobila značné škody. Téměř všechny budovy byly poškozeny. Destrukci přehradní hráze se naštěstí podařilo zabránit.</w:t>
      </w:r>
    </w:p>
    <w:p>
      <w:pPr>
        <w:pStyle w:val="Normal"/>
        <w:spacing w:lineRule="auto" w:line="360"/>
        <w:rPr/>
      </w:pPr>
      <w:r>
        <w:rPr/>
        <w:t xml:space="preserve">          </w:t>
      </w:r>
      <w:r>
        <w:rPr/>
        <w:t>V roce 1960 byly Kníničky připojeny k Brnu. O třináct let později bylo rozhodnuto o sloučení Kníniček a Bystrce. Toto sloučení trvalo až do roku 1989, kdy vznikla samostatná městská část Brno – Kníničky.</w:t>
      </w:r>
    </w:p>
    <w:p>
      <w:pPr>
        <w:pStyle w:val="Normal"/>
        <w:spacing w:lineRule="auto" w:line="360"/>
        <w:rPr/>
      </w:pPr>
      <w:r>
        <w:rPr/>
        <w:t xml:space="preserve">          </w:t>
      </w:r>
      <w:r>
        <w:rPr/>
        <w:t>Z památek nacházejících se na území Kníniček je možné jmenovat Pomník obětem I. světové války, tzv. smírčí kámen a boží muka. Jsou to památky, které zůstaly zachovány po starých Kníničkách.</w:t>
      </w:r>
    </w:p>
    <w:p>
      <w:pPr>
        <w:pStyle w:val="Normal"/>
        <w:rPr/>
      </w:pPr>
      <w:r>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8:00Z</dcterms:created>
  <dc:creator>Petra</dc:creator>
  <dc:description/>
  <dc:language>en-US</dc:language>
  <cp:lastModifiedBy>162555</cp:lastModifiedBy>
  <dcterms:modified xsi:type="dcterms:W3CDTF">2006-04-20T07:29:00Z</dcterms:modified>
  <cp:revision>25</cp:revision>
  <dc:subject/>
  <dc:title>Radiála leží směrem na severozápad od centra Brna</dc:title>
</cp:coreProperties>
</file>