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etra Veselá</w:t>
      </w:r>
    </w:p>
    <w:p>
      <w:pPr>
        <w:pStyle w:val="Normal"/>
        <w:jc w:val="right"/>
        <w:rPr/>
      </w:pPr>
      <w:r>
        <w:rPr/>
        <w:t xml:space="preserve"> </w:t>
      </w:r>
      <w:r>
        <w:rPr/>
        <w:t>2. ročník, GITU</w:t>
      </w:r>
    </w:p>
    <w:p>
      <w:pPr>
        <w:pStyle w:val="Normal"/>
        <w:rPr/>
      </w:pPr>
      <w:r>
        <w:rPr/>
      </w:r>
    </w:p>
    <w:p>
      <w:pPr>
        <w:pStyle w:val="Normal"/>
        <w:jc w:val="center"/>
        <w:rPr>
          <w:b/>
          <w:b/>
          <w:sz w:val="28"/>
          <w:szCs w:val="28"/>
          <w:u w:val="single"/>
        </w:rPr>
      </w:pPr>
      <w:r>
        <w:rPr>
          <w:b/>
          <w:sz w:val="28"/>
          <w:szCs w:val="28"/>
          <w:u w:val="single"/>
        </w:rPr>
        <w:t>KENO – ulice Panská, Jánská, Orlí</w:t>
      </w:r>
    </w:p>
    <w:p>
      <w:pPr>
        <w:pStyle w:val="Normal"/>
        <w:rPr>
          <w:b/>
          <w:b/>
          <w:sz w:val="28"/>
          <w:szCs w:val="28"/>
          <w:u w:val="single"/>
        </w:rPr>
      </w:pPr>
      <w:r>
        <w:rPr>
          <w:b/>
          <w:sz w:val="28"/>
          <w:szCs w:val="28"/>
          <w:u w:val="single"/>
        </w:rPr>
      </w:r>
    </w:p>
    <w:p>
      <w:pPr>
        <w:pStyle w:val="Normal"/>
        <w:rPr/>
      </w:pPr>
      <w:r>
        <w:rPr/>
        <w:t xml:space="preserve">     </w:t>
      </w:r>
      <w:r>
        <w:rPr/>
        <w:t xml:space="preserve">Místa, která jsem si v rámci tohoto projektu vybrala nejsou sice tak známá jako např. ulice Česká či Masarykova, ale přesto neustále překypují životem. Ulice Panská, Jánská a Orlí se nachází v historickém centru města Brna – nedaleko od Náměstí Svobody. Neustále rušno je zde zejména díky tomu, že jsou napojeny na ulici Masarykovu, kterou denně projdou stovky lidí. Masarykova ulice je totiž důležitou spojkou mezi Náměstím Svobody a Hlavním nádražím. Z takovéto „důležitosti“ Masarykovy ulice studované lokality těží. </w:t>
      </w:r>
    </w:p>
    <w:p>
      <w:pPr>
        <w:pStyle w:val="Normal"/>
        <w:rPr/>
      </w:pPr>
      <w:r>
        <w:rPr/>
        <w:t xml:space="preserve">     </w:t>
      </w:r>
      <w:r>
        <w:rPr/>
        <w:t xml:space="preserve">V dřívějších dobách ještě před tím, než se Brno začalo rozrůstat, byly domy v centru města obydlené lidmi. Avšak v dnešní době z původně obytných činžovních domů vznikly objekty, kde se prolíná obytná funkce se službami – tedy dochází k prolínání veřejného a soukromého sektoru. Řekla bych, že bydlení v této lokalitě není příliš velkou výhrou. Z ekonomického pohledu je bydlení finančně náročné, jelikož nájem či ceny bytů určitě nejsou z nejnižších. Navíc je na ulicích neustále rušno, nemluvě o tom, že ve většině domů se nachází restaurace či bary, které žijí hlavně v noci. Obytné části domů jsou před nezvanými návštěvníky chráněny mřížemi, které bydlící neustále zamykají. </w:t>
      </w:r>
    </w:p>
    <w:p>
      <w:pPr>
        <w:pStyle w:val="Normal"/>
        <w:rPr/>
      </w:pPr>
      <w:r>
        <w:rPr/>
        <w:t xml:space="preserve">   </w:t>
      </w:r>
      <w:r>
        <w:rPr/>
        <w:t xml:space="preserve">Kromě restauračních zařízení a kaváren jsou v přízemních částech domů také obchody, banky, cestovní kanceláře, lékárny a jiné objekty nabízející služby zákazníkům. Některé domy jsou přestavěné kompletně a v jejich prostorách se nachází různé kanceláře a ordinace soukromých lékařů. </w:t>
      </w:r>
    </w:p>
    <w:p>
      <w:pPr>
        <w:pStyle w:val="Normal"/>
        <w:rPr/>
      </w:pPr>
      <w:r>
        <w:rPr/>
        <w:t xml:space="preserve">     </w:t>
      </w:r>
      <w:r>
        <w:rPr/>
        <w:t>Mezi starými, ale povětšinou zrekonstruovanými stavbami najdeme také nové – moderní budovy. Jako příklad můžu jmenovat obchodní pasáž Rozkvět, která zasahuje jak na Náměstí Svobody, tak i na ulici Panská. Z tohoto příkladu usuzuji, že nové budovy jsou stavěny především za účelem zvýšení atraktivity lokality - nabízení služeb, přilákání zákazníků a tím pádem také zvýšení finančního obratu nabízených služeb. Obchodní pasáže jsou však vytvořeny i ze starých měšťanských domů. V takovýchto stavbách se pak opět prolíná obytná funkce s nabízenými službami.</w:t>
      </w:r>
    </w:p>
    <w:p>
      <w:pPr>
        <w:pStyle w:val="Normal"/>
        <w:rPr/>
      </w:pPr>
      <w:r>
        <w:rPr/>
        <w:t xml:space="preserve">     </w:t>
      </w:r>
      <w:r>
        <w:rPr/>
        <w:t xml:space="preserve">Obecně je možné říci, že nejvíce vytížená co do počtu „návštěvníků“ jsou ulice Orlí a Jánská, avšak pouze ty jejich části, které přiléhají k Masarykově ulici. Do jejich spodních částí (části nepřiléhající k Masarykově ulici) již lidé zavítají méně. Ovšem toto je vykompenzováno počtem automobilů, které mají do těchto částí povolený vjezd. Ulice Panská je ze jmenovaných ulic nejkratší. Přestože navazuje přímo na Masarykovu ulici, nechodí tudy velké množství lidí. V přízemích domů vzdálenějších Masarykově ulici se většinou nachází menší obchůdky. Oproti ostatním dvěma ulicím, je v Panské ulici více nezrekonstruovaných domů. </w:t>
      </w:r>
    </w:p>
    <w:p>
      <w:pPr>
        <w:pStyle w:val="Normal"/>
        <w:rPr/>
      </w:pPr>
      <w:r>
        <w:rPr/>
        <w:t xml:space="preserve">     </w:t>
      </w:r>
      <w:r>
        <w:rPr/>
        <w:t xml:space="preserve">Z institucí, které mají svá sídla ve studované lokalitě je zajímavý např. Lotyšský konzulát v domě číslo 13 v Panské ulici, nebo hned vedlejší dům číslo 9 se nazývá Dům ochránců přírody. Dále na ulici Jánská a Orlí je pobočka a sídlo České pošty a na Jánské také najdeme Základní a mateřskou školu, Střední odbornou školu a Střední odborné učiliště Obchodní, kde působil Johann Gregor Mendel. V domě číslo 20 na Orlí se nachází Centrum pro rodinu a sociální péči a Starokatolická farní obec. </w:t>
      </w:r>
    </w:p>
    <w:p>
      <w:pPr>
        <w:pStyle w:val="Normal"/>
        <w:rPr/>
      </w:pPr>
      <w:r>
        <w:rPr/>
        <w:t xml:space="preserve">     </w:t>
      </w:r>
      <w:r>
        <w:rPr/>
        <w:t xml:space="preserve">Kulturní vyžití ve studované lokalitě představuje Hadivadlo na ulici Jánská a také v té samé ulici je ještě škola tance Starlet. </w:t>
      </w:r>
    </w:p>
    <w:p>
      <w:pPr>
        <w:pStyle w:val="Normal"/>
        <w:rPr/>
      </w:pPr>
      <w:r>
        <w:rPr/>
        <w:t xml:space="preserve">     </w:t>
      </w:r>
      <w:r>
        <w:rPr/>
        <w:t xml:space="preserve">Z historických budov je tu kromě starých měšťanských domů i stavba nazvaná Obytný dům (na ulici Panská), která v současné době slouží jako galerie a sídlí zde Design centrum České republiky. Další zajímavou památkou je kostel svatých Janů (Křtitele a Evangelisty), loretánská kaple, svaté schody (na rohu ulic Jánská a Minoritská) a minoritský klášter (na rohu ulic Orlí a Minoritská). Ještě v dolní části ulice Orlí najdeme Měnínskou bránu, která představuje zbytek brněnského středověkého opevnění. </w:t>
      </w:r>
    </w:p>
    <w:p>
      <w:pPr>
        <w:pStyle w:val="Normal"/>
        <w:rPr/>
      </w:pPr>
      <w:r>
        <w:rPr/>
        <w:t xml:space="preserve">     </w:t>
      </w:r>
      <w:r>
        <w:rPr/>
        <w:t xml:space="preserve">Nyní bych se chtěla více zaměřit na historii území a již zmiňovaných historických památek. Tak nejdříve něco o kostele svatých Janů: tento kostel byl založen asi ve 13. století a svůj dnešní vzhled získal za přestavby na počátku 18. století, kterou prováděl Mořic Grimm. Tento pán je také autorem již dříve založené loretánské kaple, ke které na počátku 18. století připojil tzv. svaté schody. </w:t>
      </w:r>
    </w:p>
    <w:p>
      <w:pPr>
        <w:pStyle w:val="Normal"/>
        <w:rPr/>
      </w:pPr>
      <w:r>
        <w:rPr/>
        <w:t xml:space="preserve">Měnínská brána je v současné době součástí Muzea města Brna a patří mezi významné brněnské památky. Představuje poslední dochovanou ukázku městského hradebního systému, které Brno po staletí budovalo – vlivem prudkého rozvoje brněnského průmyslu v 1. polovině 19. století však Brno svůj hradební systém postupně zcela odstranilo. </w:t>
      </w:r>
    </w:p>
    <w:p>
      <w:pPr>
        <w:pStyle w:val="Normlnweb3"/>
        <w:rPr>
          <w:sz w:val="24"/>
          <w:szCs w:val="24"/>
        </w:rPr>
      </w:pPr>
      <w:r>
        <w:rPr>
          <w:rFonts w:eastAsia="Times New Roman"/>
        </w:rPr>
        <w:t xml:space="preserve">     </w:t>
      </w:r>
      <w:r>
        <w:rPr>
          <w:sz w:val="24"/>
          <w:szCs w:val="24"/>
        </w:rPr>
        <w:t>Ulice Jánská dostala své jméno podle přilehlého kostela sv. Janů (sv. Jana Křtitele a sv. Jana Evangelisty)</w:t>
      </w:r>
    </w:p>
    <w:p>
      <w:pPr>
        <w:pStyle w:val="Normlnweb3"/>
        <w:rPr/>
      </w:pPr>
      <w:r>
        <w:rPr>
          <w:rFonts w:eastAsia="Times New Roman"/>
          <w:sz w:val="24"/>
          <w:szCs w:val="24"/>
        </w:rPr>
        <w:t xml:space="preserve">     </w:t>
      </w:r>
      <w:r>
        <w:rPr>
          <w:sz w:val="24"/>
          <w:szCs w:val="24"/>
        </w:rPr>
        <w:t>Ulice Panská má jméno podle její polohy v blízkosti staré zeměpanské mincovny a markarběcího dvora z let 1350-1411.</w:t>
      </w:r>
    </w:p>
    <w:p>
      <w:pPr>
        <w:pStyle w:val="Normal"/>
        <w:rPr/>
      </w:pPr>
      <w:r>
        <w:rPr/>
        <w:t xml:space="preserve">     </w:t>
      </w:r>
      <w:r>
        <w:rPr/>
        <w:t xml:space="preserve">Orlí ulice patřila od středověku k urbanistické osnově Brna. Až na dům č. 3 byly všechny budovy na Orlí ulici asanovány. Orlí dostala své dnešní jméno podle hostince U černého orla, který stával v místech dnešního domu č. 7. Dříve se v jejím názvu vyskytovalo v různých kombinacích slovo "Měnínská," neboť ústí k Měnínské bráně. Od Měnínské brány vedla Orlí přímo na Horní (Zelný) trh. Na rohu Měnínské (Orlí) a České (Josefské) byl v polovině 17. století na pozemcích šesti měšťanských parcel zbudován klášter a kostel voršilek. </w:t>
      </w:r>
    </w:p>
    <w:p>
      <w:pPr>
        <w:pStyle w:val="Normal"/>
        <w:rPr/>
      </w:pPr>
      <w:r>
        <w:rPr/>
        <w:t xml:space="preserve">Hostinec U černého orla býval nejlepším z brněnských zájezdních hostinců. Z tohoto důvodu se v něm ubytovávali významní návštěvníci Brna dokonce i císař Josef II, který v roce 1788 hostinci udělil právo přidat k názvu hostince dovětek "U císaře římského." V polovině 19. století hostince zanikl a v domě byla zřízena drogerie. V roce 1903 byl dům zbourán a cenný portál, který zdobíval vchod do hostince byl přenesen do dvora novostavby. Zajímavé je, že drogerie je v tomto domě stále od roku 1874. </w:t>
      </w:r>
    </w:p>
    <w:p>
      <w:pPr>
        <w:pStyle w:val="Normal"/>
        <w:rPr/>
      </w:pPr>
      <w:r>
        <w:rPr/>
        <w:t xml:space="preserve">Dále je v berních knihách je zmiňován Fridlinův dům (nyní zhruba č.p. 8), kde byl nalezen gotický, z cihel klenutý vinný sklep. V tehdejší době patřil vinný sklep k běžné součásti měšťanského domu. Dvoupatrové vinné sklepy hluboké 16 metrů lze najít i v areálu Minoritského kláštera na Orlí v domě č. 17. </w:t>
      </w:r>
    </w:p>
    <w:p>
      <w:pPr>
        <w:pStyle w:val="Normlnweb"/>
        <w:spacing w:before="0" w:after="0"/>
        <w:rPr/>
      </w:pPr>
      <w:r>
        <w:rPr>
          <w:rFonts w:eastAsia="Times New Roman"/>
        </w:rPr>
        <w:t xml:space="preserve">     </w:t>
      </w:r>
      <w:r>
        <w:rPr/>
        <w:t xml:space="preserve">Na závěr mohu říci, že ve všech třech výše jmenovaných územích je patrné prolínání různých možností využití objektů. Vzhledem k tomu, že lokalita leží v části zvané Central Business District mají téměř všechny objekty polyfunkční využití. Z budov, které mají monofunkční využití je možné jmenovat např. finanční instituce nebo budovy s obytnou funkcí. V současné době je zde však budov s obytnou funkcí oproti dobám minulým velmi poskrovnu a myslím si, že v budoucnu, vzhledem k neustálému rozšiřování nabídky služeb, jich bude ještě míň. </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51195" cy="433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1195" cy="4338320"/>
                    </a:xfrm>
                    <a:prstGeom prst="rect">
                      <a:avLst/>
                    </a:prstGeom>
                  </pic:spPr>
                </pic:pic>
              </a:graphicData>
            </a:graphic>
          </wp:inline>
        </w:drawing>
      </w:r>
    </w:p>
    <w:p>
      <w:pPr>
        <w:pStyle w:val="Normal"/>
        <w:rPr/>
      </w:pPr>
      <w:r>
        <w:rPr/>
        <w:t>Obr. 1 Mapa studované lokality se zakreslením historických, kulturních, monofunkčních a polyfunkčních objektů a institucí</w:t>
      </w:r>
    </w:p>
    <w:p>
      <w:pPr>
        <w:pStyle w:val="Normal"/>
        <w:rPr/>
      </w:pPr>
      <w:r>
        <w:rPr/>
      </w:r>
    </w:p>
    <w:p>
      <w:pPr>
        <w:pStyle w:val="Heading4"/>
        <w:spacing w:before="0" w:after="0"/>
        <w:rPr>
          <w:b w:val="false"/>
          <w:b w:val="false"/>
          <w:sz w:val="24"/>
          <w:szCs w:val="24"/>
          <w:u w:val="single"/>
        </w:rPr>
      </w:pPr>
      <w:r>
        <w:rPr>
          <w:b w:val="false"/>
          <w:sz w:val="24"/>
          <w:szCs w:val="24"/>
          <w:u w:val="single"/>
        </w:rPr>
        <w:t xml:space="preserve">Prameny: </w:t>
      </w:r>
    </w:p>
    <w:p>
      <w:pPr>
        <w:pStyle w:val="Heading4"/>
        <w:spacing w:before="0" w:after="0"/>
        <w:rPr>
          <w:b w:val="false"/>
          <w:b w:val="false"/>
          <w:sz w:val="24"/>
          <w:szCs w:val="24"/>
        </w:rPr>
      </w:pPr>
      <w:hyperlink r:id="rId3">
        <w:r>
          <w:rPr>
            <w:rStyle w:val="InternetLink"/>
            <w:b/>
            <w:sz w:val="24"/>
            <w:szCs w:val="24"/>
          </w:rPr>
          <w:t>http://www.ibrno.cz/index.php?sec=casopis&amp;id_clanek=4110</w:t>
        </w:r>
      </w:hyperlink>
    </w:p>
    <w:p>
      <w:pPr>
        <w:pStyle w:val="Normal"/>
        <w:rPr/>
      </w:pPr>
      <w:hyperlink r:id="rId4">
        <w:r>
          <w:rPr>
            <w:rStyle w:val="InternetLink"/>
          </w:rPr>
          <w:t>http://www.mujweb.cz/www/brunensis/orli.htm</w:t>
        </w:r>
      </w:hyperlink>
    </w:p>
    <w:p>
      <w:pPr>
        <w:pStyle w:val="Normal"/>
        <w:spacing w:lineRule="auto" w:line="360"/>
        <w:rPr/>
      </w:pPr>
      <w:hyperlink r:id="rId5">
        <w:r>
          <w:rPr>
            <w:rStyle w:val="InternetLink"/>
          </w:rPr>
          <w:t>http://www.brno.cz</w:t>
        </w:r>
      </w:hyperlink>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SimSun;宋体"/>
      <w:lang w:eastAsia="zh-CN"/>
    </w:rPr>
  </w:style>
  <w:style w:type="paragraph" w:styleId="Normlnweb1">
    <w:name w:val="Normální (web)1"/>
    <w:basedOn w:val="Normal"/>
    <w:qFormat/>
    <w:pPr>
      <w:spacing w:lineRule="atLeast" w:line="300" w:before="30" w:after="30"/>
      <w:ind w:left="30" w:right="30" w:hanging="0"/>
    </w:pPr>
    <w:rPr>
      <w:rFonts w:eastAsia="SimSun;宋体"/>
      <w:lang w:eastAsia="zh-CN"/>
    </w:rPr>
  </w:style>
  <w:style w:type="paragraph" w:styleId="Nadpis51">
    <w:name w:val="Nadpis 51"/>
    <w:basedOn w:val="Normal"/>
    <w:qFormat/>
    <w:pPr>
      <w:spacing w:lineRule="atLeast" w:line="225"/>
      <w:jc w:val="right"/>
      <w:outlineLvl w:val="5"/>
    </w:pPr>
    <w:rPr>
      <w:rFonts w:eastAsia="SimSun;宋体"/>
      <w:color w:val="888888"/>
      <w:sz w:val="18"/>
      <w:szCs w:val="18"/>
      <w:lang w:eastAsia="zh-CN"/>
    </w:rPr>
  </w:style>
  <w:style w:type="paragraph" w:styleId="Normlnweb3">
    <w:name w:val="Normální (web)3"/>
    <w:basedOn w:val="Normal"/>
    <w:qFormat/>
    <w:pPr>
      <w:spacing w:lineRule="atLeast" w:line="225"/>
    </w:pPr>
    <w:rPr>
      <w:rFonts w:eastAsia="SimSun;宋体"/>
      <w:color w:val="000000"/>
      <w:sz w:val="18"/>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brno.cz/index.php?sec=casopis&amp;id_clanek=4110" TargetMode="External"/><Relationship Id="rId4" Type="http://schemas.openxmlformats.org/officeDocument/2006/relationships/hyperlink" Target="http://www.mujweb.cz/www/brunensis/orli.htm" TargetMode="External"/><Relationship Id="rId5" Type="http://schemas.openxmlformats.org/officeDocument/2006/relationships/hyperlink" Target="http://www.brn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41:00Z</dcterms:created>
  <dc:creator>Petra</dc:creator>
  <dc:description/>
  <dc:language>en-US</dc:language>
  <cp:lastModifiedBy>Hynek</cp:lastModifiedBy>
  <dcterms:modified xsi:type="dcterms:W3CDTF">2006-03-20T07:41:00Z</dcterms:modified>
  <cp:revision>2</cp:revision>
  <dc:subject/>
  <dc:title>Petra Veselá</dc:title>
</cp:coreProperties>
</file>