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unkce ulice Koliště, Rooseveltovy a Malinovského náměstí a jejich proměna v ča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I. Souhrnná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lice Koliště na rozdíl od Malinovského náměstí a ulice Rooseveltovy leží v části Brna, která se v minulosti rozkládala za městskými hradbami. Jako „dědictví“ hradeb postupně vznikala parková plocha vyplňující prostor mezi ulicí Rooseveltovou a Kolištěm, která se v současnosti nazývá </w:t>
      </w:r>
      <w:r>
        <w:rPr>
          <w:i/>
        </w:rPr>
        <w:t>park Koliště</w:t>
      </w:r>
      <w:r>
        <w:rPr/>
        <w:t xml:space="preserve">. V současnosti lze ulici vnímat jako jakousi hranici mezi vnitřním jádrem a residenční oblastí, ve které nepřehlédnutelný blok tvoří etnická romská enkláva, jejíž hranice lze vymezit přibližně ulicemi Bratislavská a Cejl. Koliště je součástí městského okruhu, spolu s dalšími ulicemi (Štefánikova, Lidická, Dornych,…)  tvoří jakousi severojižní spojku centrem Brna, a proto je charakteristickým atributem silná dopravní vytíženost. Malinovského náměstí i ulice Rooseveltova je v tomto ohledu klidnější, oběma prochází tramvajové linky, přičemž Malinovského náměstí lze charakterizovat jako významný přestupní uzel a tedy lokalitu s vysokým pohybem obyvatel a potenciálem pro rozvoj obchodů a komerčních služeb, které je však v daném místě vzhledem k charakteru zástavby a využití budov a prostoru prakticky neuskutečnitelné. To způsobuje vysoký podíl budov s funkcí </w:t>
      </w:r>
      <w:r>
        <w:rPr>
          <w:i/>
        </w:rPr>
        <w:t>kulturní</w:t>
      </w:r>
      <w:r>
        <w:rPr/>
        <w:t xml:space="preserve"> a funkcí </w:t>
      </w:r>
      <w:r>
        <w:rPr>
          <w:i/>
        </w:rPr>
        <w:t>administrativní</w:t>
      </w:r>
      <w:r>
        <w:rPr/>
        <w:t>. Tyto funkce vykazují v čase vyšší stabilitu proti proměnám (viz obr.2), což je způsobeno především tím, že budovy pro tyto účely jsou již takto většinou stavěny a jejich samotná existence není přímo ovlivněna ekonomickými tlaky (jako v případě obchodů, restaurací a jiných zařízení). Navíc jejich počet je omezený a umístění situováno zpravidla do centra. Množství kulturních objektů najdeme právě na ulici Rooseveltově, přičemž ten největší byl postaven teprve v 60. letech minulého stolet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I. Funkční charakterist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odnocení funkce ulic bylo provedeno na základě terénního šetření, kde jako základní jednotky sloužily domy podle čísla popisného. Výsledná funkce konkrétních jednotek odráží dominantní využití budovy a je zařazena do jedné ze sedmi kategorií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chod</w:t>
      </w:r>
      <w:r>
        <w:rPr/>
        <w:t xml:space="preserve"> – všechny obchody potravinové i nepotravinov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estaurace</w:t>
      </w:r>
      <w:r>
        <w:rPr/>
        <w:t xml:space="preserve"> – v případě tzv. nonstopu je u příslušného objektu uvedena poznámk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é služby</w:t>
      </w:r>
      <w:r>
        <w:rPr/>
        <w:t xml:space="preserve"> – zahrnuje především finančnictví, pojišťovnictví, bankovnictví, zdravotnické a jiné služby (realitní agentury, cestovní agentury)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dministrativa</w:t>
      </w:r>
      <w:r>
        <w:rPr/>
        <w:t xml:space="preserve"> – objekty veřejné správy, soudnictví, atd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kultura</w:t>
      </w:r>
      <w:r>
        <w:rPr/>
        <w:t xml:space="preserve"> – divadla a objekty kulturního vyžití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obytná</w:t>
      </w:r>
      <w:r>
        <w:rPr/>
        <w:t xml:space="preserve"> – objekty bez jakékoliv jiné funkce než obytné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jiná</w:t>
      </w:r>
      <w:r>
        <w:rPr/>
        <w:t xml:space="preserve"> – skladové prostory a objekty jejichž využití není známé (probíhající rekonstrukce apod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jištěné údaje jsou interpretovány v mapovém výstupu v příloze, šrafura znázorňuje domy s bytovými prosto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b.1: Zkoumané ulice a jejich funkce</w:t>
      </w:r>
    </w:p>
    <w:p>
      <w:pPr>
        <w:pStyle w:val="Normal"/>
        <w:rPr/>
      </w:pPr>
      <w:r>
        <w:rPr/>
        <w:object w:dxaOrig="9616" w:dyaOrig="15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4pt;height:76.55pt" filled="f" o:ole="">
            <v:imagedata r:id="rId3" o:title=""/>
          </v:shape>
          <o:OLEObject Type="Embed" ProgID="Excel.Sheet.12" ShapeID="ole_rId2" DrawAspect="Content" ObjectID="_1576526304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výhradně nebytovými prostor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2,1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8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Podíl domů s bytovými prostory a odlišnou dominantní funkc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liště: </w:t>
        <w:tab/>
        <w:tab/>
        <w:tab/>
      </w:r>
      <w:r>
        <w:rPr>
          <w:b/>
        </w:rPr>
        <w:t>47,4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inovského náměstí: </w:t>
        <w:tab/>
      </w:r>
      <w:r>
        <w:rPr>
          <w:b/>
        </w:rPr>
        <w:t>20,0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oseveltova: </w:t>
        <w:tab/>
        <w:tab/>
      </w:r>
      <w:r>
        <w:rPr>
          <w:b/>
        </w:rPr>
        <w:t>46,7%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3pt;height:218.7pt" filled="f" o:ole="">
            <v:imagedata r:id="rId5" o:title=""/>
          </v:shape>
          <o:OLEObject Type="Embed" ProgID="Excel.Sheet.12" ShapeID="ole_rId4" DrawAspect="Content" ObjectID="_541510917" r:id="rId4"/>
        </w:object>
      </w:r>
    </w:p>
    <w:p>
      <w:pPr>
        <w:pStyle w:val="Normal"/>
        <w:ind w:firstLine="708"/>
        <w:rPr/>
      </w:pPr>
      <w:r>
        <w:rPr/>
        <w:t>Obr.1: Zhodnocení změn ve funkci ulice Koliště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ři zhodnocení změn lze celkově konstatovat, že v ulicích Rooseveltova a Koliště došlo k úbytku domů s </w:t>
      </w:r>
      <w:r>
        <w:rPr>
          <w:i/>
        </w:rPr>
        <w:t>obytnou</w:t>
      </w:r>
      <w:r>
        <w:rPr/>
        <w:t xml:space="preserve"> funkcí a nárůstu podílu domů s funkcí </w:t>
      </w:r>
      <w:r>
        <w:rPr>
          <w:i/>
        </w:rPr>
        <w:t>obchodní</w:t>
      </w:r>
      <w:r>
        <w:rPr/>
        <w:t xml:space="preserve">. Lze předpokládat, že tak došlo na úkor prvně jmenované kategorie objektů. U obou ulic je možné sledovat taktéž shodný pokles v podílu objektů s funkcí </w:t>
      </w:r>
      <w:r>
        <w:rPr>
          <w:i/>
        </w:rPr>
        <w:t>jiné služby</w:t>
      </w:r>
      <w:r>
        <w:rPr/>
        <w:t xml:space="preserve">. Kategorií s největší dynamikou vnitřních změn je bezesporu kategorie </w:t>
      </w:r>
      <w:r>
        <w:rPr>
          <w:i/>
        </w:rPr>
        <w:t>obchod</w:t>
      </w:r>
      <w:r>
        <w:rPr/>
        <w:t xml:space="preserve">, kde pod vlivem tržních mechanismů dochází k rychlým změnám sortimentu, majitelů apod. Naopak nejméně změn lze pozorovat ve funkcích </w:t>
      </w:r>
      <w:r>
        <w:rPr>
          <w:i/>
        </w:rPr>
        <w:t>kultura</w:t>
      </w:r>
      <w:r>
        <w:rPr/>
        <w:t xml:space="preserve"> a </w:t>
      </w:r>
      <w:r>
        <w:rPr>
          <w:i/>
        </w:rPr>
        <w:t xml:space="preserve">administrativa </w:t>
      </w:r>
      <w:r>
        <w:rPr/>
        <w:t>(viz výše), z čehož vyplývá i poměrně neměnná funkce Malinovského náměs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9pt;height:219.7pt" filled="f" o:ole="">
            <v:imagedata r:id="rId7" o:title=""/>
          </v:shape>
          <o:OLEObject Type="Embed" ProgID="Excel.Sheet.12" ShapeID="ole_rId6" DrawAspect="Content" ObjectID="_2064895318" r:id="rId6"/>
        </w:object>
      </w:r>
    </w:p>
    <w:p>
      <w:pPr>
        <w:pStyle w:val="Normal"/>
        <w:ind w:firstLine="708"/>
        <w:rPr/>
      </w:pPr>
      <w:r>
        <w:rPr/>
        <w:t>Obr.2: Zhodnocení změn ve funkci Malinovského námě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0pt;height:220.4pt" filled="f" o:ole="">
            <v:imagedata r:id="rId9" o:title=""/>
          </v:shape>
          <o:OLEObject Type="Embed" ProgID="Excel.Sheet.12" ShapeID="ole_rId8" DrawAspect="Content" ObjectID="_1552777332" r:id="rId8"/>
        </w:object>
      </w:r>
    </w:p>
    <w:p>
      <w:pPr>
        <w:pStyle w:val="Normal"/>
        <w:ind w:firstLine="708"/>
        <w:rPr/>
      </w:pPr>
      <w:r>
        <w:rPr/>
        <w:t>Obr.3: Zhodnocení změn ve funkci ulice Roosevelto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 O L I Š T Ě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>Funkce současná:</w:t>
      </w:r>
      <w:r>
        <w:rPr/>
        <w:t xml:space="preserve"> </w:t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a Kooperativa-generá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 j i š t ě n 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>3.</w:t>
        <w:tab/>
      </w:r>
      <w:r>
        <w:rPr>
          <w:b/>
        </w:rPr>
        <w:t>Funkce současná:</w:t>
      </w:r>
      <w:r>
        <w:rPr/>
        <w:t xml:space="preserve"> </w:t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; Pohřeb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;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  <w:tab/>
      </w:r>
      <w:r>
        <w:rPr>
          <w:b/>
        </w:rPr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Obklady; Zdravá výživ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klady (jiná firma); Zdravá výživa (od r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Brněnská pohřební služba; Nábytek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mplexní pohřební služ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M Electronics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onzulát Polské republiky; MPSV Brno; Pohřební služba;</w:t>
      </w:r>
    </w:p>
    <w:p>
      <w:pPr>
        <w:pStyle w:val="Normal"/>
        <w:ind w:left="2124" w:firstLine="708"/>
        <w:rPr/>
      </w:pPr>
      <w:r>
        <w:rPr/>
        <w:t>Makléřské a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taroži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Úřad práce pro Brno-venkov; Úřad pro zastoupení vlády ve </w:t>
      </w:r>
    </w:p>
    <w:p>
      <w:pPr>
        <w:pStyle w:val="Normal"/>
        <w:ind w:left="2124" w:firstLine="708"/>
        <w:rPr/>
      </w:pPr>
      <w:r>
        <w:rPr/>
        <w:t>věcech majetkových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dej měs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Celní ředitel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ý dům ---&gt; restituce ----&gt; pronáj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2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čela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Včelařské potřeby (od r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SOB Pojišťovna 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roluka mezi domy, současně zbudováno i parkoviš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NONSTOP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Velkoplošný tisk; Texti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yl 2000 - Fasád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ekárna ---&gt; Podl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; Papírnictví (končí, poté se rozšíří na jeho místo </w:t>
      </w:r>
    </w:p>
    <w:p>
      <w:pPr>
        <w:pStyle w:val="Normal"/>
        <w:ind w:left="2124" w:firstLine="708"/>
        <w:rPr/>
      </w:pPr>
      <w:r>
        <w:rPr/>
        <w:t>Autopotřeby); Textil; Praktický léka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klady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konstrukce a neznámé majetkoprávní uspořádán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EI-lékařská technika, zdravotnické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zdravotnické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Pumpa (čerpadla a zahrádkářské potřeby); Lékárna; Obuv </w:t>
      </w:r>
      <w:r>
        <w:rPr>
          <w:b/>
        </w:rPr>
        <w:t>Minulá využití:</w:t>
      </w:r>
      <w:r>
        <w:rPr/>
        <w:tab/>
        <w:t xml:space="preserve">Pumpa již dlouho, předtím pravděpodobně ŘEMPO; Lékárna i </w:t>
      </w:r>
    </w:p>
    <w:p>
      <w:pPr>
        <w:pStyle w:val="Normal"/>
        <w:ind w:left="2124" w:firstLine="708"/>
        <w:rPr/>
      </w:pPr>
      <w:r>
        <w:rPr/>
        <w:t>Obuv dříve Ř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a.</w:t>
      </w:r>
      <w:r>
        <w:rPr>
          <w:b/>
        </w:rPr>
        <w:t xml:space="preserve"> </w:t>
        <w:tab/>
        <w:t xml:space="preserve">Funkce současná: </w:t>
      </w:r>
      <w:r>
        <w:rPr/>
        <w:tab/>
        <w:t>ji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kla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ivadlo v 7 a půl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Golfové potřeby; Motork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Šicí dílna; Prodejna park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tarožitnictví; Prodejna nábytku; 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.</w:t>
      </w:r>
      <w:r>
        <w:rPr>
          <w:b/>
        </w:rPr>
        <w:t xml:space="preserve"> </w:t>
        <w:tab/>
        <w:t xml:space="preserve">Funkce současná: </w:t>
      </w:r>
      <w:r>
        <w:rPr/>
        <w:tab/>
        <w:t>obytná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59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olandský nábytek; Autopotřeby; Rybářs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evyužitý zdevastovaný prostor; Autopotřeby; Sklad hra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hajská restaurace; Sklenářs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ONSTOP; Sklenářství (již dlouhou dob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é radiokomunik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Eurook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ind w:left="708" w:hanging="708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 xml:space="preserve">Autopotřeby Autokomerc; Autoservis; Prodejna KIA </w:t>
      </w:r>
    </w:p>
    <w:p>
      <w:pPr>
        <w:pStyle w:val="Normal"/>
        <w:ind w:left="2124" w:firstLine="708"/>
        <w:rPr/>
      </w:pPr>
      <w:r>
        <w:rPr/>
        <w:t>(</w:t>
      </w:r>
      <w:r>
        <w:rPr>
          <w:b/>
          <w:highlight w:val="red"/>
        </w:rPr>
        <w:t>novostavba</w:t>
      </w:r>
      <w:r>
        <w:rPr/>
        <w:t>)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autoservis; prolu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portovní klubov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ázková kancelář; Sport bar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dmiral Casin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 A L I N O V S K É H O    N Á M Ě S T 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hen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umění-gal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ům umění již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agistrát města Brn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Dům odborových služeb; Českomoravská hypoteč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původně vystaven jako obchodní a obytný dů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5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Kuchyně; Galanterie; Parfumer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 xml:space="preserve">Koberce; Kavárna---&gt;vlasové a kadeřnické potřeby; Parfumerie </w:t>
      </w:r>
    </w:p>
    <w:p>
      <w:pPr>
        <w:pStyle w:val="Normal"/>
        <w:ind w:left="2124" w:firstLine="708"/>
        <w:rPr/>
      </w:pPr>
      <w:r>
        <w:rPr/>
        <w:t>(od r.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 O O S E V E L T O V A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+2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Bohém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Hudebnin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kresní prokuratura pro okres Brno-venko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+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ojišťovnictví; Cestovní kancelář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Sběrné suroviny----&gt;Hudebniny (přesun na Rooseveltovu č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Janáčkovo divadlo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ako divadlo již postaveno v 60.le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; Kadeřnictví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chod se zelenin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Sport a lov; Finanční služ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banka Haná----&gt;banka ČS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alitní kancelář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obytn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Turistické potřeby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Koupelny; Cestovní kancelář (nyní na Rooseveltově 6+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archív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</w:r>
      <w:r>
        <w:rPr>
          <w:b/>
        </w:rPr>
        <w:t xml:space="preserve"> </w:t>
        <w:tab/>
        <w:t xml:space="preserve">Funkce současná: </w:t>
      </w:r>
      <w:r>
        <w:rPr/>
        <w:tab/>
        <w:t>restaurace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Restaurace Thálie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restaur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</w:t>
      </w:r>
      <w:r>
        <w:rPr>
          <w:b/>
        </w:rPr>
        <w:t xml:space="preserve"> </w:t>
        <w:tab/>
        <w:t xml:space="preserve">Funkce současná: </w:t>
      </w:r>
      <w:r>
        <w:rPr/>
        <w:tab/>
        <w:t>kultur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ANO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prostory Národního divadl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n e z j i š t ě n 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</w:r>
      <w:r>
        <w:rPr>
          <w:b/>
        </w:rPr>
        <w:t xml:space="preserve"> </w:t>
        <w:tab/>
        <w:t xml:space="preserve">Funkce současná: </w:t>
      </w:r>
      <w:r>
        <w:rPr/>
        <w:tab/>
        <w:t>administrativa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ěstský a krajský soud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dlouhou do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8.</w:t>
      </w:r>
      <w:r>
        <w:rPr>
          <w:b/>
        </w:rPr>
        <w:t xml:space="preserve"> </w:t>
        <w:tab/>
        <w:t xml:space="preserve">Funkce současná: </w:t>
      </w:r>
      <w:r>
        <w:rPr/>
        <w:tab/>
        <w:t>jiné služby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Česká národní banka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již jako banka postav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  <w:tab/>
        <w:t xml:space="preserve">Funkce současná: </w:t>
      </w:r>
      <w:r>
        <w:rPr/>
        <w:tab/>
        <w:t>obchod</w:t>
      </w:r>
    </w:p>
    <w:p>
      <w:pPr>
        <w:pStyle w:val="Normal"/>
        <w:rPr/>
      </w:pPr>
      <w:r>
        <w:rPr/>
        <w:tab/>
      </w:r>
      <w:r>
        <w:rPr>
          <w:b/>
        </w:rPr>
        <w:t>Bytové prostory:</w:t>
      </w:r>
      <w:r>
        <w:rPr/>
        <w:tab/>
        <w:t>NE</w:t>
      </w:r>
    </w:p>
    <w:p>
      <w:pPr>
        <w:pStyle w:val="Normal"/>
        <w:rPr/>
      </w:pPr>
      <w:r>
        <w:rPr/>
        <w:tab/>
      </w:r>
      <w:r>
        <w:rPr>
          <w:b/>
        </w:rPr>
        <w:t xml:space="preserve">Aktuální využití: </w:t>
      </w:r>
      <w:r>
        <w:rPr/>
        <w:tab/>
        <w:t>Módní salon</w:t>
      </w:r>
    </w:p>
    <w:p>
      <w:pPr>
        <w:pStyle w:val="Normal"/>
        <w:rPr/>
      </w:pPr>
      <w:r>
        <w:rPr>
          <w:b/>
        </w:rPr>
        <w:tab/>
        <w:t>Minulá využití:</w:t>
      </w:r>
      <w:r>
        <w:rPr/>
        <w:tab/>
        <w:t>dříve foyer České národní ban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56:00Z</dcterms:created>
  <dc:creator>Michi</dc:creator>
  <dc:description/>
  <dc:language>en-US</dc:language>
  <cp:lastModifiedBy>Michi</cp:lastModifiedBy>
  <dcterms:modified xsi:type="dcterms:W3CDTF">2006-03-20T21:45:00Z</dcterms:modified>
  <cp:revision>9</cp:revision>
  <dc:subject/>
  <dc:title>Funkce ulice Koliště, Rooseveltovy a Malinovského náměstí a jejich proměna v čase</dc:title>
</cp:coreProperties>
</file>