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Lucie Hanáková, Michal Janota</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center"/>
        <w:rPr>
          <w:sz w:val="28"/>
          <w:szCs w:val="28"/>
        </w:rPr>
      </w:pPr>
      <w:r>
        <w:rPr>
          <w:b/>
          <w:sz w:val="28"/>
          <w:szCs w:val="28"/>
          <w:u w:val="single"/>
        </w:rPr>
        <w:t>Radiála Komárov-----Brněnské Ivanovice, Tuřany</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u w:val="single"/>
        </w:rPr>
      </w:pPr>
      <w:r>
        <w:rPr>
          <w:u w:val="single"/>
        </w:rPr>
        <w:t>Historie:</w:t>
      </w:r>
    </w:p>
    <w:p>
      <w:pPr>
        <w:pStyle w:val="Normal"/>
        <w:jc w:val="both"/>
        <w:rPr>
          <w:b/>
          <w:b/>
          <w:i/>
          <w:i/>
        </w:rPr>
      </w:pPr>
      <w:r>
        <w:rPr>
          <w:b/>
          <w:i/>
        </w:rPr>
        <w:t>Komárov:</w:t>
      </w:r>
    </w:p>
    <w:p>
      <w:pPr>
        <w:pStyle w:val="Normal"/>
        <w:ind w:firstLine="708"/>
        <w:jc w:val="both"/>
        <w:rPr/>
      </w:pPr>
      <w:r>
        <w:rPr/>
        <w:t>Komárov vznikl v samém geografickém těžišti Brněnské kotliny, tvořené soutokem obou řek – Svitavy a Svratky. Obě řeky, které před regulací tvořily velké zákruty a meandry, se původně spojovaly již na samém počátku široké říční nivy, která začínala právě v prostoru Komárova. Tímto severním ramenem Svitavy byl dnešní úsek Ponávky podél Konopné ulice a Komárovského nábřeží; Svitava totiž nad Komárovem přijímala Ponávku, do níž ústil jak Svitavský, tak Svratecký náhon; po novodobém napřímení toku Svitavy a pozdějším opuštění starého koryta se zachovaný úsek Svitavy od soutoku s Ponávkou stal pouhým pokračováním Ponávky. Hlavní tok Svitavy ale pokračoval dále k jihu (západně kolem kostela) a do Svratky ústil až u Dolních Heršpic; existoval zde tedy velký „ostrov“ obtékaný z jihozápadní strany Svratkou. Úpravami vodního režimu mlýnů bylo někdy na přelomu 18. a 19. století hlavní rameno Svitavy zčásti potlačeno ve prospěch severního ramene, které bylo několikanásobně širší. Mimoto zřejmě Svitava původně vytvářela ještě východní rameno, které pod Komárovem směřovalo k jihovýchodu podél úpatí černovického srázu, obtékalo les Ráječek a tvořilo východní okraj svratecké nivy; do Svratky se vlévalo až těsně nad Rebešovicemi. Pozůstatkem tohoto toku jsou dnešní Jezera, Plaviska a Ivanovický potok. Složitými zásahy tak vznikl prostor pro urbanistický rozvoj.</w:t>
      </w:r>
    </w:p>
    <w:p>
      <w:pPr>
        <w:pStyle w:val="Normal"/>
        <w:ind w:firstLine="708"/>
        <w:jc w:val="both"/>
        <w:rPr/>
      </w:pPr>
      <w:r>
        <w:rPr/>
        <w:t xml:space="preserve">Nejstarší klášter v prostoru Brna byl založen právě zde, v hlavním říčním uzlu brněnské kotliny (ve 12. st., dlouho před založením města ). Do třicetileté války se však jednalo o malou ves, která dosáhla většího územního růstu až v průběhu 18. století. Necitlivé zásahy do průběhu vodních toků byly vyprojektovány počátkem 30. let 19. st. Řečiště Svratky i Svitavy bylo radikálně napřímeno. Stará Svitava byla před rokem 1909 až po ústí Ponávky zasypána. Rozvoj výstavby probíhal až ve 20.letech 20.století V 70. letech začala plošná demolice starého Komárova a Malé Mariacely, související s rozšířením Svatopetrské a Hněvkovského ulice jako dálniční přivaděče a s budováním velkého městského okruhu do Černovic, který vyústil v jižní třetině Malé Mariacely. Celé území Komárova mezi Svatopetrskou a Černovickou ulicí a areálem Technoplynu bylo srovnáno se zemí, stejně jako celá ulicovka Malé Mariacely. Ve 2.pol. 80. let pak na uvolněné ploše po východní straně  zasypaného hlavního ramene staré Svitavy vznikla zcela neorganická a dezurbanizační struktura panelového sídliště, čímž byla historická stopa staršího osídlení Komárova zcela setřena. </w:t>
      </w:r>
    </w:p>
    <w:p>
      <w:pPr>
        <w:pStyle w:val="Normal"/>
        <w:ind w:firstLine="708"/>
        <w:jc w:val="both"/>
        <w:rPr/>
      </w:pPr>
      <w:r>
        <w:rPr/>
      </w:r>
    </w:p>
    <w:p>
      <w:pPr>
        <w:pStyle w:val="Normal"/>
        <w:jc w:val="both"/>
        <w:rPr/>
      </w:pPr>
      <w:r>
        <w:rPr>
          <w:b/>
          <w:i/>
        </w:rPr>
        <w:t>Tuřany, Brněnské Ivanovice:</w:t>
      </w:r>
    </w:p>
    <w:p>
      <w:pPr>
        <w:pStyle w:val="Normal"/>
        <w:ind w:firstLine="708"/>
        <w:jc w:val="both"/>
        <w:rPr/>
      </w:pPr>
      <w:r>
        <w:rPr/>
        <w:t xml:space="preserve">První písemná zmínka o Tuřanech pochází z roku 1208, avšak místo bylo osídleno již mnohem dříve. Tuřany vznikly u pramene malého potoka tekoucího do Chrlic a vlévajícího se do Svratky. Vždy byly důležitou křižovatkou cest, přičemž se zde křižovala cesta z Modřic a Chrlic do Šlapanic a do Slatiny, tvořící spojení k Vyškovu a Olomouci, s cestou z Brna a Komárova do Měnína, kudy vedla stará cesta z Podyjí na Olomouc. Obec se zprvu dělila na 3 díly: 1. Františkánský, 2. biskupský, 3. Jezuitský. Tyto tři části se spojily po roce 1848 v jedinou obec Tuřany, která byla roku 1919 připojena k Brnu. Pro růst obce a její vývoj znamenali nejvíce Jezuité. </w:t>
      </w:r>
    </w:p>
    <w:p>
      <w:pPr>
        <w:pStyle w:val="Normal"/>
        <w:ind w:firstLine="708"/>
        <w:jc w:val="both"/>
        <w:rPr/>
      </w:pPr>
      <w:r>
        <w:rPr/>
        <w:t>Brněnské Ivanovice se rozkládají na svazích a dně mělké prolákliny, jíž protéká Ivanovický potok. Ves vznikla na cestě z Komárova do Tuřan, která zde několika směrovými zlomy překonávala nehluboké údolí. Od severovýchodu sem vedly místní cesty ze Slatiny, jihozápadně vybíhala cesta do Holásek a na východní straně prolákliny cesta do Tuřan.</w:t>
      </w:r>
    </w:p>
    <w:p>
      <w:pPr>
        <w:pStyle w:val="Normal"/>
        <w:ind w:firstLine="708"/>
        <w:jc w:val="both"/>
        <w:rPr/>
      </w:pPr>
      <w:r>
        <w:rPr/>
        <w:t>Novodobý vývoj, podpořený rozvojem místního průmyslu a velkostatku (s pivovarem, palírnou, mlýnem, sladovnou a výrobou kávových náhražek), znamenal rozšiřování Brněnských Ivanovic směrem k Holáskám, a později růst zástavby jednak ke Komárovu a především podél silnic do Tuřan. Díky rozsáhlé domkařské výstavbě tak již před rokem 1918 došlo k téměř úplnému propojení Tuřan a Brněnských Ivanovic a za 1. republiky tento proces dále pokračoval. Napojení Tuřan na městskou hromadnou dopravu proběhlo v roce 1949 vznikem trolejbusové linky Komárov---Tuřany, Brněnské Ivanovice byly již od roku 1930 spojeny s Brnem autobusovou linkou. Po roce 1939 se zástavba Brněnských Ivanovic již nerozšiřovala. V souvislosti se vznikem a prosperitou tuřanského zemědělského družstva se výstavba rozvíjela i v 50.a 60. letech, kdy vyrostl rozsáhlý zemědělský areál na východní straně vsi. To především udalo budoucí zemědělský charakter území, který tak postrádá atraktivitu pro obyvatele stěhující se z centra Brna v rámci procesu suburbanizace. V 70. a 80. letech se rozvoj zastavil v důsledku stavební uzávěry kvůli rozšiřování tuřanského letiště mezi Tuřany, Slatinkou a Dvorskou, které bylo vystavěno již v roce 1958. Brněnské Ivanovice jsou součástí městské části Brna Tuřan od roku 1990.</w:t>
      </w:r>
    </w:p>
    <w:p>
      <w:pPr>
        <w:pStyle w:val="Normal"/>
        <w:jc w:val="both"/>
        <w:rPr/>
      </w:pPr>
      <w:r>
        <w:rPr/>
      </w:r>
    </w:p>
    <w:p>
      <w:pPr>
        <w:pStyle w:val="Normal"/>
        <w:jc w:val="both"/>
        <w:rPr/>
      </w:pPr>
      <w:r>
        <w:rPr/>
        <w:t xml:space="preserve"> </w:t>
      </w:r>
    </w:p>
    <w:p>
      <w:pPr>
        <w:pStyle w:val="Normal"/>
        <w:jc w:val="both"/>
        <w:rPr/>
      </w:pPr>
      <w:r>
        <w:rPr>
          <w:u w:val="single"/>
        </w:rPr>
        <w:t xml:space="preserve">Poloha: </w:t>
      </w:r>
    </w:p>
    <w:p>
      <w:pPr>
        <w:pStyle w:val="Normal"/>
        <w:jc w:val="both"/>
        <w:rPr/>
      </w:pPr>
      <w:r>
        <w:rPr/>
        <w:tab/>
        <w:t>Zkoumané území se nachází v jižní části Brna, podél hlavního silničního tahu vybíhajícího z centra ve směru na Hodonín (viz obr.1) a tvořící zároveň i spojku k dálnicím D2 i D1. Komárov je součástí kompaktní zástavby Brna a jeho hranice jsou fakticky vymezeny řekami Svitavou a Svratkou, Ivanovice a Tuřany byly v minulosti od Brna oddělenými vesnicemi a v dnešní době dřívější hranice smazávají nově vyrostlé komerční budovy právě mezi nimi a Komárovem. Ivanovice a Tuřany se rozprostírají nedaleko křížení dálnic D1 a D2, které je obepínají a vytvářejí tak s letištěm další výraznou překážku územního růstu.</w:t>
      </w:r>
    </w:p>
    <w:p>
      <w:pPr>
        <w:pStyle w:val="Normal"/>
        <w:jc w:val="both"/>
        <w:rPr/>
      </w:pPr>
      <w:r>
        <w:rPr/>
      </w:r>
    </w:p>
    <w:p>
      <w:pPr>
        <w:pStyle w:val="Normal"/>
        <w:jc w:val="both"/>
        <w:rPr/>
      </w:pPr>
      <w:r>
        <w:rPr/>
      </w:r>
    </w:p>
    <w:p>
      <w:pPr>
        <w:pStyle w:val="Normal"/>
        <w:jc w:val="both"/>
        <w:rPr>
          <w:u w:val="single"/>
        </w:rPr>
      </w:pPr>
      <w:r>
        <w:rPr>
          <w:u w:val="single"/>
        </w:rPr>
        <w:t>Rozrůstání:</w:t>
      </w:r>
    </w:p>
    <w:p>
      <w:pPr>
        <w:pStyle w:val="Normal"/>
        <w:jc w:val="both"/>
        <w:rPr/>
      </w:pPr>
      <w:r>
        <w:rPr/>
        <w:tab/>
        <w:t xml:space="preserve">Jak již bylo řečeno ve zkoumaném území existuje značné množství překážek limitujících prostorový růst zkoumaných územích. V případě Komárova jde o areál s malým rezidenčním jádrem sídlištního charakteru a lemujícího starší zástavbou rodinných domů. V jeho západní a severní části se nachází upadající průmyslový areál, který stojí stranou významnějších komunikací. Zástavba nemá vzhledem k obklopení řekami Svitavou a Svratkou a bariérovému efektu železniční tratě na Přerov velkou šanci k územní expanzi, tedy ani k nekontrolovanému </w:t>
      </w:r>
      <w:r>
        <w:rPr>
          <w:i/>
        </w:rPr>
        <w:t>urban sprawl.</w:t>
      </w:r>
      <w:r>
        <w:rPr/>
        <w:t xml:space="preserve"> Docházet však může (a též dochází) ke kvalitativní změně využívání, lze též předpokládat, že právě díky probíhající radiále se dokázaly udržet a rozvinout komerční stavby právě za výše uvedenou bariérou železničního náspu, využívajíce však převážně již staré zástavby, kromě několika nových nenáročných staveb obchodního určení (supermarkety-Lidl apod.). Významným prvkem pro prostorové uspořádání v daném území je křižovatka dálnic D1 a D2, která do území koncentruje dopravu a tím i potenciál rozvoje. Na „zelené louce“ tak v její blízkosti vznikl obchodní komplex Avion (Shopping park) a blíže Tuřanům pak velkoobchod Makro. Mimo zájmové území o kus dále směrem na Břeclav po D2 také vyrostla Olympia-také u další křižovatky. V bývalém průmyslovém areálu blíže Komárovu vznikl Baumax a Velux. Tyto formy rozvoje bychom mohli zařadit do tzv. </w:t>
      </w:r>
      <w:r>
        <w:rPr>
          <w:i/>
        </w:rPr>
        <w:t>ribbon development</w:t>
      </w:r>
      <w:r>
        <w:rPr/>
        <w:t>, tedy stužkovitého vývoje prostorově vázaného přímo na průběh určité komunikace.</w:t>
      </w:r>
    </w:p>
    <w:p>
      <w:pPr>
        <w:pStyle w:val="Normal"/>
        <w:jc w:val="both"/>
        <w:rPr/>
      </w:pPr>
      <w:r>
        <w:rPr/>
        <w:tab/>
        <w:t xml:space="preserve">Severně od Ivanovic a Tuřan je vedena dálnice D1 a západně dálnice D2, čímž je tvořena opět jakási bariéra rozrůstání. Východně od Tuřan se nalézá letiště, které má vymezenou zónu, ve které nelze provádět stavby budov vůbec a též zónu ve které jsou stavby výškově omezeny. To jsou základní podmínky determinující prostorový růst městských částí. Na základě terénního šetření lze konstatovat, že nedochází k žádnému výraznému územnímu růstu, avšak vliv suburbanizace je v místní zástavbě dobře čitelný a nabývá určité specifické formy. V tomto případě se však nejedná o vznik nových rozsáhlých bytových komplexů, či celých vilových čtvrtí. Specifickým projevem je vznik obytných ploch v místech dřívějších zahrádkářských kolonií (viz obr.4). K bližšímu pochopení tohoto jevu musíme porozumět změně v chování obyvatel. Lidé přirozeně vyhledávají místa úniku od stereotypního života-místa odpočinku. Před rokem 1989 neexistovalo příliš možností, vzhledem k relativní uzavřenosti systému, kde by lidé mohli realizovat své „plány odpočinku“. Naproti tomu vládla doba sociálních jistot, relativně pevných pracovních dob a život se odvíjel pomalejším tempem. Pro obyvatele to znamenalo </w:t>
      </w:r>
      <w:r>
        <w:rPr>
          <w:u w:val="single"/>
        </w:rPr>
        <w:t>dostatek</w:t>
      </w:r>
      <w:r>
        <w:rPr/>
        <w:t xml:space="preserve"> volného času, který bylo možné jen poměrně omezeně využít. To dalo vzniknout fenoménu zahrádkaření a vzniku celých zahrádkářských kolonií. Se změnou politického i společenského klimatu však došlo k převrácení těchto „dostatků“ na „nedostatek“ a obráceně. Současný způsob života sice přináší širokou paletu možností odpočinkového vyžití nicméně paradoxně neponechává dostatek času k jejich využití. Funkce zahrádkářských kolonií jako rekreačních objektů upadla do stínu nových možností, dalším jejich záporem v současné době se stala navíc jejich časová náročnost. Není tedy divu, že jejich využívání upadá a nabízí se otázka alternativního využití takovýchto ploch. V případě Tuřan lze, jak již bylo řečeno, pozorovat vznik novostaveb na místech dřívějších zahrádek a zahrádkářských kolonií. Nedochází tak k územní expanzi městské části, která je omezena existujícími bariérami, ale k její vnitřní změně. Početné jsou i rekonstrukce staré zástavby, tedy opět jakási forma vnitřních změn. Populační růst městské části Tuřan, budování i rekonstrukce vil, snaha vystavění větších obytných komplexů, to vše jsou projevy suburbanizace, i když zdaleka ne v takové intenzitě jako v jiných městských částech.</w:t>
      </w:r>
    </w:p>
    <w:p>
      <w:pPr>
        <w:pStyle w:val="Normal"/>
        <w:jc w:val="both"/>
        <w:rPr/>
      </w:pPr>
      <w:r>
        <w:rPr/>
      </w:r>
    </w:p>
    <w:p>
      <w:pPr>
        <w:pStyle w:val="Normal"/>
        <w:jc w:val="both"/>
        <w:rPr/>
      </w:pPr>
      <w:r>
        <w:rPr/>
      </w:r>
    </w:p>
    <w:p>
      <w:pPr>
        <w:pStyle w:val="Normal"/>
        <w:jc w:val="both"/>
        <w:rPr>
          <w:u w:val="single"/>
        </w:rPr>
      </w:pPr>
      <w:r>
        <w:rPr>
          <w:u w:val="single"/>
        </w:rPr>
        <w:t>Problémy:</w:t>
      </w:r>
    </w:p>
    <w:p>
      <w:pPr>
        <w:pStyle w:val="Normal"/>
        <w:jc w:val="both"/>
        <w:rPr/>
      </w:pPr>
      <w:r>
        <w:rPr/>
        <w:tab/>
        <w:t>Překážek územního růstu je několik. Primárně jsou to především prostorová omezení vyjmenovaná výše. K těm lze ještě připočíst ochranou zónu kolem řeky Svitavy a Chráněnou přírodní památku Holásecká jezera, kterou je navíc nutno revitalizovat. V rámci procesu suburbanizace stojí Tuřany se svým georeliéfem, přírodním prostředím a zemědělskému charakteru spíše na okraji zájmu potenciálních „přistěhovalců“. Je zde silná konkurence lidmi preferovaného lesnatého a členitého severu a západu Brna. Zájem investorů o vybudování rozsáhlejších bytových komplexů však existuje, ale realizaci záměrů ztěžuje především komplikované majetkoprávní uspořádání pozemků, v dnešní době existuje v podstatě jediný bytový komplex na okraji Tuřan (viz obr.2), v jehož sousedství v současnosti probíhá stavba několika rodinných domů. Problémem taky zůstává nechuť místních občanů k jakýmkoliv změnám. Uvidí se také, jaký vliv bude mít na prostorový rozvoj a celkovou revitalizaci Komárova uvažovaný přesun železničního nádraží a budování tzv. „jižního cent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Shrnutí:</w:t>
      </w:r>
    </w:p>
    <w:p>
      <w:pPr>
        <w:pStyle w:val="Normal"/>
        <w:jc w:val="both"/>
        <w:rPr>
          <w:b/>
          <w:b/>
        </w:rPr>
      </w:pPr>
      <w:r>
        <w:rPr>
          <w:b/>
        </w:rPr>
        <w:t xml:space="preserve">Radiála: </w:t>
        <w:tab/>
        <w:tab/>
      </w:r>
      <w:r>
        <w:rPr/>
        <w:t>Komárov---Ivanovice, Tuřany</w:t>
      </w:r>
    </w:p>
    <w:p>
      <w:pPr>
        <w:pStyle w:val="Normal"/>
        <w:ind w:left="2124" w:hanging="2124"/>
        <w:jc w:val="both"/>
        <w:rPr>
          <w:b/>
          <w:b/>
        </w:rPr>
      </w:pPr>
      <w:r>
        <w:rPr>
          <w:b/>
        </w:rPr>
      </w:r>
    </w:p>
    <w:p>
      <w:pPr>
        <w:pStyle w:val="Normal"/>
        <w:ind w:left="2124" w:hanging="2124"/>
        <w:jc w:val="both"/>
        <w:rPr>
          <w:b/>
          <w:b/>
        </w:rPr>
      </w:pPr>
      <w:r>
        <w:rPr>
          <w:b/>
        </w:rPr>
        <w:t xml:space="preserve">Důležité komunikace: </w:t>
      </w:r>
      <w:r>
        <w:rPr/>
        <w:t>dálnice D1, D2 a hlavní tah na Hodonín</w:t>
      </w:r>
    </w:p>
    <w:p>
      <w:pPr>
        <w:pStyle w:val="Normal"/>
        <w:ind w:left="2124" w:hanging="2124"/>
        <w:jc w:val="both"/>
        <w:rPr>
          <w:b/>
          <w:b/>
        </w:rPr>
      </w:pPr>
      <w:r>
        <w:rPr>
          <w:b/>
        </w:rPr>
      </w:r>
    </w:p>
    <w:p>
      <w:pPr>
        <w:pStyle w:val="Normal"/>
        <w:ind w:left="2124" w:hanging="2124"/>
        <w:jc w:val="both"/>
        <w:rPr/>
      </w:pPr>
      <w:r>
        <w:rPr>
          <w:b/>
        </w:rPr>
        <w:t xml:space="preserve">Urban Sprawl: </w:t>
        <w:tab/>
        <w:t>Komárov-</w:t>
      </w:r>
      <w:r>
        <w:rPr/>
        <w:t xml:space="preserve"> pouze v blízkosti přípojky k D1 a D2 vznik komerčních komplexů, dál se již nerozšiřuje</w:t>
      </w:r>
    </w:p>
    <w:p>
      <w:pPr>
        <w:pStyle w:val="Normal"/>
        <w:ind w:left="2124" w:hanging="2124"/>
        <w:jc w:val="both"/>
        <w:rPr/>
      </w:pPr>
      <w:r>
        <w:rPr>
          <w:b/>
        </w:rPr>
        <w:tab/>
        <w:t>Tuřany-</w:t>
      </w:r>
      <w:r>
        <w:rPr/>
        <w:t xml:space="preserve"> pouze vnitřní změna, mnoho bariér</w:t>
      </w:r>
    </w:p>
    <w:p>
      <w:pPr>
        <w:pStyle w:val="Normal"/>
        <w:jc w:val="both"/>
        <w:rPr>
          <w:b/>
          <w:b/>
        </w:rPr>
      </w:pPr>
      <w:r>
        <w:rPr>
          <w:b/>
        </w:rPr>
      </w:r>
    </w:p>
    <w:p>
      <w:pPr>
        <w:pStyle w:val="Normal"/>
        <w:ind w:left="2124" w:hanging="2124"/>
        <w:jc w:val="both"/>
        <w:rPr/>
      </w:pPr>
      <w:r>
        <w:rPr>
          <w:b/>
        </w:rPr>
        <w:t>Problémy:</w:t>
        <w:tab/>
      </w:r>
      <w:r>
        <w:rPr/>
        <w:t>prostorové ohraničení, ne příliš atraktivní prostředí, charakter zemědělské kraji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O B R Á Z K O V É     P Ř Í L O H Y</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drawing>
          <wp:inline distT="0" distB="0" distL="0" distR="0">
            <wp:extent cx="4023995" cy="512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023995" cy="5125720"/>
                    </a:xfrm>
                    <a:prstGeom prst="rect">
                      <a:avLst/>
                    </a:prstGeom>
                  </pic:spPr>
                </pic:pic>
              </a:graphicData>
            </a:graphic>
          </wp:inline>
        </w:drawing>
      </w:r>
    </w:p>
    <w:p>
      <w:pPr>
        <w:pStyle w:val="Normal"/>
        <w:ind w:left="708" w:firstLine="708"/>
        <w:rPr/>
      </w:pPr>
      <w:r>
        <w:rPr/>
        <w:t>Obr.1: Vymezení funkčních areálů</w:t>
      </w:r>
    </w:p>
    <w:p>
      <w:pPr>
        <w:pStyle w:val="Normal"/>
        <w:jc w:val="right"/>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drawing>
          <wp:inline distT="0" distB="0" distL="0" distR="0">
            <wp:extent cx="5756275" cy="4316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756275" cy="4316730"/>
                    </a:xfrm>
                    <a:prstGeom prst="rect">
                      <a:avLst/>
                    </a:prstGeom>
                  </pic:spPr>
                </pic:pic>
              </a:graphicData>
            </a:graphic>
          </wp:inline>
        </w:drawing>
      </w:r>
    </w:p>
    <w:p>
      <w:pPr>
        <w:pStyle w:val="Normal"/>
        <w:rPr/>
      </w:pPr>
      <w:r>
        <w:rPr/>
        <w:t>Obr.2: Nově vystavěný obytný komplex v Tuřanech</w:t>
      </w:r>
    </w:p>
    <w:p>
      <w:pPr>
        <w:pStyle w:val="Normal"/>
        <w:rPr/>
      </w:pPr>
      <w:r>
        <w:rPr/>
      </w:r>
    </w:p>
    <w:p>
      <w:pPr>
        <w:pStyle w:val="Normal"/>
        <w:rPr/>
      </w:pPr>
      <w:r>
        <w:rPr/>
        <w:drawing>
          <wp:inline distT="0" distB="0" distL="0" distR="0">
            <wp:extent cx="5756275" cy="431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756275" cy="4316730"/>
                    </a:xfrm>
                    <a:prstGeom prst="rect">
                      <a:avLst/>
                    </a:prstGeom>
                  </pic:spPr>
                </pic:pic>
              </a:graphicData>
            </a:graphic>
          </wp:inline>
        </w:drawing>
      </w:r>
    </w:p>
    <w:p>
      <w:pPr>
        <w:pStyle w:val="Normal"/>
        <w:rPr/>
      </w:pPr>
      <w:r>
        <w:rPr/>
        <w:t>Obr.3: Vznikající obytná čtvrť v přímém sousedství s obytným komplexem (viz výše)</w:t>
      </w:r>
    </w:p>
    <w:p>
      <w:pPr>
        <w:pStyle w:val="Normal"/>
        <w:rPr/>
      </w:pPr>
      <w:r>
        <w:rPr/>
      </w:r>
    </w:p>
    <w:p>
      <w:pPr>
        <w:pStyle w:val="Normal"/>
        <w:rPr/>
      </w:pPr>
      <w:r>
        <w:rPr/>
        <w:drawing>
          <wp:inline distT="0" distB="0" distL="0" distR="0">
            <wp:extent cx="5756275" cy="431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756275" cy="4316730"/>
                    </a:xfrm>
                    <a:prstGeom prst="rect">
                      <a:avLst/>
                    </a:prstGeom>
                  </pic:spPr>
                </pic:pic>
              </a:graphicData>
            </a:graphic>
          </wp:inline>
        </w:drawing>
      </w:r>
    </w:p>
    <w:p>
      <w:pPr>
        <w:pStyle w:val="Normal"/>
        <w:rPr/>
      </w:pPr>
      <w:r>
        <w:rPr/>
        <w:t>Obr.4: Rodinné domky postavené na místě bývalé zahrádkářské kolonie, uprostřed je vidět ještě typická „kolonijní“ ulička</w:t>
      </w:r>
    </w:p>
    <w:p>
      <w:pPr>
        <w:pStyle w:val="Normal"/>
        <w:rPr/>
      </w:pPr>
      <w:r>
        <w:rPr/>
      </w:r>
    </w:p>
    <w:p>
      <w:pPr>
        <w:pStyle w:val="Normal"/>
        <w:rPr/>
      </w:pPr>
      <w:r>
        <w:rPr/>
        <w:drawing>
          <wp:inline distT="0" distB="0" distL="0" distR="0">
            <wp:extent cx="5756275" cy="4316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756275" cy="4316730"/>
                    </a:xfrm>
                    <a:prstGeom prst="rect">
                      <a:avLst/>
                    </a:prstGeom>
                  </pic:spPr>
                </pic:pic>
              </a:graphicData>
            </a:graphic>
          </wp:inline>
        </w:drawing>
      </w:r>
    </w:p>
    <w:p>
      <w:pPr>
        <w:pStyle w:val="Normal"/>
        <w:rPr/>
      </w:pPr>
      <w:r>
        <w:rPr/>
        <w:t>Obr.5: Současný stav některých zahrádkářských kolonií</w:t>
      </w:r>
    </w:p>
    <w:p>
      <w:pPr>
        <w:pStyle w:val="Normal"/>
        <w:rPr/>
      </w:pPr>
      <w:r>
        <w:rPr/>
      </w:r>
    </w:p>
    <w:p>
      <w:pPr>
        <w:pStyle w:val="Normal"/>
        <w:rPr/>
      </w:pPr>
      <w:r>
        <w:rPr/>
        <w:drawing>
          <wp:inline distT="0" distB="0" distL="0" distR="0">
            <wp:extent cx="5756275" cy="4316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5756275" cy="4316730"/>
                    </a:xfrm>
                    <a:prstGeom prst="rect">
                      <a:avLst/>
                    </a:prstGeom>
                  </pic:spPr>
                </pic:pic>
              </a:graphicData>
            </a:graphic>
          </wp:inline>
        </w:drawing>
      </w:r>
    </w:p>
    <w:p>
      <w:pPr>
        <w:pStyle w:val="Normal"/>
        <w:rPr/>
      </w:pPr>
      <w:r>
        <w:rPr/>
        <w:t>Obr.6: Typický zástupce „ribbon development“</w:t>
      </w:r>
    </w:p>
    <w:p>
      <w:pPr>
        <w:pStyle w:val="Normal"/>
        <w:tabs>
          <w:tab w:val="clear" w:pos="708"/>
          <w:tab w:val="left" w:pos="5520" w:leader="none"/>
        </w:tabs>
        <w:rPr/>
      </w:pPr>
      <w:r>
        <w:rPr/>
        <w:tab/>
      </w:r>
    </w:p>
    <w:p>
      <w:pPr>
        <w:pStyle w:val="Normal"/>
        <w:tabs>
          <w:tab w:val="clear" w:pos="708"/>
          <w:tab w:val="left" w:pos="5520" w:leader="none"/>
        </w:tabs>
        <w:rPr/>
      </w:pPr>
      <w:r>
        <w:rPr/>
      </w:r>
    </w:p>
    <w:p>
      <w:pPr>
        <w:pStyle w:val="Normal"/>
        <w:tabs>
          <w:tab w:val="clear" w:pos="708"/>
          <w:tab w:val="left" w:pos="5520" w:leader="none"/>
        </w:tabs>
        <w:rPr/>
      </w:pPr>
      <w:r>
        <w:rPr/>
      </w:r>
    </w:p>
    <w:p>
      <w:pPr>
        <w:pStyle w:val="Normal"/>
        <w:tabs>
          <w:tab w:val="clear" w:pos="708"/>
          <w:tab w:val="left" w:pos="5520" w:leader="none"/>
        </w:tabs>
        <w:rPr/>
      </w:pPr>
      <w:r>
        <w:rPr/>
      </w:r>
    </w:p>
    <w:p>
      <w:pPr>
        <w:pStyle w:val="Normal"/>
        <w:rPr/>
      </w:pPr>
      <w:r>
        <w:rPr/>
        <w:drawing>
          <wp:inline distT="0" distB="0" distL="0" distR="0">
            <wp:extent cx="5757545" cy="3449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757545" cy="3449320"/>
                    </a:xfrm>
                    <a:prstGeom prst="rect">
                      <a:avLst/>
                    </a:prstGeom>
                  </pic:spPr>
                </pic:pic>
              </a:graphicData>
            </a:graphic>
          </wp:inline>
        </w:drawing>
      </w:r>
    </w:p>
    <w:p>
      <w:pPr>
        <w:pStyle w:val="Normal"/>
        <w:rPr/>
      </w:pPr>
      <w:r>
        <w:rPr/>
        <w:t>Obr.7: Letecký pohled na část Tuřan s probíhající výstavbou ve vyznačeném územ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6:22:00Z</dcterms:created>
  <dc:creator>Michi</dc:creator>
  <dc:description/>
  <dc:language>en-US</dc:language>
  <cp:lastModifiedBy>Michi</cp:lastModifiedBy>
  <dcterms:modified xsi:type="dcterms:W3CDTF">2006-04-02T17:45:00Z</dcterms:modified>
  <cp:revision>9</cp:revision>
  <dc:subject/>
  <dc:title>Radiála Komárov-----Ivanovice-----Tuřany</dc:title>
</cp:coreProperties>
</file>