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Veronika Romanová</w:t>
      </w:r>
    </w:p>
    <w:p>
      <w:pPr>
        <w:pStyle w:val="Normal"/>
        <w:jc w:val="right"/>
        <w:rPr/>
      </w:pPr>
      <w:r>
        <w:rPr/>
        <w:t>2. ročník</w:t>
      </w:r>
    </w:p>
    <w:p>
      <w:pPr>
        <w:pStyle w:val="Normal"/>
        <w:jc w:val="right"/>
        <w:rPr/>
      </w:pPr>
      <w:r>
        <w:rPr/>
        <w:t>GITU</w:t>
      </w:r>
    </w:p>
    <w:p>
      <w:pPr>
        <w:pStyle w:val="Normal"/>
        <w:jc w:val="center"/>
        <w:rPr/>
      </w:pPr>
      <w:r>
        <w:rPr>
          <w:b/>
          <w:sz w:val="36"/>
          <w:szCs w:val="36"/>
        </w:rPr>
        <w:t>Urbánní studia – Keno</w:t>
      </w:r>
    </w:p>
    <w:p>
      <w:pPr>
        <w:pStyle w:val="Normal"/>
        <w:rPr/>
      </w:pPr>
      <w:r>
        <w:rPr/>
      </w:r>
    </w:p>
    <w:p>
      <w:pPr>
        <w:pStyle w:val="Normal"/>
        <w:rPr/>
      </w:pPr>
      <w:r>
        <w:rPr/>
      </w:r>
    </w:p>
    <w:p>
      <w:pPr>
        <w:pStyle w:val="Normal"/>
        <w:rPr>
          <w:b/>
          <w:b/>
        </w:rPr>
      </w:pPr>
      <w:r>
        <w:rPr>
          <w:b/>
        </w:rPr>
        <w:t>Moravské náměstí</w:t>
      </w:r>
    </w:p>
    <w:p>
      <w:pPr>
        <w:pStyle w:val="Normal"/>
        <w:rPr/>
      </w:pPr>
      <w:r>
        <w:rPr/>
      </w:r>
    </w:p>
    <w:p>
      <w:pPr>
        <w:pStyle w:val="Normal"/>
        <w:rPr/>
      </w:pPr>
      <w:r>
        <w:rPr/>
        <w:t xml:space="preserve">     </w:t>
      </w:r>
      <w:r>
        <w:rPr/>
        <w:t>Moravské náměstí se nachází v těsné blízkosti samotného centra města Brna. Pokud bychom centrum pojali v širším smyslu slova, pak lze říct, že patří do jakési centrální zóny, která je nejvíce frekventovaná. Součástí Moravského náměstí je i dopravní uzel tvořený soustavou tramvajových zastávek. Která spolu se zastávkami na České tvoří nejdůležitější přestupní uzel v centru města.</w:t>
      </w:r>
    </w:p>
    <w:p>
      <w:pPr>
        <w:pStyle w:val="Normal"/>
        <w:rPr/>
      </w:pPr>
      <w:r>
        <w:rPr/>
        <w:t xml:space="preserve">     </w:t>
      </w:r>
      <w:r>
        <w:rPr/>
        <w:t>Hlavní dominantou náměstí je fontána obklopená travnatými plochami s porostem stromů a keřů. Okolí je vybaveno také lavičkami, které poskytují možnost odpočinku pro kolemjdoucí, kteří si tak mohou přímo v centru města odpočinout v „zelené oáze“ uprostřed betonu města a suchý městský vzduch jim v létě zpříjemňuje voda ve fontáně. Prostor náměstí je příležitostně využíván různými stánkaři, kteří nabízejí své většinou ručně vyrobené zboží. V předvánoční době je zde pokračování tradičních vánočních trhů z Náměstí Svobody.</w:t>
      </w:r>
    </w:p>
    <w:p>
      <w:pPr>
        <w:pStyle w:val="Normal"/>
        <w:rPr/>
      </w:pPr>
      <w:r>
        <w:rPr/>
        <w:t xml:space="preserve">     </w:t>
      </w:r>
      <w:r>
        <w:rPr/>
        <w:t>Linie domů lemující Moravské náměstí je většinou novorenesančního stylu, dokonce jsou zapsané do seznamu Městské památkové rezervace. Kromě velké moderní rohové budovy, kde je vícepodlažní parkoviště a pár dalších služeb, je většina z nich smíšeného typu – v přízemí se nacházejí služby a ve vyšších patrech prázdné kancelářské prostory, na které upozorňuje i obří nápis, nabízející tyto prostory k pronajmutí. V minulosti zde také byly nejspíš kanceláře, o čemž svědčí nápis EDIT na střeše domu, ale ten je dnes již jen pozůstatkem z minulosti. Pro potencionálního zákazníka je ovšem těžké se zde zorientovat, jelikož je zde vyvěšen jeden reklamní transparent vedle druhého a mnoho z nich již není aktuálních. Další matoucí věcí je, že když půjdete směrem od parkoviště k tramvajím a sledujete popisná čísla domů, najdete č. p. 14, pak 13, opět 14 a 15. Snad aspoň místní v tom mají jasno!</w:t>
      </w:r>
    </w:p>
    <w:p>
      <w:pPr>
        <w:pStyle w:val="Normal"/>
        <w:rPr/>
      </w:pPr>
      <w:r>
        <w:rPr/>
      </w:r>
    </w:p>
    <w:p>
      <w:pPr>
        <w:pStyle w:val="Normal"/>
        <w:rPr>
          <w:b/>
          <w:b/>
        </w:rPr>
      </w:pPr>
      <w:r>
        <w:rPr>
          <w:b/>
        </w:rPr>
        <w:t>Žerotínovo náměstí</w:t>
      </w:r>
    </w:p>
    <w:p>
      <w:pPr>
        <w:pStyle w:val="Normal"/>
        <w:rPr/>
      </w:pPr>
      <w:r>
        <w:rPr/>
        <w:t>Z Moravského náměstí se krátkou spojovací ulicí, dostaneme do další, hustě využívané části centra – na Žerotínovo náměstí. V blízkosti se nachází několik fakult Masarykovy univerzity – Fakulta sociálních studií, Lékařská fakulta, rektorát Masarykovy univerzity, ale i střední zdravotnická škola při dětské poliklinice, takže se to zde přes den hemží převážně mladými lidmi. Budovy rámující náměstí jsou převážně neorenesančního stylu a většinou jsou také chráněnými památkami. Rušícím prvkem těchto starších budov je budova polikliniky, která zde vizuálně nezapadá. Budovy jsou většinou využívány státními institucemi – především školstvím, je zde také budova Krajského úřadu města Brna. Zbytek budov je smíšeného charakteru – ve spodních patrech se službami a vrchní patra slouží jako obytné prostory.</w:t>
      </w:r>
    </w:p>
    <w:p>
      <w:pPr>
        <w:pStyle w:val="Normal"/>
        <w:rPr/>
      </w:pPr>
      <w:r>
        <w:rPr/>
      </w:r>
    </w:p>
    <w:p>
      <w:pPr>
        <w:pStyle w:val="Normal"/>
        <w:rPr>
          <w:b/>
          <w:b/>
        </w:rPr>
      </w:pPr>
      <w:r>
        <w:rPr>
          <w:b/>
        </w:rPr>
        <w:t>Marešova ulice</w:t>
      </w:r>
    </w:p>
    <w:p>
      <w:pPr>
        <w:pStyle w:val="Normal"/>
        <w:rPr/>
      </w:pPr>
      <w:r>
        <w:rPr/>
        <w:t xml:space="preserve">     </w:t>
      </w:r>
      <w:r>
        <w:rPr/>
        <w:t>Spojuje Žerotínovo náměstí s ulicí Údolní. Postranní domy jsou neorenesanční a nachází se zde pamětní deska, upozorňující na Barešův dům z roku 1885, který na počest Jana Bareše postavil architekt August Prokop. Domy jsou opět smíšeně využívané. V přízemí domu          s č. p. 8 jsou soukromé lékařské ordinace. Čísla popisná 10 a 12 jsou využívána pouze na bydlení. Na rohu domu nahradila Českou poštu restaurace Na Poště a ve vyšších patrech jsou opět byty.</w:t>
      </w:r>
    </w:p>
    <w:p>
      <w:pPr>
        <w:pStyle w:val="Normal"/>
        <w:rPr/>
      </w:pPr>
      <w:r>
        <w:rPr/>
      </w:r>
    </w:p>
    <w:p>
      <w:pPr>
        <w:pStyle w:val="Normal"/>
        <w:rPr>
          <w:b/>
          <w:b/>
        </w:rPr>
      </w:pPr>
      <w:r>
        <w:rPr>
          <w:b/>
        </w:rPr>
      </w:r>
    </w:p>
    <w:p>
      <w:pPr>
        <w:pStyle w:val="Normal"/>
        <w:rPr>
          <w:b/>
          <w:b/>
        </w:rPr>
      </w:pPr>
      <w:r>
        <w:rPr>
          <w:b/>
        </w:rPr>
        <w:t>Údolní ulice</w:t>
      </w:r>
    </w:p>
    <w:p>
      <w:pPr>
        <w:pStyle w:val="Normal"/>
        <w:rPr>
          <w:b/>
          <w:b/>
          <w:i/>
          <w:i/>
          <w:u w:val="single"/>
        </w:rPr>
      </w:pPr>
      <w:r>
        <w:rPr>
          <w:b/>
          <w:i/>
          <w:u w:val="single"/>
        </w:rPr>
      </w:r>
    </w:p>
    <w:p>
      <w:pPr>
        <w:pStyle w:val="Normal"/>
        <w:rPr>
          <w:i/>
          <w:i/>
          <w:u w:val="single"/>
        </w:rPr>
      </w:pPr>
      <w:r>
        <w:rPr>
          <w:i/>
          <w:u w:val="single"/>
        </w:rPr>
        <w:t>Údolní po Úvoz</w:t>
      </w:r>
    </w:p>
    <w:p>
      <w:pPr>
        <w:pStyle w:val="Normal"/>
        <w:rPr>
          <w:i/>
          <w:i/>
          <w:u w:val="single"/>
        </w:rPr>
      </w:pPr>
      <w:r>
        <w:rPr>
          <w:i/>
          <w:u w:val="single"/>
        </w:rPr>
      </w:r>
    </w:p>
    <w:p>
      <w:pPr>
        <w:pStyle w:val="Normal"/>
        <w:rPr/>
      </w:pPr>
      <w:r>
        <w:rPr/>
        <w:t xml:space="preserve">     </w:t>
      </w:r>
      <w:r>
        <w:rPr/>
        <w:t xml:space="preserve">Údolní ulice je pojmenována podle své polohy – v údolí mezi Kraví Horou a Žlutým Kopcem. Nejspodnější část ulice zabíhá až k parku okolo Špilberku. Zde jsou budovy veřejného školství, náležící Masarykově univerzitě. Pokud budeme postupovat od nejmenších čísel popisných směrem nahoru, začneme u Lékařské fakulty a budeme stoupat směrem k Úvozu a dále na Kraví Horu. </w:t>
      </w:r>
    </w:p>
    <w:p>
      <w:pPr>
        <w:pStyle w:val="Normal"/>
        <w:rPr/>
      </w:pPr>
      <w:r>
        <w:rPr/>
        <w:t xml:space="preserve">     </w:t>
      </w:r>
      <w:r>
        <w:rPr/>
        <w:t xml:space="preserve">Lichá čísla popisná 5 – 11 jsou využívány smíšeně. V horních patrech domů jsou obytné byty, zatímco v přízemí jsou nejrůznější služby: obchody, jazyková studia, kadeřnictví atd., dále zde najdeme i kancelářské prostory. V č. p. 7 je navíc Mateřská škola. V č. p. 13 – 35 se nachází opět obytné prostory ve vyšších patrech a služby představované především drobnými obchody v přízemích. V budově s popisným číslem 37 se nacházejí pouze kancelářské prostory a pár firem nabízející služby, jako kadeřnictví a jazykové studio. Kanceláře zde mají zejména firmy podnikající v oblasti práva a daňového poradenství. Následuje komplex správních budov se sídlem Veřejného ochránce práv a pak opět  byty se službami. </w:t>
      </w:r>
    </w:p>
    <w:p>
      <w:pPr>
        <w:pStyle w:val="Normal"/>
        <w:rPr/>
      </w:pPr>
      <w:r>
        <w:rPr/>
        <w:t xml:space="preserve">     </w:t>
      </w:r>
      <w:r>
        <w:rPr/>
        <w:t>Přes ulici v sudých popisných číslech se nacházejí především obytné domy, výjimku tvoří pouze č. p. 10, kde se nachází Střední škola pro knihkupce a č. p. 16 – 18, kde jsou byty doplněny o služby. Vedle parku Obilní trh se rozkládají budovy nemocnice a pak následuje opět kombinace bytů s drobnými podniky.</w:t>
      </w:r>
    </w:p>
    <w:p>
      <w:pPr>
        <w:pStyle w:val="Normal"/>
        <w:rPr/>
      </w:pPr>
      <w:r>
        <w:rPr/>
        <w:t xml:space="preserve">     </w:t>
      </w:r>
      <w:r>
        <w:rPr/>
        <w:t>Celkově tato část Údolní nepůsobí právě upraveným dojmem – až na správní budovy, které jsou postaveny velmi moderně a i okolí je udržováno čisté. Při pohledu do vyšších pater domů, kde se nacházejí byty se nenabízí moc pěkný pohled. Okna jsou většinou zašlá, špinavá, domy neudržované. I většina obchodů se nachází v ne moc upravených vchodech. Ale samozřejmě zde najdeme i výjimky, představované především prosperujícími firmami, podnikajícími ve výnosných odvětvích.</w:t>
      </w:r>
    </w:p>
    <w:p>
      <w:pPr>
        <w:pStyle w:val="Normal"/>
        <w:rPr/>
      </w:pPr>
      <w:r>
        <w:rPr/>
      </w:r>
    </w:p>
    <w:p>
      <w:pPr>
        <w:pStyle w:val="Normal"/>
        <w:rPr>
          <w:i/>
          <w:i/>
          <w:u w:val="single"/>
        </w:rPr>
      </w:pPr>
      <w:r>
        <w:rPr>
          <w:i/>
          <w:u w:val="single"/>
        </w:rPr>
        <w:t>Údolní od Úvozu</w:t>
      </w:r>
    </w:p>
    <w:p>
      <w:pPr>
        <w:pStyle w:val="Normal"/>
        <w:rPr/>
      </w:pPr>
      <w:r>
        <w:rPr/>
        <w:t xml:space="preserve">     </w:t>
      </w:r>
    </w:p>
    <w:p>
      <w:pPr>
        <w:pStyle w:val="Normal"/>
        <w:rPr/>
      </w:pPr>
      <w:r>
        <w:rPr/>
        <w:t xml:space="preserve">     </w:t>
      </w:r>
      <w:r>
        <w:rPr/>
        <w:t xml:space="preserve">Na křižovatce s ulicí Úvoz se nachází rozlehlá rohová budova, sloužící veřejnému školství. Používají ji jak Masarykova univerzita, tak Vysoké učení technické. Naproti jsou v ne příliš udržovaném domě zkombinovány opět služby s bydlením. Větší komplexy domů jsou dále vystřídány menšími oddělenými domky, které jsou již v soukromém vlastnictví a někteří majitelé zde mají zařízené své drobné podniky, jako například cestovní kancelář, či soukromou ordinaci. Ve většině vilek však nenajdeme žádné další využití, kromě bydlení. Tyto vilky jsou však velmi zajímavé samy o sobě. Jsou to prvorepublikové vily, které si zde stavěli tehdejší zbohatlíci a „smetánka“. Nevím sice , jak to zde ve své době vypadalo, ale asi bych to přirovnala k dnešnímu trendu, velkých moderních vilek na okraji města, kde se koncentrují dnešní „vyšší vrstvy“. Vily jsou většinou dost velké a krásně architektonicky postavené, avšak v současné době již většina z nich ztrácí svou původní krásu. Nejspíš to bude tím, že jejich majitelé stárnou a nezvládají se postarat o svůj dům. Na samém konci ulice se nachází tramvajová smyčka a pod ní studentské koleje. Studenti zde mají velmi příjemné prostředí a v letních měsících využívají hojně krásného okolí ke studiu na čerstvém vzduchu. </w:t>
      </w:r>
    </w:p>
    <w:p>
      <w:pPr>
        <w:pStyle w:val="Normal"/>
        <w:rPr/>
      </w:pPr>
      <w:r>
        <w:rPr/>
        <w:t xml:space="preserve">     </w:t>
      </w:r>
      <w:r>
        <w:rPr/>
        <w:t>Celkově bych řekla, že studované území je velmi frekventované, nachází se přímo ve středu města a největší část lidí zde tvoří studenti. Když to shrneme, tak zde nejdeme studenty medicíny, sociálních studií, geografie, jazyků, žáky několika středních škol – veřejných i soukromých – dále studenty využívající stravování v menze a ubytování na kolejích na Náměstí Míru. Území je působivé svými historickými domy, ale některé z nich by potřebovaly rekonstrukci a pečlivější udržování. Pak by zde jistě měly zájem umístit své pobočky mnohé prosperují firmy a oblast by se mohla dále rozvíj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1:40:00Z</dcterms:created>
  <dc:creator>Lucie</dc:creator>
  <dc:description/>
  <dc:language>en-US</dc:language>
  <cp:lastModifiedBy>Kristýna Klajblová</cp:lastModifiedBy>
  <dcterms:modified xsi:type="dcterms:W3CDTF">2006-04-07T11:40:00Z</dcterms:modified>
  <cp:revision>2</cp:revision>
  <dc:subject/>
  <dc:title>Urbánní studia – Keno</dc:title>
</cp:coreProperties>
</file>