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EN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Území:</w:t>
      </w:r>
      <w:r>
        <w:rPr/>
        <w:t xml:space="preserve"> </w:t>
      </w:r>
      <w:r>
        <w:rPr>
          <w:b/>
        </w:rPr>
        <w:t>Jaselská, Gorkého, Jiráskova tř., Čápkova, Jana Uh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oučasno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silně převažuje obytná funkce, v poslední době jde o velmi lukrativní lokalitu pro renovaci luxusních bytů</w:t>
      </w:r>
    </w:p>
    <w:p>
      <w:pPr>
        <w:pStyle w:val="Normal"/>
        <w:jc w:val="both"/>
        <w:rPr/>
      </w:pPr>
      <w:r>
        <w:rPr/>
        <w:t>- některé domy (již předrevolučním vyjmutím z bytového fondu) slouží jako sídla menších firem</w:t>
      </w:r>
    </w:p>
    <w:p>
      <w:pPr>
        <w:pStyle w:val="Normal"/>
        <w:jc w:val="both"/>
        <w:rPr/>
      </w:pPr>
      <w:r>
        <w:rPr/>
        <w:t>- nachází se zde omezená nabídka služeb (především restaurační zařízení a malé obchod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Minulo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území vymezené těmito ulicemi (k.ú. Veveří) mělo již od svého vzniku počátkem 20. století především obytnou funkci</w:t>
      </w:r>
    </w:p>
    <w:p>
      <w:pPr>
        <w:pStyle w:val="Normal"/>
        <w:jc w:val="both"/>
        <w:rPr/>
      </w:pPr>
      <w:r>
        <w:rPr/>
        <w:t>- za „První republiky“ se zde vyskytovalo mnoho malých živnostníků, drobné obchůdky nabízející takřka veškeré potřebné služby (v dnešní době toto není vlivem supermarketů možn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měny (KENO)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- území těchto ulic nedostalo během 20. století výrazných změn, přetrvává zde stále převládající obytná funkce</w:t>
      </w:r>
    </w:p>
    <w:p>
      <w:pPr>
        <w:pStyle w:val="Normal"/>
        <w:jc w:val="both"/>
        <w:rPr/>
      </w:pPr>
      <w:r>
        <w:rPr/>
        <w:t>- změna nastala pouze v zastoupení služeb, vlivem změn v životním stylu v moderní době - změn v nákupním chování celé společnosti - došlo k úpadku malých obchodníků (především s potravinami a oděvy), naopak došlo k nárůstu služeb konzumního charakteru (restaurační a jiná zaříze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le území (stupnice 1 - 5, 1…nejmenší dopad)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Produkce </w:t>
        <w:tab/>
        <w:t>2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Distribuce</w:t>
        <w:tab/>
        <w:t>2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>Směna</w:t>
        <w:tab/>
        <w:t>?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 xml:space="preserve">Spotřeba (konzumace) </w:t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jc w:val="right"/>
        <w:rPr/>
      </w:pPr>
      <w:r>
        <w:rPr/>
        <w:tab/>
        <w:t>Markéta Uhnavá, 4. ročník, RGR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21:58:00Z</dcterms:created>
  <dc:creator>Marketa</dc:creator>
  <dc:description/>
  <cp:keywords/>
  <dc:language>en-US</dc:language>
  <cp:lastModifiedBy>Student</cp:lastModifiedBy>
  <dcterms:modified xsi:type="dcterms:W3CDTF">2006-03-05T15:15:00Z</dcterms:modified>
  <cp:revision>3</cp:revision>
  <dc:subject/>
  <dc:title>KENO</dc:title>
</cp:coreProperties>
</file>