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n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éma: </w:t>
      </w:r>
    </w:p>
    <w:p>
      <w:pPr>
        <w:pStyle w:val="Normal"/>
        <w:jc w:val="both"/>
        <w:rPr/>
      </w:pPr>
      <w:r>
        <w:rPr/>
        <w:tab/>
        <w:t>Mendlovo náměstí, ulice Křížová, Veletržní, Výstavní a Hlin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Části Starého Brna ležící na jeho okraji stárnou a město se neustále rozvíjí. Jakým směrem? Kdo je nejvýznamnějším činitelem? </w:t>
      </w:r>
    </w:p>
    <w:p>
      <w:pPr>
        <w:pStyle w:val="Normal"/>
        <w:jc w:val="both"/>
        <w:rPr/>
      </w:pPr>
      <w:r>
        <w:rPr/>
        <w:tab/>
        <w:t>Území kolem Mendlova náměstí se formovalo někdy v minulosti za jistě zajímavých okolností. Charakter je zastaralý, kdy se na malém prostoru soustřeďují nejrůznější funkce od obytné přes obchodní po průmyslovou. I tak si svoje dominantní postavení udržuje Augustiniánský klášter a Bazilika Nanebevzetí Panny Marie.</w:t>
      </w:r>
    </w:p>
    <w:p>
      <w:pPr>
        <w:pStyle w:val="Normal"/>
        <w:jc w:val="both"/>
        <w:rPr/>
      </w:pPr>
      <w:r>
        <w:rPr/>
        <w:tab/>
        <w:t>Jedním z významných činitelů může být ekonomie, která má v tomto prostoru zastoupeny všechny čtyři své dílčí mechanismy (produkce, distribuce, směna, konzumace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br. 1: </w:t>
      </w:r>
      <w:r>
        <w:rPr/>
        <w:t xml:space="preserve">Mendlovo náměstí (ortofoto mapa). </w:t>
      </w:r>
      <w:r>
        <w:rPr>
          <w:i/>
          <w:sz w:val="20"/>
          <w:szCs w:val="20"/>
        </w:rPr>
        <w:t>(zdroj: www.geoportal.cenia.cz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100" cy="427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br. 2:</w:t>
      </w:r>
      <w:r>
        <w:rPr/>
        <w:t xml:space="preserve"> Orientační plán území kolem Mendlova náměstí a funkce budov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7545" cy="4730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/>
        <w:drawing>
          <wp:inline distT="0" distB="0" distL="0" distR="0">
            <wp:extent cx="3316605" cy="1706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9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>
          <w:b/>
        </w:rPr>
        <w:t xml:space="preserve">Obr. 3: </w:t>
      </w:r>
      <w:r>
        <w:rPr/>
        <w:t>Orientační plán území kolem Mendlova náměstí a místa změny funkce.</w:t>
      </w:r>
    </w:p>
    <w:p>
      <w:pPr>
        <w:pStyle w:val="Normal"/>
        <w:tabs>
          <w:tab w:val="clear" w:pos="708"/>
          <w:tab w:val="left" w:pos="3291" w:leader="none"/>
        </w:tabs>
        <w:rPr/>
      </w:pPr>
      <w:r>
        <w:rPr/>
        <w:drawing>
          <wp:inline distT="0" distB="0" distL="0" distR="0">
            <wp:extent cx="5757545" cy="4730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řížová: </w:t>
      </w:r>
    </w:p>
    <w:p>
      <w:pPr>
        <w:pStyle w:val="Normal"/>
        <w:rPr/>
      </w:pPr>
      <w:r>
        <w:rPr/>
        <w:tab/>
        <w:t>Východní stranu ulice zaujímají obytné bloky domů v dobrém technickém stavu. Západní strana je také tvořena bloky domů, ale v některých případech ve velmi žalostném stavu. Při opravách došlo k záměně užitné funkce a své místo si zde našli nejrůznější služby (např. banka, restaura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endlovo náměstí:</w:t>
      </w:r>
      <w:r>
        <w:rPr/>
        <w:t xml:space="preserve"> </w:t>
      </w:r>
    </w:p>
    <w:p>
      <w:pPr>
        <w:pStyle w:val="Normal"/>
        <w:rPr/>
      </w:pPr>
      <w:r>
        <w:rPr/>
        <w:tab/>
        <w:t xml:space="preserve">Je nejživější a nejdynamičtější zkoumanou lokalitou. Vedle Baziliky Nanebevzetí Panny Marie se nachází pivovar a uprostřed významná dopravní smyčka. Do některých původně obytných budov se nastěhovaly kanceláře, což se jeví jako výhodnější vzhledem k velkému ruchu na náměstí. Kanceláře si našly místo i v části Augustiniánského klášter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eletržní:</w:t>
      </w:r>
    </w:p>
    <w:p>
      <w:pPr>
        <w:pStyle w:val="Normal"/>
        <w:rPr/>
      </w:pPr>
      <w:r>
        <w:rPr/>
        <w:tab/>
        <w:t xml:space="preserve">  Ulice si zachovává svůj charakter s areálem továrny a obytnými domy. Ke změnám zde zatím nedošlo, i když areál továrny se nezdá být plně využitý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ýstavní:</w:t>
      </w:r>
    </w:p>
    <w:p>
      <w:pPr>
        <w:pStyle w:val="Normal"/>
        <w:rPr/>
      </w:pPr>
      <w:r>
        <w:rPr/>
        <w:tab/>
        <w:t>V ulici se nacházejí bytové domy, jedna poměrně velká administrativní budova a budova bývalé Jednoty. Zrekonstruovaná Jednota dnes slouží jako kancelář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linky:</w:t>
      </w:r>
    </w:p>
    <w:p>
      <w:pPr>
        <w:pStyle w:val="Normal"/>
        <w:rPr/>
      </w:pPr>
      <w:r>
        <w:rPr>
          <w:b/>
        </w:rPr>
        <w:tab/>
      </w:r>
      <w:r>
        <w:rPr/>
        <w:t>Podobná ulici Výstavní. Obytný charakter je narušován pozicí v blízkosti výstaviště. Do některých domů se nastěhovaly kanceláře, do jiného penzion. V ulici stojí nové sídlo firmy a staví se nový bytový dů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věr:</w:t>
      </w:r>
    </w:p>
    <w:p>
      <w:pPr>
        <w:pStyle w:val="Normal"/>
        <w:rPr/>
      </w:pPr>
      <w:r>
        <w:rPr/>
        <w:tab/>
        <w:t>Mnou zkoumaná lokalita se jeví jako zajímavá svou rozmanitostí a probíhajícími změnami, které nevyhnutelně souvisí s budoucím vývojem. Mendlovo náměstí a ulice Křížová by se mohly svým charakterem přiblížit centru města. Zato ulice Výstavní,Veletržní a Hlinky by se měly snažit si zachovat převažující obytnou funkci.</w:t>
      </w:r>
    </w:p>
    <w:p>
      <w:pPr>
        <w:pStyle w:val="Normal"/>
        <w:ind w:firstLine="708"/>
        <w:rPr/>
      </w:pPr>
      <w:r>
        <w:rPr/>
        <w:t>Je to Keno, co udržuje budovy při životě, nebo to jsou chátrající budovy, které před spadnutím může zachránit jen nový investor. Co je prvotní činitel, který hýbe městem?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Jan Čech</w:t>
    </w:r>
  </w:p>
  <w:p>
    <w:pPr>
      <w:pStyle w:val="Header"/>
      <w:jc w:val="right"/>
      <w:rPr/>
    </w:pPr>
    <w:r>
      <w:rPr/>
      <w:t>GITU2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20:26:00Z</dcterms:created>
  <dc:creator>Baruška</dc:creator>
  <dc:description/>
  <cp:keywords/>
  <dc:language>en-US</dc:language>
  <cp:lastModifiedBy>MufloNek</cp:lastModifiedBy>
  <dcterms:modified xsi:type="dcterms:W3CDTF">2006-04-05T13:36:00Z</dcterms:modified>
  <cp:revision>9</cp:revision>
  <dc:subject/>
  <dc:title>Keno</dc:title>
</cp:coreProperties>
</file>