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png" ContentType="image/png"/>
  <Override PartName="/word/media/image12.jpeg" ContentType="image/jpeg"/>
  <Override PartName="/word/media/image7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both"/>
        <w:rPr>
          <w:b/>
          <w:b/>
          <w:bCs/>
        </w:rPr>
      </w:pPr>
      <w:r>
        <w:rPr>
          <w:b/>
          <w:bCs/>
        </w:rPr>
        <w:t>Urbánní Studia</w:t>
        <w:tab/>
        <w:t>Ondřej Dostál</w:t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b/>
          <w:b/>
          <w:bCs/>
        </w:rPr>
      </w:pPr>
      <w:r>
        <w:rPr>
          <w:b/>
          <w:bCs/>
        </w:rPr>
        <w:t>Brno</w:t>
        <w:tab/>
        <w:t>Březen 200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KENO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ÚVOZ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V minulosti úzké a hluboké sedlo protékané potůčkem mezi Špilberkem a Žlutým kopcem, které již ve středověku plnilo roli spojnice-cesty od starobrněnského kláštera na severní předměstí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V 19. stol. v období rozsáhlé výstavby odkop spraší použitých při stavbě budov Brna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Ulice Úvoz se začala budovat kolem roku 1900, tenkrát vedla od Mendlova nám. pouze po dnešní ulici Gorkého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Už za 1. republiky měl Úvoz dopravní význam okružního spojení mezi sektory Brna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V roce 1957 se začalo budovat sídliště v prodlouženém Úvoze (severní část) na Veveří včetně zdejší MŠ a ZŠ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V 80. letech zčásti začala stavba tzv. malého městského okruhu (Mendlovo nám.-Úvoz-Kotlářská-Drobného-Úzká-Hybešova-plánovaná Veletržní tř.-Mendlovo nám.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V současném územním plánu města Brna je navržen dopravní tunel v trase Úvozu od Mendlova nám. po Grohovu uli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KONEČNÉHO NÁMĚST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ová obytná čtvrť Veveří byla poprvé vytyčena jako zárodek v plánu Brna z roku 1868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Byla vystavěna jako reprezentativní obytná čtvrť společně s Lužánkami v letech 1890 - 1919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 roku 1918 byla zástavba Veveří dokončena, kromě severní části Úvozu a Čápkovy ulic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ejvýraznější a nejhodnotnější monumentální secesní bloky s nárožními věžicemi se nacházejí okolo Konečného náměstí, mezi nimiž dominuje sloh zdobných secesních nájemních domů z let 1900-02 zvaných Tivo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KOTLÁŘSKÁ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Už v období výstavby na přelomu 19. a 20. stol. se v Brně vyhranili dva rozdílné světy – severní část předměstského prstence (úhledné a reprezentativní blokové a vilové čtvrti) a jižní část (průmyslové čtvrti), což je zachováno dodnes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o 1. sv. válce pokračovala nová výstavba v duchu tzv. brněnského funkcionalismu, od roku 1921 byly vystavěny na dnešní ulici Kotlářské nové reprezentativní bloky obytných budov ve výrazném tradicionálním pojetí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Bombardování za 2. sv. války byly ulice Úvoz, Konečného nám. i Kotlářská ušetřeny</w:t>
      </w:r>
      <w:r>
        <w:br w:type="page"/>
      </w:r>
    </w:p>
    <w:p>
      <w:pPr>
        <w:pStyle w:val="Normal"/>
        <w:tabs>
          <w:tab w:val="clear" w:pos="708"/>
          <w:tab w:val="left" w:pos="195" w:leader="none"/>
          <w:tab w:val="left" w:pos="3060" w:leader="none"/>
          <w:tab w:val="center" w:pos="4535" w:leader="none"/>
          <w:tab w:val="left" w:pos="6090" w:leader="none"/>
        </w:tabs>
        <w:rPr/>
      </w:pPr>
      <w:r>
        <w:rPr/>
        <w:t>(a)</w:t>
        <w:tab/>
        <w:t>(b)</w:t>
        <w:tab/>
        <w:t xml:space="preserve">              </w:t>
        <w:tab/>
        <w:t>(c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67175</wp:posOffset>
            </wp:positionH>
            <wp:positionV relativeFrom="paragraph">
              <wp:posOffset>-175260</wp:posOffset>
            </wp:positionV>
            <wp:extent cx="1647825" cy="3371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71700</wp:posOffset>
            </wp:positionH>
            <wp:positionV relativeFrom="paragraph">
              <wp:posOffset>-175260</wp:posOffset>
            </wp:positionV>
            <wp:extent cx="1628775" cy="3362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600</wp:posOffset>
            </wp:positionH>
            <wp:positionV relativeFrom="paragraph">
              <wp:posOffset>-175260</wp:posOffset>
            </wp:positionV>
            <wp:extent cx="1676400" cy="33623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br. 1: Ulice Úvoz, Konečného náměstí a Kotlářská v letech 1922 (a), 1955 (b), a 1992 (c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lice Kotlářská, Konečného nám. a severní polovina ulice Úvoz patří k městské části Brno-střed, jižní polovina ulice Úvoz spadá pod Staré Brn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evažující funkce budov u všech tří zkoumaných ulic je jednoznačně obytná. S takovým úmyslem byly ve své době vystavěny a svou funkci plní dodn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zhledem k tomu, že by se tyto tři ulice dali označit jako hraniční linie mezi velkým (vnějším) centrem a okrajovými čtvrti města, je zde poměrně vysoká koncentrace lidí. S tím souvisí množství obchodů a služeb situovaných většinou v přízemí obytných domů. Zjednodušeně řečeno, existuje přímá úměra mezi množstvím existujících obchůdků a služeb a počtem lidí pohybujících se v jejich okolí. Tento prostorový jev také koresponduje s rozložením ceny pozemků, kde nejdražší pozemky jsou v místech nejhustší koncentrace pohybujících se obyvatel (Kotlářská ulice mezi Botanickou a Lidickou, okolí Konečného nám.) a naopak (nejnižší ceny pozemků na Úvoze mezi ulicemi Jana Uhra a Grohova, jižní část Úvozu od ulice Tvrdého po Mendlovo nám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kud přesuneme pozornost od budov samotných, nejvýznamnějším funkčním využitím ulic je jejich dopravní význam. Linie plní funkci II. městského okruhu a je nadměrně vytížena osobní automobilovou a městskou hromadnou dopravo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ádná z budov v ulicích Úvoz, Konečného nám. ani Kotlářská nezměnila v uplynulých 15ti letech svou primární funkci. Změnou byl pouze zánik a následný vznik několika málo obchůdků, nevýznamný vzhledem k rozložení rolí distribuce a spotřeby. Zaznamenatelný byl pouze nárůst obchodů s textilním zbožím, a to především s obnošeným oděvem ze západní Evropy - second hands. Zesílila role produkce, se vznikem několika poboček – telekomunikačních služeb, bankovních služeb a cestovní kancelář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3429000" cy="256921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3429000" cy="256476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a)</w:t>
        <w:tab/>
        <w:t xml:space="preserve">  (b)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. 2: Výstavba obytných domů v severní části Úvozu v roce 1958 (a) a stejné místo v roce 2006 (b). Dopravní situace u Fakulty elektrotechniky a komunikačních technologií VUT na Úvoze v roce 1928 (c) a v roce 2006 (d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2900</wp:posOffset>
            </wp:positionH>
            <wp:positionV relativeFrom="paragraph">
              <wp:posOffset>10160</wp:posOffset>
            </wp:positionV>
            <wp:extent cx="3429000" cy="256921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343400</wp:posOffset>
            </wp:positionH>
            <wp:positionV relativeFrom="paragraph">
              <wp:posOffset>24765</wp:posOffset>
            </wp:positionV>
            <wp:extent cx="3429000" cy="256413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6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c)</w:t>
        <w:tab/>
        <w:t>(d)</w:t>
      </w:r>
    </w:p>
    <w:p>
      <w:pPr>
        <w:pStyle w:val="Normal"/>
        <w:rPr/>
      </w:pPr>
      <w:r>
        <w:rPr/>
      </w:r>
    </w:p>
    <w:p>
      <w:pPr>
        <w:sectPr>
          <w:footerReference w:type="default" r:id="rId10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347345</wp:posOffset>
            </wp:positionV>
            <wp:extent cx="8829675" cy="5364480"/>
            <wp:effectExtent l="0" t="0" r="0" b="0"/>
            <wp:wrapSquare wrapText="left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9675" cy="536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ab. 1: Funkční využití budov podle čísel popisných na ulici Úvoz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8891270" cy="4686300"/>
            <wp:effectExtent l="0" t="0" r="0" b="0"/>
            <wp:wrapSquare wrapText="left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127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ab. 2: Funkční využití budov podle čísel popisných na Konečného náměstí a ulici Kotlářská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38425" cy="57531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286500</wp:posOffset>
            </wp:positionH>
            <wp:positionV relativeFrom="paragraph">
              <wp:posOffset>635</wp:posOffset>
            </wp:positionV>
            <wp:extent cx="2609850" cy="575310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UNKČNÍ VYUŽITÍ BUDOV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(obr. 3)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500" w:leader="none"/>
        </w:tabs>
        <w:ind w:left="5760" w:right="4282" w:hanging="1080"/>
        <w:rPr/>
      </w:pPr>
      <w:r>
        <w:rPr/>
        <w:t>vlevo: ulice Úvoz od Mendlova nám. po křižovatku Tvrdého a Gorazdova</w:t>
      </w:r>
    </w:p>
    <w:p>
      <w:pPr>
        <w:pStyle w:val="Normal"/>
        <w:tabs>
          <w:tab w:val="clear" w:pos="708"/>
          <w:tab w:val="left" w:pos="0" w:leader="none"/>
        </w:tabs>
        <w:ind w:left="4680" w:right="4282" w:hanging="0"/>
        <w:rPr/>
      </w:pPr>
      <w:r>
        <w:rPr/>
        <w:tab/>
        <w:tab/>
        <w:t xml:space="preserve"> (č.p. 1-29 a 2-58)</w:t>
      </w:r>
    </w:p>
    <w:p>
      <w:pPr>
        <w:pStyle w:val="Normal"/>
        <w:tabs>
          <w:tab w:val="clear" w:pos="708"/>
          <w:tab w:val="left" w:pos="0" w:leader="none"/>
        </w:tabs>
        <w:ind w:left="4680" w:right="4282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500" w:leader="none"/>
        </w:tabs>
        <w:ind w:left="5760" w:right="4282" w:hanging="1080"/>
        <w:rPr/>
      </w:pPr>
      <w:r>
        <w:rPr/>
        <w:t>vpravo: ulice Úvoz od křižovatky Tvrdého a Gorazdova po ulici Jana Uhra</w:t>
      </w:r>
    </w:p>
    <w:p>
      <w:pPr>
        <w:pStyle w:val="Normal"/>
        <w:tabs>
          <w:tab w:val="clear" w:pos="708"/>
          <w:tab w:val="left" w:pos="0" w:leader="none"/>
        </w:tabs>
        <w:ind w:left="4680" w:right="4282" w:hanging="0"/>
        <w:rPr/>
      </w:pPr>
      <w:r>
        <w:rPr/>
        <w:tab/>
        <w:tab/>
        <w:t xml:space="preserve"> (č.p. 33-49 a 60-106)</w:t>
      </w:r>
    </w:p>
    <w:p>
      <w:pPr>
        <w:pStyle w:val="Normal"/>
        <w:tabs>
          <w:tab w:val="clear" w:pos="708"/>
          <w:tab w:val="left" w:pos="0" w:leader="none"/>
        </w:tabs>
        <w:ind w:right="4282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4680" w:right="4282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500" w:leader="none"/>
        </w:tabs>
        <w:ind w:left="5760" w:right="4282" w:hanging="108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1123950</wp:posOffset>
            </wp:positionV>
            <wp:extent cx="3657600" cy="216979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ole: severní část ulice Úvoz (č.p. 51-63 a 108-126), Konečného náměstí (č.p. 1-6) a ulice Kotlářská (č.p. 1-53)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500" w:leader="none"/>
        </w:tabs>
        <w:ind w:left="5760" w:right="4282" w:hanging="1080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772525" cy="558482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2525" cy="558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orient="landscape" w:w="16838" w:h="11906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00700</wp:posOffset>
            </wp:positionH>
            <wp:positionV relativeFrom="paragraph">
              <wp:posOffset>3131820</wp:posOffset>
            </wp:positionV>
            <wp:extent cx="3314700" cy="196596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405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3419475" cy="257175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3400425" cy="255270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a)</w:t>
        <w:tab/>
        <w:t>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. 4: Ulice Kotlářská od křižovatky s Bayerovou směrem k ulici Kounicova (a). Kotlářská ulice směrem ke Kounicově od křižovatky s Tučkovou (b). Parčík a dům Tivoli na Konečného nám. (c). Úvoz od Údolní směrem ke Žlutému kopci (d).</w:t>
      </w:r>
    </w:p>
    <w:p>
      <w:pPr>
        <w:pStyle w:val="Normal"/>
        <w:tabs>
          <w:tab w:val="clear" w:pos="708"/>
          <w:tab w:val="left" w:pos="6540" w:leader="none"/>
          <w:tab w:val="center" w:pos="7001" w:leader="none"/>
        </w:tabs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2900</wp:posOffset>
            </wp:positionH>
            <wp:positionV relativeFrom="paragraph">
              <wp:posOffset>45720</wp:posOffset>
            </wp:positionV>
            <wp:extent cx="3429000" cy="2574925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57700</wp:posOffset>
            </wp:positionH>
            <wp:positionV relativeFrom="paragraph">
              <wp:posOffset>46355</wp:posOffset>
            </wp:positionV>
            <wp:extent cx="3429000" cy="2574925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c)</w:t>
        <w:tab/>
        <w:t>(d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ZDROJE: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480"/>
        <w:ind w:left="360" w:hanging="382"/>
        <w:rPr/>
      </w:pPr>
      <w:r>
        <w:rPr/>
        <w:t>Brno – staré pohlednice, díl třináctý. 1. vyd., Josef Filip, zal. 1938, Brno. 108 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480"/>
        <w:ind w:left="360" w:hanging="382"/>
        <w:rPr/>
      </w:pPr>
      <w:r>
        <w:rPr/>
        <w:t>Cecílie Hálová-Jahodová: Brno – dílo přírody, člověka a dějin. 2. vyd., Blok, Brno. 1975, 192 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480"/>
        <w:ind w:left="360" w:hanging="382"/>
        <w:rPr/>
      </w:pPr>
      <w:r>
        <w:rPr/>
        <w:t>Karel Kuča: Brno, vývoj města, předměstí a připojených vesnic. 1. vyd., Baset, Praha-Brno. 2000, 644 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480"/>
        <w:ind w:left="360" w:hanging="382"/>
        <w:rPr/>
      </w:pPr>
      <w:r>
        <w:rPr/>
        <w:t>Karel Kuča: Města a městečka v Čechách na Moravě a ve Slezsku – A-G. 1. vyd., Libri, Praha. 1996, 874 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480"/>
        <w:ind w:left="360" w:hanging="382"/>
        <w:rPr/>
      </w:pPr>
      <w:r>
        <w:rPr/>
        <w:t>www.beta.mapy.c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480"/>
        <w:ind w:left="360" w:hanging="382"/>
        <w:rPr/>
      </w:pPr>
      <w:r>
        <w:rPr/>
        <w:t>www.encyklopedie.brna.c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480"/>
        <w:ind w:left="360" w:hanging="382"/>
        <w:rPr/>
      </w:pPr>
      <w:r>
        <w:rPr/>
        <w:t>www.vars.cz</w:t>
      </w:r>
    </w:p>
    <w:sectPr>
      <w:type w:val="continuous"/>
      <w:pgSz w:orient="landscape" w:w="16838" w:h="11906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57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oter" Target="footer2.xml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2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2:09:00Z</dcterms:created>
  <dc:creator>Ondřej Dostál</dc:creator>
  <dc:description/>
  <dc:language>en-US</dc:language>
  <cp:lastModifiedBy>Ondřej Dostál</cp:lastModifiedBy>
  <cp:lastPrinted>2006-03-09T13:10:00Z</cp:lastPrinted>
  <dcterms:modified xsi:type="dcterms:W3CDTF">2006-03-24T15:37:00Z</dcterms:modified>
  <cp:revision>39</cp:revision>
  <dc:subject/>
  <dc:title>HISTORIE:</dc:title>
</cp:coreProperties>
</file>