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33939077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2090669639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1706050376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1776289831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