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jekty a jejich využití:</w:t>
      </w:r>
    </w:p>
    <w:p>
      <w:pPr>
        <w:pStyle w:val="Normal"/>
        <w:rPr/>
      </w:pPr>
      <w:r>
        <w:rPr/>
        <w:t xml:space="preserve">Podle toho co jsem se dozvěděla měly všechny tři ulice v devadesátých letech podobné vzezření jako dnes. To znamená, že v přízemích jednotlivých činžovních domů jsme mohli vidět různé obchůdky jako např. galanterie, drogerie, obchody s látkami atd. a ve vyšších patrech domů byly byty. Avšak vzhled ulic čeřily domy, o které se nikdo nestaral a chátra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lí: </w:t>
      </w:r>
    </w:p>
    <w:p>
      <w:pPr>
        <w:pStyle w:val="Normal"/>
        <w:rPr/>
      </w:pPr>
      <w:r>
        <w:rPr/>
        <w:t>Dům č. 3 – před revolucí byl chátrajícím objektem, dnes je nově zrekonstruovaný a nachází se zde Obchodní galerie (pasáž)</w:t>
      </w:r>
    </w:p>
    <w:p>
      <w:pPr>
        <w:pStyle w:val="Normal"/>
        <w:rPr/>
      </w:pPr>
      <w:r>
        <w:rPr/>
        <w:t>Dům č. 7 – stále se zde nachází drogerie a ve vyšších patrech byty.</w:t>
      </w:r>
    </w:p>
    <w:p>
      <w:pPr>
        <w:pStyle w:val="Normal"/>
        <w:rPr/>
      </w:pPr>
      <w:r>
        <w:rPr/>
        <w:t>Dům č. 13 – v minulosti dům s byty a v přízemí obchod Domácí potřeby, v dnešní době jsou zde byty a jeden z typických moderních obchodů „Vše za 39“.</w:t>
      </w:r>
    </w:p>
    <w:p>
      <w:pPr>
        <w:pStyle w:val="Normal"/>
        <w:rPr/>
      </w:pPr>
      <w:r>
        <w:rPr/>
        <w:t>Dům č. 15 – v minulosti dům s byty a v přízemí obchod s jízdními koly, dnes dům s byty ve vyšších patrech, prostory v přízemí jsou stále obchodní, avšak každou chvíli mění majitele.</w:t>
      </w:r>
    </w:p>
    <w:p>
      <w:pPr>
        <w:pStyle w:val="Normal"/>
        <w:rPr/>
      </w:pPr>
      <w:r>
        <w:rPr/>
        <w:t>Dům č. 17 – objekt, který patří Minoritskému řádu. V minulosti se v části objektu nacházela vinárna. V současné době je dům sídlem baru, restaurace, ordinací, kanceláří a banky i obchodů.</w:t>
      </w:r>
    </w:p>
    <w:p>
      <w:pPr>
        <w:pStyle w:val="Normal"/>
        <w:rPr/>
      </w:pPr>
      <w:r>
        <w:rPr/>
        <w:t>Dům č. 27 – v devadesátých letech byl celý objekt sídlem družstva KARAT. Družstvo však asi před třemi lety část objektu prodalo. Takže zde dnes můžeme najít kromě družstva KARAT také obchody a kanceláře.</w:t>
      </w:r>
    </w:p>
    <w:p>
      <w:pPr>
        <w:pStyle w:val="Normal"/>
        <w:rPr/>
      </w:pPr>
      <w:r>
        <w:rPr/>
        <w:t xml:space="preserve">Dům č. 16 – nazývá se domem U Kamenné pany. V minulosti to byl chátrající dům, který se v současné době rekonstruuje. </w:t>
      </w:r>
    </w:p>
    <w:p>
      <w:pPr>
        <w:pStyle w:val="Normal"/>
        <w:rPr/>
      </w:pPr>
      <w:r>
        <w:rPr/>
        <w:t>Dům č. 20 – patří Starokatolické farní obci a v minulých letech byl sídlem Technického muzea – byla zde mimo jiné expozice Kaplanovy turbíny (v přízemí) a také slévárna. Poté co se Technické muzeum přestěhovalo do Králova pole, se dům přejmenoval na Obchodní dům klášter. V dnešní době zde tedy najdeme obchody, restauraci, sídlo Starokatolické farní obce a různé instituce jako např. Centrum pro rodinu a sociální péči.</w:t>
      </w:r>
    </w:p>
    <w:p>
      <w:pPr>
        <w:pStyle w:val="Normal"/>
        <w:rPr/>
      </w:pPr>
      <w:r>
        <w:rPr/>
        <w:t xml:space="preserve">Dům č. 30 – je sídlem České pošty a bylo tomu tak i v devadesátých letech. </w:t>
      </w:r>
    </w:p>
    <w:p>
      <w:pPr>
        <w:pStyle w:val="Normal"/>
        <w:rPr/>
      </w:pPr>
      <w:r>
        <w:rPr/>
        <w:t>Dům č. 32 – má po celou dobu obytnou funkci.</w:t>
      </w:r>
    </w:p>
    <w:p>
      <w:pPr>
        <w:pStyle w:val="Normal"/>
        <w:rPr/>
      </w:pPr>
      <w:r>
        <w:rPr/>
        <w:t>Dům č. 34 – má po celou dobu obytnou fun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nská: </w:t>
      </w:r>
    </w:p>
    <w:p>
      <w:pPr>
        <w:pStyle w:val="Normal"/>
        <w:rPr/>
      </w:pPr>
      <w:r>
        <w:rPr/>
        <w:t>Dům č. 1/3 – v devadesátých letech se ve dvou podlažích tohoto domu nacházela  vinárna a kavárna Evropa, ve vyšších podlažích byly byty. Dnes je tu pobočka CK v přízemních prostorech a ve druhém podlaží je literární kavárna. Zbytek domu tvoří sídla různých firem.</w:t>
      </w:r>
    </w:p>
    <w:p>
      <w:pPr>
        <w:pStyle w:val="Normal"/>
        <w:rPr/>
      </w:pPr>
      <w:r>
        <w:rPr/>
        <w:t>Dům č. 7 – plnil v minulých letech obytnou funkci a v přízemí se nacházela textilní galanterie a ve druhém obchodě punčochové zboží. V dnešní době dům vypadá stejně, změnily se pouze obchody (OP Prostějov).</w:t>
      </w:r>
    </w:p>
    <w:p>
      <w:pPr>
        <w:pStyle w:val="Normal"/>
        <w:rPr/>
      </w:pPr>
      <w:r>
        <w:rPr/>
        <w:t>Dům č. 9 – byl v minulosti sídlem Elektrodomu, dnes se v nižších částech domu rozprostírá OD Viktoria, kasino a pekárna a ve vyšších podlažích jsou byty.</w:t>
      </w:r>
    </w:p>
    <w:p>
      <w:pPr>
        <w:pStyle w:val="Normal"/>
        <w:rPr/>
      </w:pPr>
      <w:r>
        <w:rPr/>
        <w:t xml:space="preserve">Dům č. 11/13 – dům tvořil a tvoří jakousi pasáž s obchody a různými institucemi v přízemí a prvním patře a ve zbývajících částech domu jsou byty. V přízemí domu č. 11 se nachází HaDiVaDLo. </w:t>
      </w:r>
    </w:p>
    <w:p>
      <w:pPr>
        <w:pStyle w:val="Normal"/>
        <w:rPr/>
      </w:pPr>
      <w:r>
        <w:rPr/>
        <w:t>Objekt mezi č. p. 13 a 21 je sídlem pobočky České pošty, která zde byla i v devadesátých letech.</w:t>
      </w:r>
    </w:p>
    <w:p>
      <w:pPr>
        <w:pStyle w:val="Normal"/>
        <w:rPr/>
      </w:pPr>
      <w:r>
        <w:rPr/>
        <w:t>Dům č. 21 – ještě v devadesátých letech se zde nacházel obchod s obuví a nad ním byty. Dnes je tady Elektrodům v přízemí, byty ve vyšších patrech a také sídlo Taneční školy STARLET.</w:t>
      </w:r>
    </w:p>
    <w:p>
      <w:pPr>
        <w:pStyle w:val="Normal"/>
        <w:rPr/>
      </w:pPr>
      <w:r>
        <w:rPr/>
        <w:t xml:space="preserve">Dům č. 2 – prostory domu zabírala lékárna v přízemí a byty ve vyšších patrech. V současné době k tomuto přibyla ještě zubní ordinace a laboratoř. </w:t>
      </w:r>
    </w:p>
    <w:p>
      <w:pPr>
        <w:pStyle w:val="Normal"/>
        <w:rPr/>
      </w:pPr>
      <w:r>
        <w:rPr/>
        <w:t xml:space="preserve">Domy č. 4, 6, 8, 10 – celý tento komplex je památkově chráněný a patří už asi 150 let České spořitelně. V č. p. 10 má Česká spořitelna své ředitelství, což znamená, že je jako firma zapsaná pod Brno – město. V komplexu se dále nachází bytovky spořitelny, a v pronajatých prostorech různé kanceláře, agentury a obchody. </w:t>
      </w:r>
    </w:p>
    <w:p>
      <w:pPr>
        <w:pStyle w:val="Normal"/>
        <w:rPr/>
      </w:pPr>
      <w:r>
        <w:rPr/>
        <w:t>Dům č. 14 – v minulosti byly v přízemní části domu obchodní prostory a ve vyšších patrech byty. Dnes je zde Šicí centrum a byty.</w:t>
      </w:r>
    </w:p>
    <w:p>
      <w:pPr>
        <w:pStyle w:val="Normal"/>
        <w:rPr/>
      </w:pPr>
      <w:r>
        <w:rPr/>
        <w:t>Dům č. 22 – zde se nachází Základní a mateřská škola, Střední odborná škola a Střední odborné učiliště Obchodní.</w:t>
      </w:r>
    </w:p>
    <w:p>
      <w:pPr>
        <w:pStyle w:val="Normal"/>
        <w:rPr/>
      </w:pPr>
      <w:r>
        <w:rPr/>
        <w:t>V „dolní“ části ulice je dům, který má vchod z ulice Jánské i Kobližné. Adresa je Kobližná 24 – tento dům býval celý Obchodním domem Baťa, dnes je to OD centrum textil a odě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nská:</w:t>
      </w:r>
    </w:p>
    <w:p>
      <w:pPr>
        <w:pStyle w:val="Normal"/>
        <w:rPr/>
      </w:pPr>
      <w:r>
        <w:rPr/>
        <w:t>Dům č. 3 – plnil a stále plní obytnou funkci a v jeho přízemních částech se usídlil obchod s látkami. Je zajímavé, že takový obchod zde byl i v minulosti, ovšem provozovala jej jiná firma.</w:t>
      </w:r>
    </w:p>
    <w:p>
      <w:pPr>
        <w:pStyle w:val="Normal"/>
        <w:rPr/>
      </w:pPr>
      <w:r>
        <w:rPr/>
        <w:t>Dům č. 5 – je to historická budova zvaná Obytný dům. Sídlí zde Design centrum ČR.</w:t>
      </w:r>
    </w:p>
    <w:p>
      <w:pPr>
        <w:pStyle w:val="Normal"/>
        <w:rPr/>
      </w:pPr>
      <w:r>
        <w:rPr/>
        <w:t>Dům č. 7 – v minulosti měl obytnou funkci, nyní zde sídlí Nadace partnerství.</w:t>
      </w:r>
    </w:p>
    <w:p>
      <w:pPr>
        <w:pStyle w:val="Normal"/>
        <w:rPr/>
      </w:pPr>
      <w:r>
        <w:rPr/>
        <w:t>Dům č. 9 - v minulosti měl obytnou funkci, nyní je to Dům ochránců přírody a sídlí zde Nadace Veronica.</w:t>
      </w:r>
    </w:p>
    <w:p>
      <w:pPr>
        <w:pStyle w:val="Normal"/>
        <w:rPr/>
      </w:pPr>
      <w:r>
        <w:rPr/>
        <w:t xml:space="preserve">Dům č. 11 - v minulosti měl obytnou funkci, v současné době objekt chátrá a v přízemí se nachází dva (mini)obchody. </w:t>
      </w:r>
    </w:p>
    <w:p>
      <w:pPr>
        <w:pStyle w:val="Normal"/>
        <w:rPr/>
      </w:pPr>
      <w:r>
        <w:rPr/>
        <w:t>Dům č. 6 – v minulosti měl obytnou funkci a byla zde restaurace, v dnešní době je kompletně přestavěn a spojen pasáží Rozkvět s Náměstí Svobody.</w:t>
      </w:r>
    </w:p>
    <w:p>
      <w:pPr>
        <w:pStyle w:val="Normal"/>
        <w:rPr/>
      </w:pPr>
      <w:r>
        <w:rPr/>
        <w:t>Dům č. 12/14 – byl v minulosti obytným komplexem s obchodem s oděvy v přízemí. Dnes je taky kromě obchodu s oděvy také pobočka České spořitelny a kancelá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omy tu nejsou popsané z důvodu, že si dotazovaní lidé nevzpomněli co konkrétně v domech bylo. Avšak všichni se shodli na tom, že domy vypadaly tak jako v dnešní době (tedy odmyslíme – li si nově zrekonstruovaný vzhled domů) a změnili se pouze majitelé (nájemci) obchodních prostor v přízemních částech do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15:00Z</dcterms:created>
  <dc:creator>Petra</dc:creator>
  <dc:description/>
  <cp:keywords/>
  <dc:language>en-US</dc:language>
  <cp:lastModifiedBy>Petra</cp:lastModifiedBy>
  <dcterms:modified xsi:type="dcterms:W3CDTF">2006-03-27T08:17:00Z</dcterms:modified>
  <cp:revision>1</cp:revision>
  <dc:subject/>
  <dc:title>Objekty a jejich využití:</dc:title>
</cp:coreProperties>
</file>