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itka Zemková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eno: ulice Rabínova, Běhounská a Jakubské náměst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720"/>
        <w:jc w:val="both"/>
        <w:rPr/>
      </w:pPr>
      <w:r>
        <w:rPr/>
        <w:t>Můj sektor, který zahrnuje ulici Rašínovu, Běhounskou a Jakubské náměstí se nachází v těsné blízkosti náměstí Svobody, tedy samého centra města Brna. Vzhledem k umístění sektoru v CBD předpokládám, že se zde budou nacházet budovy, které nebudou tolik využívány k bydlení, ale spíše ke komerčním účelům a to hlavně jako kanceláře, finanční služby, různé instituce nebo obchody. Také lze předpokládat, že zde bude převládat konzumace nad produkcí a distribucí. Protože se jedná o centrum Brna, které by mělo město reprezentovat, očekávám, že náměstí i budovy budou upravené a bezpečné.</w:t>
      </w:r>
    </w:p>
    <w:p>
      <w:pPr>
        <w:pStyle w:val="Normal"/>
        <w:spacing w:lineRule="exact" w:line="320"/>
        <w:ind w:firstLine="720"/>
        <w:jc w:val="both"/>
        <w:rPr/>
      </w:pPr>
      <w:r>
        <w:rPr/>
        <w:t>S touto hypotézou jsem vyrazila do terénu. Jelikož sektor není příliš velký, rozhodla jsem se jako prostorové jednotky vymezit jednotlivé budovy a všechny je obejít. Většina domů je postavena na přelomu 19. – 20. století a mají 3-5 pater, většina z nich je také rekonstruovaných. Na Jakubském náměstí se nachází kostel sv. Jakuba z 15. století a některé budovy mají moderní architekturu.</w:t>
      </w:r>
    </w:p>
    <w:p>
      <w:pPr>
        <w:pStyle w:val="Normal"/>
        <w:spacing w:lineRule="exact" w:line="320"/>
        <w:ind w:firstLine="720"/>
        <w:jc w:val="both"/>
        <w:rPr/>
      </w:pPr>
      <w:r>
        <w:rPr/>
        <w:t>Zařadit budovy do jednotlivých kategorií podle toho, jak jsou využívány je problematické, protože většina z nich je polyfunkčních, tzn. že v přízemí jsou prostory pro služby, ve vyšších patrech pak kanceláře a byty. Budovy monofunkční, které slouží jen jednomu účelu, jsou zastoupeny méně, jedná se hlavně o budovy, kde sídlí instituce, Česká televize, divadlo, poliklinika a Lázně Brno. Části některých budov nejsou využívány vůbec, jedná se jak o přízemní prostory pro služby, tak i o byty. Myslím si, že nevyužívání těchto prostorů je jen krátkodobé, protože se jedná o prostory v centru města.</w:t>
      </w:r>
    </w:p>
    <w:p>
      <w:pPr>
        <w:pStyle w:val="Normal"/>
        <w:spacing w:lineRule="exact" w:line="320"/>
        <w:ind w:firstLine="720"/>
        <w:jc w:val="both"/>
        <w:rPr/>
      </w:pPr>
      <w:r>
        <w:rPr/>
        <w:t>Co se týká produkce a konzumace, potvrdila se původní domněnka převahy konzumace nad produkcí, která byla vytlačena do okrajových částí města. I přesto, že jsou obě ulice i náměstí lemované obchody a službami, nabízený sortiment je poměrně malý – najdeme zde hlavně obchody s oděvy, restaurace a bary.</w:t>
      </w:r>
    </w:p>
    <w:p>
      <w:pPr>
        <w:pStyle w:val="Normal"/>
        <w:spacing w:lineRule="exact" w:line="320"/>
        <w:ind w:firstLine="720"/>
        <w:jc w:val="both"/>
        <w:rPr/>
      </w:pPr>
      <w:r>
        <w:rPr/>
        <w:t>Na Běhounské ulici můžeme mimo obchodů najít budovu České televize, Nejvyšší státní zastupitelstvo, polikliniku, policii a Zemědělskou a potravinářskou inspekci. Na Rašínově ulici jsou to Lázně města Brna, fara a základní a mateřskou školu a krajské a okresní zastupitelstvo. Dominantou Jakubského náměstí je pozdně gotický kostel sv. Jakuba a Divadlo Bolka Polívky. Ještě bych chtěla zmínit, že obě ulice i náměstí jsou přeplněné parkujícími auty.</w:t>
      </w:r>
    </w:p>
    <w:p>
      <w:pPr>
        <w:pStyle w:val="Normal"/>
        <w:spacing w:lineRule="exact" w:line="320"/>
        <w:ind w:firstLine="720"/>
        <w:jc w:val="both"/>
        <w:rPr/>
      </w:pPr>
      <w:r>
        <w:rPr/>
        <w:t>Vzhledem k tomu, že sektor je poměrně malý a spíše stejnorodý, je obtížné v něm najít další fenomény.</w:t>
      </w:r>
    </w:p>
    <w:p>
      <w:pPr>
        <w:pStyle w:val="Normal"/>
        <w:spacing w:lineRule="exact" w:line="320"/>
        <w:ind w:firstLine="720"/>
        <w:jc w:val="both"/>
        <w:rPr/>
      </w:pPr>
      <w:r>
        <w:rPr/>
        <w:t>Také zjišťování jakou funkci měly budovy v minulosti nebylo snadné. Dříve byly v daleko větší míře zastoupeny byty na to na úkor firem a kanceláří. Obchodů zde bylo taky míň a nabízely širší sortiment než dnes. Za komunismu se na Jakubském náměstí 3 nacházel obchod Výběr.</w:t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5:02:00Z</dcterms:created>
  <dc:creator>net</dc:creator>
  <dc:description/>
  <dc:language>en-US</dc:language>
  <cp:lastModifiedBy>jitka</cp:lastModifiedBy>
  <dcterms:modified xsi:type="dcterms:W3CDTF">2006-03-15T09:21:00Z</dcterms:modified>
  <cp:revision>3</cp:revision>
  <dc:subject/>
  <dc:title>Keno</dc:title>
</cp:coreProperties>
</file>