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ichaela Bártová</w:t>
      </w:r>
    </w:p>
    <w:p>
      <w:pPr>
        <w:pStyle w:val="Normal"/>
        <w:jc w:val="right"/>
        <w:rPr/>
      </w:pPr>
      <w:r>
        <w:rPr/>
        <w:t>4. ročník, HG-SG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KENO - ulice Kozí, Jezuitská, Dvořákova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38650" cy="305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Obr. 1 Letecký snímek zkoumané části města Brna – ulice Jezuitská, Kozí a Dvořákova – rok 200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357" w:hanging="357"/>
        <w:jc w:val="both"/>
        <w:rPr>
          <w:b/>
          <w:b/>
          <w:u w:val="single"/>
        </w:rPr>
      </w:pPr>
      <w:r>
        <w:rPr>
          <w:u w:val="single"/>
        </w:rPr>
        <w:t>Pracovní hypotéza</w:t>
      </w:r>
    </w:p>
    <w:p>
      <w:pPr>
        <w:pStyle w:val="Normal"/>
        <w:jc w:val="both"/>
        <w:rPr>
          <w:b/>
          <w:b/>
        </w:rPr>
      </w:pPr>
      <w:r>
        <w:rPr/>
        <w:t xml:space="preserve">Zjišťované ulice jsou součástí historického jádra Brna, proto předpokládám, že funkční využití jejich budov bude mít převážně smíšený charakter. Mělo by se jednat o kombinaci služeb a obytné nebo kancelářské funkce. Předpokládaný charakter zástavby je kompaktní, stáří budov je odhadováno na počátek 20. století. Tomu by i měl odpovídat architektonický sloh – novorenesanční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120"/>
        <w:ind w:left="357" w:hanging="357"/>
        <w:jc w:val="both"/>
        <w:rPr>
          <w:b/>
          <w:b/>
          <w:u w:val="single"/>
        </w:rPr>
      </w:pPr>
      <w:r>
        <w:rPr>
          <w:u w:val="single"/>
        </w:rPr>
        <w:t>Obecná charakteristika</w:t>
      </w:r>
    </w:p>
    <w:p>
      <w:pPr>
        <w:pStyle w:val="Normal"/>
        <w:jc w:val="both"/>
        <w:rPr/>
      </w:pPr>
      <w:r>
        <w:rPr/>
        <w:t xml:space="preserve">Zkoumaná část města Brna je součástí jeho historického jádro. S touto specifickou polohou souviselo i funkční využití budov, které plnilo převážně obytnou funkci. Tato funkce se místy prolínala s obslužnou (kanceláře, nižší patra domů obchody apod.). </w:t>
      </w:r>
    </w:p>
    <w:p>
      <w:pPr>
        <w:pStyle w:val="Normal"/>
        <w:jc w:val="both"/>
        <w:rPr/>
      </w:pPr>
      <w:r>
        <w:rPr/>
        <w:t xml:space="preserve">Současnou strukturu mnou zkoumaných ulic do velké míry ovlivnilo její historické využití. Přibližně mezi dnešními ulicemi Jezuitská, Kozí, Rooseveltova a Dvořákova se nacházel blok jezuitských kolejí, který byl roku 1904 zdemolován. Na jejich místě vznikly nové ulice - Beethovenova a Mozartova, nově byla vymezena také Dvořákova. Nová výstavba dostala převážně novorenesanční charakter, který ve valné většině přetrval až do současné doby. O tom, že se z centra města nevytrácí život a je stále lukrativní lokalitou svědčí i cena za 1 m </w:t>
      </w:r>
      <w:r>
        <w:rPr>
          <w:vertAlign w:val="superscript"/>
        </w:rPr>
        <w:t>2</w:t>
      </w:r>
      <w:r>
        <w:rPr/>
        <w:t xml:space="preserve">, která dosahuje 11 540 Kč (www.brno.cz) 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120"/>
        <w:ind w:left="357" w:hanging="357"/>
        <w:jc w:val="both"/>
        <w:rPr>
          <w:b/>
          <w:b/>
          <w:u w:val="single"/>
        </w:rPr>
      </w:pPr>
      <w:r>
        <w:rPr>
          <w:u w:val="single"/>
        </w:rPr>
        <w:t>Charakteristika zkoumaných ulic a využití jejich jednotlivých budov</w:t>
      </w:r>
    </w:p>
    <w:p>
      <w:pPr>
        <w:pStyle w:val="Normal"/>
        <w:spacing w:before="120" w:after="120"/>
        <w:jc w:val="both"/>
        <w:rPr/>
      </w:pPr>
      <w:r>
        <w:rPr/>
        <w:t>Funkční využití jednotlivých budov ve zkoumaných ulicích se vyznačuje podobnými trendy. Před rokem 1989 tyto domy plnily převážně obytnou funkci, která byla na mnoha místech doplněna o obslužní funkci. Za zmínku jistě stojí i poměrně vysoké procento domů, ve kterých se nachází sídlo velkého podniku nebo státní instituce. Právě přítomnost těchto budov působí jako „magnet“, dochází k nabalování specifických služeb na ně př. advokátní kanceláře, realitní kanceláře.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                            </w:t>
      </w:r>
      <w:r>
        <w:rPr/>
        <w:drawing>
          <wp:inline distT="0" distB="0" distL="0" distR="0">
            <wp:extent cx="5143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4762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52725" cy="2880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59405" cy="2885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bCs/>
          <w:color w:val="000000"/>
        </w:rPr>
      </w:pPr>
      <w:bookmarkStart w:id="0" w:name="A"/>
      <w:bookmarkEnd w:id="0"/>
      <w:r>
        <w:rPr>
          <w:bCs/>
          <w:color w:val="000000"/>
        </w:rPr>
        <w:t xml:space="preserve">Obr. 2 Pohled z Jakubského náměstí na střet ulic Jezuitská a Kozí v roce 1903 a 2004. 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ozí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>9</w:t>
      </w:r>
      <w:r>
        <w:rPr>
          <w:bCs/>
          <w:color w:val="000000"/>
        </w:rPr>
        <w:t xml:space="preserve">     současnost: Centrum prenatální diagnostiky, cukrárna Aida, Abys s.r.o., byty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minulost: prodejna textilu, Amaron s.r.o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jc w:val="both"/>
        <w:rPr>
          <w:bCs/>
          <w:color w:val="000000"/>
        </w:rPr>
      </w:pPr>
      <w:r>
        <w:rPr>
          <w:bCs/>
          <w:color w:val="000000"/>
        </w:rPr>
        <w:tab/>
        <w:t>- na počátku 20. století zde byla Spranzova cukrárna</w:t>
      </w:r>
    </w:p>
    <w:p>
      <w:pPr>
        <w:pStyle w:val="Normal"/>
        <w:ind w:left="1620" w:hanging="1620"/>
        <w:jc w:val="both"/>
        <w:rPr/>
      </w:pPr>
      <w:r>
        <w:rPr>
          <w:b/>
        </w:rPr>
        <w:t>8</w:t>
      </w:r>
      <w:r>
        <w:rPr/>
        <w:t xml:space="preserve">   současnost: Consulting International, Vysokoškolské katolické hnutí, Řád Tovaryšstva Ježíšova, Probační a mediační služba ČR, JM finance, advokátní kanceláře, realitní kancelář, cestovní kancelář, lékárna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jc w:val="both"/>
        <w:rPr/>
      </w:pPr>
      <w:r>
        <w:rPr/>
        <w:tab/>
        <w:t>minulost: prodejna Renault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4</w:t>
        <w:tab/>
      </w:r>
      <w:r>
        <w:rPr/>
        <w:t>současnost: E-finance Reality, Komora daňových poradců ČR, Svaz českých a moravských výrobních družstev – regionální pracoviště Brno, kanceláře (Allianz, Modrá pyramida, Hypo stavební spořitelna), Studio Nelly, Kodak express, …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jc w:val="both"/>
        <w:rPr/>
      </w:pPr>
      <w:r>
        <w:rPr/>
        <w:tab/>
        <w:t>minulost:</w:t>
        <w:tab/>
        <w:t>kancelářské a obytné prostory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7</w:t>
      </w:r>
      <w:r>
        <w:rPr/>
        <w:tab/>
        <w:t>současnost: Green Sport, Galerie MK, kanceláře a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jc w:val="both"/>
        <w:rPr/>
      </w:pPr>
      <w:r>
        <w:rPr/>
        <w:tab/>
        <w:t>minulost: nábytek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3</w:t>
      </w:r>
      <w:r>
        <w:rPr/>
        <w:tab/>
        <w:t>současnost: Nábytek Brno s.r.o., Saxum CZ s.r.o., horní patra domu nevyužita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jc w:val="both"/>
        <w:rPr/>
      </w:pPr>
      <w:r>
        <w:rPr/>
        <w:tab/>
        <w:t>minulost: Hospoda u Cajtlů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2</w:t>
      </w:r>
      <w:r>
        <w:rPr/>
        <w:tab/>
        <w:t>současnost: Manpower, Koh-inor Hardtmunt, Slunberland, sport, Vivera spolt, Opet, Arcona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byty a kanceláře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10</w:t>
      </w:r>
      <w:r>
        <w:rPr/>
        <w:tab/>
        <w:t>současnost: kanceláře (realitní, cestovní, advokátní.…)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Aloha coctail bar,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12</w:t>
      </w:r>
      <w:r>
        <w:rPr/>
        <w:tab/>
        <w:t>současnost: La Solitare, foto prodejna, hračky, cestovní kancelář,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/>
        <w:tab/>
        <w:t>minulost: cestovní kancelář,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>
          <w:b/>
          <w:b/>
        </w:rPr>
      </w:pPr>
      <w:r>
        <w:rPr>
          <w:b/>
        </w:rPr>
        <w:t>Dvořákova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1</w:t>
      </w:r>
      <w:r>
        <w:rPr/>
        <w:tab/>
        <w:t>současnost: kanceláře k pronájmu, Ruefa reisen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nezjištěno(patrně nějaká banka), Australia Airlines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3</w:t>
      </w:r>
      <w:r>
        <w:rPr/>
        <w:tab/>
        <w:t>současnost: Wolf music (od r. 1991), kanceláře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Opravna kožených výrobků Obnova,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5</w:t>
      </w:r>
      <w:r>
        <w:rPr/>
        <w:tab/>
        <w:t>současnost: rektorát JAMU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rektorát JAMU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9</w:t>
      </w:r>
      <w:r>
        <w:rPr/>
        <w:tab/>
        <w:t>současnost: Krajský soud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Krajský soud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14</w:t>
      </w:r>
      <w:r>
        <w:rPr/>
        <w:tab/>
        <w:t>současnost: Centrum pro regionální rozvoj ČR – pobočka pro NUTS II Jihovýchod, Jihomoravská hospodářská agentura, Rakouské podnikatelské centrum, Okresní hospodářská komora – Brno-venkov, Moravská asociace podnikatelek a manažerek, Osvětový klub, Moravská technická akademie, výtvarná škola, kanceláře, optika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kanceláře, Geodézie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10</w:t>
      </w:r>
      <w:r>
        <w:rPr/>
        <w:tab/>
        <w:t>současnost: vinotéka, Barunka,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/>
        <w:tab/>
        <w:t>minulost: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- Kulturní památka města Brna – secese (D. Jurkovič) – obytný nájemní dům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8</w:t>
      </w:r>
      <w:r>
        <w:rPr/>
        <w:tab/>
        <w:t>současnost: tabák, sport, kanceláře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sport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6</w:t>
      </w:r>
      <w:r>
        <w:rPr/>
        <w:tab/>
        <w:t>současnost: sport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sport,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4</w:t>
      </w:r>
      <w:r>
        <w:rPr/>
        <w:tab/>
        <w:t>současnost: California nutrition center, advokátní kanceláře, oděvy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Eta,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13</w:t>
      </w:r>
      <w:r>
        <w:rPr/>
        <w:tab/>
        <w:t>současnost: počítačová herna, realitní agentura, prodejna nábytku, restaurace, část horních pater nevyužita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/>
        <w:tab/>
        <w:t>minulost: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11</w:t>
      </w:r>
      <w:r>
        <w:rPr/>
        <w:tab/>
        <w:t>současnost: Ředitelství Národního divadla v Brně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/>
        <w:tab/>
        <w:t xml:space="preserve">minulost: Ředitelství Národního divadla v Brně 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>
          <w:b/>
          <w:b/>
        </w:rPr>
      </w:pPr>
      <w:r>
        <w:rPr>
          <w:b/>
        </w:rPr>
        <w:t>Jezuitská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1</w:t>
      </w:r>
      <w:r>
        <w:rPr/>
        <w:tab/>
        <w:t>současnost: Nejvyšší státní zastupitelství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Kancelář veřejného ochránce práv (do r. 2001)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2</w:t>
      </w:r>
      <w:r>
        <w:rPr/>
        <w:tab/>
        <w:t>současnost: Český statistický úřad – krajská správa Brno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Český statistický úřad – krajská správa Brno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3</w:t>
      </w:r>
      <w:r>
        <w:rPr/>
        <w:tab/>
        <w:t>současnost: Ústav lékařské kosmetiky, Exekutorský úřad Brno-venkov, Nakladateství Černá planeta, Matýsek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Nakladatelství Černá planeta, Matýsek,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5</w:t>
      </w:r>
      <w:r>
        <w:rPr/>
        <w:tab/>
        <w:t>současnost: fitness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pekárna,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5a</w:t>
      </w:r>
      <w:r>
        <w:rPr/>
        <w:tab/>
        <w:t>současnost: Army store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zlatnictví a foto služby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7</w:t>
        <w:tab/>
      </w:r>
      <w:r>
        <w:rPr/>
        <w:t>současnost: Česká televize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Česká televize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11</w:t>
      </w:r>
      <w:r>
        <w:rPr/>
        <w:tab/>
        <w:t>současnost: Ambrosiana galerie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13</w:t>
        <w:tab/>
      </w:r>
      <w:r>
        <w:rPr/>
        <w:t>současnost: Lesy ČR, Lesoprojekt Brno, notář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nezjištěno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15</w:t>
      </w:r>
      <w:r>
        <w:rPr/>
        <w:tab/>
        <w:t>současnost: Sanicare, byty (oprava)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papírnictví, cestovní kancelář Fisher,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17</w:t>
      </w:r>
      <w:r>
        <w:rPr/>
        <w:tab/>
        <w:t>současnost: Ochranný svaz autorský pro práva k dílům hudebním, Správa vlastníků nemovitostí, Agentura Zena, Real Grant, byty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Řempo holoubek, Elektro Cígler (předtím Jaguár), byty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4</w:t>
        <w:tab/>
      </w:r>
      <w:r>
        <w:rPr/>
        <w:t>současnost: Nejvyšší státní zastupitelství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1622" w:hanging="1622"/>
        <w:jc w:val="both"/>
        <w:rPr/>
      </w:pPr>
      <w:r>
        <w:rPr/>
        <w:tab/>
        <w:t>minulost: Nejvyšší státní zastupitelství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>
          <w:b/>
        </w:rPr>
        <w:t>6</w:t>
        <w:tab/>
      </w:r>
      <w:r>
        <w:rPr/>
        <w:t>současnost: Zemanova kavárna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/>
        <w:tab/>
        <w:t>minulost: Zemanova kavárna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/>
        <w:tab/>
        <w:t>- postavena r. 1925 (architekt B. Fuchs), zbořena 1964, znovu postavena 1994-95)</w:t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ind w:left="1620" w:hanging="1620"/>
        <w:jc w:val="both"/>
        <w:rPr/>
      </w:pPr>
      <w:r>
        <w:rPr/>
        <w:drawing>
          <wp:inline distT="0" distB="0" distL="0" distR="0">
            <wp:extent cx="5757545" cy="4737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73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5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ind w:left="720" w:hanging="720"/>
        <w:jc w:val="both"/>
        <w:rPr/>
      </w:pPr>
      <w:r>
        <w:rPr/>
        <w:t xml:space="preserve">Obr. 3 Naznačení převažujícího využití budov dle vyobrazení územního plánu města Brna z roku 2004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45" w:after="45"/>
      <w:ind w:left="45" w:right="45" w:hanging="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7:34:00Z</dcterms:created>
  <dc:creator>Miroslav</dc:creator>
  <dc:description/>
  <dc:language>en-US</dc:language>
  <cp:lastModifiedBy>Miroslav</cp:lastModifiedBy>
  <dcterms:modified xsi:type="dcterms:W3CDTF">2006-03-27T20:39:00Z</dcterms:modified>
  <cp:revision>17</cp:revision>
  <dc:subject/>
  <dc:title/>
</cp:coreProperties>
</file>