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NO</w:t>
        <w:tab/>
        <w:t>-úvod</w:t>
        <w:tab/>
        <w:t xml:space="preserve"> Jiří ŠENKÝŘ, 4.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e Joštova, Solniční, Opletalova a Komenského n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o jednu z nejlukrativnějších částí centra Brna s výborným dopravním spojením. Mezi současné nejvýznamnější objekty patří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stituce státní: Ústavní soud ČR, Úřad pro ochranu hospodářské soutěže, Masarykova univerzita-fakulta sociálních studií, lékařská fakulta, centrum výpočetní techniky, Janáčkova akademie-fakulta hudební, Moravská zemská knihovna, Filharmonie Brno, Evangelický kostel (Červený kostel), VOŠ sociálně právní, HZS Brno-venkov, oddělení cizinecké poli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nstituce soukromé: Česká pojišťovna 2x, ČSOB, právní poradenství, cestovní kancelář, sázková kancelář Fort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hostinství a ubytování: hotel Slávia, restaurace Sonáta, restaurace Švejk, herna Joker Club, denní bar Rašková, restaurace U Dvou kozlů, restaurace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) doprava a telekomunikace: zástavky linek MHD, stanoviště TAXI, veřejné telefonní automa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statní:  lékárna Na Joštově,  potraviny 3x, elektro-zboží 2x, oděvy 2x,  knihkupectví, kopy centrum, směnárna, starožitnosti, šperky, bižuterie, kadeřnictví,  tabák 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ledovaná oblasti probíhá především směna a konzumace, silně je zde z hlediska sektorů zaměstnanosti zastoupen terciér a kvartér, obchody se vyznačují díky své poloze v centru města značnou specializací. Hrozí zde mnohem častější změny v oboru činnosti obchodních prostor (vysoké nájmy). Cílovou skupinou této oblasti jsou především studenti a zaměstnanci MU a JAMU, podnikatelé, politici, zahraniční turis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09:00Z</dcterms:created>
  <dc:creator>72796</dc:creator>
  <dc:description/>
  <dc:language>en-US</dc:language>
  <cp:lastModifiedBy>72796</cp:lastModifiedBy>
  <dcterms:modified xsi:type="dcterms:W3CDTF">2006-03-06T10:35:00Z</dcterms:modified>
  <cp:revision>4</cp:revision>
  <dc:subject/>
  <dc:title>KENO</dc:title>
</cp:coreProperties>
</file>