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>Urbánne a rurálne štúdia</w:t>
      </w:r>
    </w:p>
    <w:p>
      <w:pPr>
        <w:pStyle w:val="Normal"/>
        <w:jc w:val="center"/>
        <w:rPr>
          <w:lang w:val="sk-SK"/>
        </w:rPr>
      </w:pPr>
      <w:r>
        <w:rPr>
          <w:b/>
          <w:lang w:val="sk-SK"/>
        </w:rPr>
        <w:t>Roman Bohovic</w:t>
      </w:r>
      <w:r>
        <w:rPr>
          <w:lang w:val="sk-SK"/>
        </w:rPr>
        <w:t>, 2. ročník GITU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Masarykova univerzita, marec 2006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lang w:val="sk-SK"/>
        </w:rPr>
      </w:pPr>
      <w:r>
        <w:rPr>
          <w:lang w:val="sk-SK"/>
        </w:rPr>
        <w:t>Záujmové ulice:</w:t>
      </w:r>
      <w:r>
        <w:rPr>
          <w:b/>
          <w:lang w:val="sk-SK"/>
        </w:rPr>
        <w:t xml:space="preserve"> Poříčí, Křídlovická, Ypsilantiho, Zahradnická, Nádvorní a Náplavka</w:t>
      </w:r>
    </w:p>
    <w:p>
      <w:pPr>
        <w:pStyle w:val="Normal"/>
        <w:spacing w:lineRule="auto" w:line="36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en-US"/>
        </w:rPr>
        <w:tab/>
      </w:r>
      <w:r>
        <w:rPr>
          <w:lang w:val="sk-SK"/>
        </w:rPr>
        <w:t xml:space="preserve">Záujmová oblasť ulíc sa nachádza v širšom centre Brna, neďaleko Mendlovho námestia a areálu výstaviska. Administratívne sa ulice nachádzajú v mestskej časti Brno-stred, v katastri Staré Brno. Hlavnou osou určujúcou priebeh ulíc je rieka Svratka, ktorej ľavý breh lemuje ulica Poříčí. Paralelne s ňou (avšak kratšie), ďalej od rieky ide ulica Křídlovická. Obe ulice prepája niekoľko krátkych spojovacích ulíc, z nich ma zaujímali ulice (v smere zo západu) Ypsilantiho, Zahradnická, Nádvorní a Náplavka. 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ab/>
        <w:t>Vzhľadom k tomu, že 6 ulíc tvorí pomerne rozsiahle územie s viac než 200 domami, podrobnejšie som sa zaoberal len ulicou Poříčí, ktorá je hlavnou ulicou v oblasti. Ostatné ulice spomeniem len v krátkosti ako celok, nebolo únosné zaoberať sa všetkými domami zvlášť.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 xml:space="preserve">Ako prílohu prikladám mapu v 3 častiach (západ, stred a východ územia ulíc), na ktorých je znázornený súčasný stav využitia domov na spomínaných uliciach. 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lang w:val="sk-SK"/>
        </w:rPr>
      </w:pPr>
      <w:r>
        <w:rPr>
          <w:b/>
          <w:lang w:val="sk-SK"/>
        </w:rPr>
        <w:t>Poříčí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>Poříčí je veľmi dlhá ulica, ktorá takmer po celej dĺžke kopíruje koryto rieky Svratky. Preto je zastavaná len po jednej strane (výnimkou je Hotel Voroněž), z druhej strany je len rieka a miestami trochu zelene (menšie stromy a hlavne kríky). Nie je tu ani len chodník pre peších, ktorý by dovoľoval prejsť sa popri rieke. Ulicu tvorí dnes 4-prúdova (v miestach križovatiek až 6-prúdová) veľmi rušná cesta, ktorá tvorí takmer neprekonateľnú prašnú a hlučnú bariéru medzi riekou a širokým chodníkom pred domami na druhej strane cesty. Nespomínam to náhodou, ale preto, že v dnešnej dobe to rozhodne nie je tiché miesto na prechádzky, ako by si mohol pomyslieť človek, keď si predstaví bývanie s výhľadom na rieku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ab/>
        <w:t>Pretože je ulica dlhá, nie je v každej časti charakter využitia budov rovnaký. Vzhľadom na ich funkciu a čiastočne aj na historický vývoj a polohu som si dovolil ulicu rozdeliť na 3 čas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k-SK"/>
        </w:rPr>
        <w:t xml:space="preserve">časť – </w:t>
      </w:r>
      <w:r>
        <w:rPr>
          <w:b/>
          <w:lang w:val="sk-SK"/>
        </w:rPr>
        <w:t>obchodno/administratívna</w:t>
      </w:r>
      <w:r>
        <w:rPr>
          <w:lang w:val="sk-SK"/>
        </w:rPr>
        <w:t xml:space="preserve"> - od začiatku (na ulici Křížkovského) po spojnicu s ulicou Rybářská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sk-SK"/>
        </w:rPr>
        <w:t>Ulica Poříčí začína pri areáli výstaviska na Křížkovského ulici. V tejto časti ešte nejde popri rieke. Na pravej strane stojí rozľahlý komplex 4 hviezdičkového hotelu Voronež. Je to niekoľko vysokých budov s parkoviskami, zaberajúci plochu až k rieke, takže je to jediná stavba na tejto strane ulice, ďalej už je len rieka. Hotel funguje na tomto mieste niekedy od konca 60-tých rokov. Pred tým tu bola nejaká fabrika na spracovanie plech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sk-SK"/>
        </w:rPr>
      </w:pPr>
      <w:r>
        <w:rPr>
          <w:lang w:val="sk-SK"/>
        </w:rPr>
        <w:t>Oproti hotelu stojí dlhá, 5 poschodová bytovka z približne  rovnakého obdobia, s výhradne obytnou funkcio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sk-SK"/>
        </w:rPr>
        <w:t xml:space="preserve">Ďalej sa nachádza staršia budova s kanceláriami, ktorú po roku 1989 získalo ministerstvo vnútra, najskôr tu malo svoju poisťovňu, potom tam boli policajti, v súčasnosti je budova nevyužitá a chátra, nie sú peniaze na jej rekonštrukciu a namiesto toho sa postaví ová budova vedľ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sk-SK"/>
        </w:rPr>
        <w:t>Nasleduje komplex budov patriacich firme ROS, ktorá sa zaoberá predajom a servisom aut. Časť administratívnych priestorov sa nachádza v starších budovách, kde v minulosti bola veľká auto opravovňa a predovšetkým tu bola opravovňa autobusov ČSAD. Dnes sú budovy udržované a asi pred 8 rokmi tu boli ešte pristavané 3 veľké, moderné, celé presklené autopredajne značiek Škoda, Audi a Wolkswagen, ktoré tiež patria pod firmu ROS. Je tu vykonávaný aj servis uvedených značiek aut, preto možno povedať, že pôvodná funkcia budov sa v podstate nezmenila, naopak sa rozvinula a zmodernizovala v rovnakom obor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sk-SK"/>
        </w:rPr>
        <w:t xml:space="preserve">Za auto predajňami je zrekonštruovaná administratívna budova firmy Beghelli. </w:t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k-SK"/>
        </w:rPr>
        <w:t xml:space="preserve">časť – </w:t>
      </w:r>
      <w:r>
        <w:rPr>
          <w:b/>
          <w:lang w:val="sk-SK"/>
        </w:rPr>
        <w:t>obytná so školami</w:t>
      </w:r>
      <w:r>
        <w:rPr>
          <w:lang w:val="sk-SK"/>
        </w:rPr>
        <w:t xml:space="preserve"> – od spojnice Křížová po ulicu Náplavk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sk-SK"/>
        </w:rPr>
      </w:pPr>
      <w:r>
        <w:rPr>
          <w:lang w:val="sk-SK"/>
        </w:rPr>
        <w:t>Budova Fakulty architektúry VUT v Brne. Veľká, historická budova fakulty bola po revolúcii pekne zrekonštruovaná. V minulosti sa tu vystriedalo viacero škôl, funkcia sa ale nezmenila. Vedľa budovy, akoby vo dvore je pracovisko Botanického ústavu akadémie vied Č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sk-SK"/>
        </w:rPr>
        <w:t>Stará budova Pedagogickej fakulty MU – jedna z troch budov „pajdáku“ na tejto ulici. Je z nich najstaršia, od konca 19. storočia sa tu vystriedalo množstvo rôznych škôl, ale funkcia sa ani pri tejto budove nemen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sk-SK"/>
        </w:rPr>
        <w:t>Nová budova Pedagogickej fakulty MU – bola postavená hneď vedľa starej a otvorená na konci roku 1995. Je to jediná budova, ktorá v tejto časti zmenila za posledných 20 rokov svoju funkcia, predtým tu stával nízky, obytný pavlačový do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sk-SK"/>
        </w:rPr>
      </w:pPr>
      <w:r>
        <w:rPr>
          <w:lang w:val="sk-SK"/>
        </w:rPr>
        <w:t xml:space="preserve">Od novej budovy školy až po zimný štadión sa tiahne dlhý rad domov (niekoľko desiatok). Prevažná väčšina z nich sú 5-6 poschodové bytovky postavené v priebehu 60-tých rokov. Niekoľko domov je starších. Domy sú takmer výhradne obytné, tak ako boli aj v minulosti, len kvalita bývania sa s nárastom premávky na ulici zhoršila. Jediná menšia zmena, ktorá nastala, je, že sa tu nasťahovali 2 predajne do prízemí (predaj liečivých byliniek a značková elektronika BOSH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sk-SK"/>
        </w:rPr>
      </w:pPr>
      <w:r>
        <w:rPr>
          <w:lang w:val="sk-SK"/>
        </w:rPr>
        <w:t>Budova Pedagogickej fakulty MU – stojí uprostred dlhého radu obytných domov z predchádzajúceho odstavca. Bola postavená v roku 1925, preto sa výzorom líši od bytoviek, aj v minulosti tu bola škola.</w:t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časť – </w:t>
      </w:r>
      <w:r>
        <w:rPr>
          <w:b/>
          <w:lang w:val="sk-SK"/>
        </w:rPr>
        <w:t>športovo/odychová</w:t>
      </w:r>
      <w:r>
        <w:rPr>
          <w:lang w:val="sk-SK"/>
        </w:rPr>
        <w:t xml:space="preserve"> – od Haly Rondo po koniec (po železničný most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lang w:val="sk-SK"/>
        </w:rPr>
      </w:pPr>
      <w:r>
        <w:rPr>
          <w:lang w:val="sk-SK"/>
        </w:rPr>
        <w:t>Hala Rondo – viacúčelová hala bola oficiálne otvorená v roku 1982, svoju funkciu plní odvtedy neustále. Celý komplex spolu s parkoviskami a pristavanými budovami zaberá veľkú časť ulic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sk-SK"/>
        </w:rPr>
        <w:t xml:space="preserve">Malý park – od križovatky s Novými Sadmi až do konca je popri ulici malý park. Nie je príliš veľký a je pomerne riedky, zelene nie je toľko, ale rozhodne patrí k príjemnejším miestam na tejto ulici. Na spojnici s Křídlovickou ulicou je 10 poschodový panelák, ktorý má však popisné číslo z Křídlovickej. 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lang w:val="sk-SK"/>
        </w:rPr>
      </w:pPr>
      <w:r>
        <w:rPr>
          <w:b/>
          <w:lang w:val="sk-SK"/>
        </w:rPr>
        <w:t>Křídlovická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ab/>
        <w:t>Táto ulica ide v podstate v rovnakom smere ako ulica Poříčí. Nie je však natoľko kompaktná, skôr pôsobí ako ulica poskladaná z malých spojníc kolmých uličiek, pretože priebeh ulice sa viackrát zalamuje, na niektorých miestach ulicu tvoria len zadné dvory. Na rozdiel od Poříčí je Křídlovická zastrčená a tichá ulica, nie je moc pekná a domy sú zväčša ošarpané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ab/>
        <w:t>Celá ulica nie je ani zastavaná, v niektorých miestach ju tvoria len zadné ploty dvorov z domov na Václavskej a Hybešovej ulici. Absolútna väčšina domov je obytných, ale využitie spodných poschodí je pestrejšie ako na predchádzajúcej ulici. Asi polovicu domov tvoria staré domy ešte zo začiatku minulého storočia. Väčšina z nich nie je zrekonštruovaných. Ostatné budovy sú približne 6 poschodové bytovky postavené za čias socializmu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ab/>
        <w:t xml:space="preserve">Po roku 1989 sa ich funkcia v podstate nezmenila, nepatria určite k luxusným bytom, preto väčšinu obyvateľov tvoria starší ľudia a stredná vrstva (na lukrativite škaredým domov pridáva poloha blízko centra). Možno tu však pozorovať rozvoj malého podnikania v prízemiach obytných domov a ešte vo väčšej miere vo dvoroch. To je nový prvok v tejto časti, pretože ako povedala jedna znalá pamätníčka „toto bola mŕtva oblasť pre obchod, tu nič nebolo“. Dnes tu je množstvo malých firiem aj niekoľko domov s kanceláriami, ktoré museli  obsadiť časť obytných domov (predovšetkým prízemia a dvory): autoservis, kvetinárstvo, grafická kancelária, záložňa, anglická škola, lakovňa, kancelária technických stavieb, výkupňa surovín, autobazár, autoklampiar, realitná kancelária, predajňa bicyklov, elektro oprava, reštaurácia, krčma a dokonca z jedného obytného domu sa stal hotel. 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lang w:val="sk-SK"/>
        </w:rPr>
      </w:pPr>
      <w:r>
        <w:rPr>
          <w:b/>
          <w:lang w:val="sk-SK"/>
        </w:rPr>
        <w:t>Ypsilantiho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>Túto krátku ulicu tvorí z jednej strany rad starých obytných historických domov, z druhej budova najstaršej budovy Pedagogickej fakulty. Funkcia domov zostáva naďalej obytná, len na oboch rohoch ulice vznikli na prízemí predajne CITROEN a solárneho štúdia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b/>
          <w:lang w:val="sk-SK"/>
        </w:rPr>
        <w:t>Zahradnická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ab/>
        <w:t>Peknú ulicu lemujú z oboch strán udržované historické domy. Aj keď funkcia je stále hlavne obytná, jednu z budov zabral hotel s reštauráciou (už asi v roku 1991) a do prízemia ďalšieho domu sa nasťahovala krčma a večierka (pred tým tu bola mliekareň). Otáznik visí aj nad budov, ktorá je momentálne v rekonštrukcii a nie je jasné, či sa do nej nasťahujú obyvatelia, alebo zamestnanci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b/>
          <w:lang w:val="sk-SK"/>
        </w:rPr>
        <w:t>Nádvorní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>Táto ulica nie je príliš typická. Z Poříčí sa sem dá dostať podchodom. Nie sú tu žiadné obytné domy. Z jednej strany sú dvory (z PdF MU), z druhej budova škôlky, ďalej aj školy. Nič z toho sa nezmenilo, len škola ma novší kabát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lang w:val="sk-SK"/>
        </w:rPr>
      </w:pPr>
      <w:r>
        <w:rPr>
          <w:b/>
          <w:lang w:val="sk-SK"/>
        </w:rPr>
        <w:t>Náplavka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ab/>
        <w:t>Z jednej strany ulice je areál Haly Rondo, z druhej obytné činžiaky. Za posledných 20 rokov sa tu nezmenila ani omietka na budovách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lang w:val="sk-SK"/>
        </w:rPr>
      </w:pPr>
      <w:r>
        <w:rPr>
          <w:b/>
          <w:lang w:val="sk-SK"/>
        </w:rPr>
        <w:t>Zdro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2">
        <w:r>
          <w:rPr>
            <w:rStyle w:val="InternetLink"/>
            <w:lang w:val="sk-SK"/>
          </w:rPr>
          <w:t>http://up.kr-jihomoravsky.cz</w:t>
        </w:r>
      </w:hyperlink>
      <w:r>
        <w:rPr>
          <w:lang w:val="sk-SK"/>
        </w:rPr>
        <w:t>, dostupná 15. 3. 200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3">
        <w:r>
          <w:rPr>
            <w:rStyle w:val="InternetLink"/>
            <w:lang w:val="sk-SK"/>
          </w:rPr>
          <w:t>http://www.brno.cz</w:t>
        </w:r>
      </w:hyperlink>
      <w:r>
        <w:rPr>
          <w:lang w:val="sk-SK"/>
        </w:rPr>
        <w:t>, dostupná 15. 3. 200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4">
        <w:r>
          <w:rPr>
            <w:rStyle w:val="InternetLink"/>
            <w:lang w:val="sk-SK"/>
          </w:rPr>
          <w:t>http://www.encyklopedie.brna.cz</w:t>
        </w:r>
      </w:hyperlink>
      <w:r>
        <w:rPr>
          <w:lang w:val="sk-SK"/>
        </w:rPr>
        <w:t>, dostupná 15. 3. 200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.kr-jihomoravsky.cz/" TargetMode="External"/><Relationship Id="rId3" Type="http://schemas.openxmlformats.org/officeDocument/2006/relationships/hyperlink" Target="http://www.brno.cz/" TargetMode="External"/><Relationship Id="rId4" Type="http://schemas.openxmlformats.org/officeDocument/2006/relationships/hyperlink" Target="http://www.encyklopedie.brna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1:37:00Z</dcterms:created>
  <dc:creator>kretka</dc:creator>
  <dc:description/>
  <cp:keywords/>
  <dc:language>en-US</dc:language>
  <cp:lastModifiedBy>kretka</cp:lastModifiedBy>
  <dcterms:modified xsi:type="dcterms:W3CDTF">2006-03-16T01:38:00Z</dcterms:modified>
  <cp:revision>12</cp:revision>
  <dc:subject/>
  <dc:title/>
</cp:coreProperties>
</file>