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omáš Lacina, RGRR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Lokalita:</w:t>
      </w:r>
      <w:r>
        <w:rPr/>
        <w:t xml:space="preserve"> </w:t>
      </w:r>
      <w:r>
        <w:rPr>
          <w:b/>
          <w:bCs/>
        </w:rPr>
        <w:t>Lidická tř., Botanická ul. a jejich spoj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u w:val="single"/>
        </w:rPr>
        <w:t>Umístění:</w:t>
      </w:r>
      <w:r>
        <w:rPr/>
        <w:t xml:space="preserve"> </w:t>
      </w:r>
      <w:r>
        <w:rPr>
          <w:i/>
          <w:iCs/>
        </w:rPr>
        <w:t xml:space="preserve">Jedná se o území téměř v samotném  centru města, lokalita se nachází  od Moravského nám. a ulice Koliště směrem na sever – tj. směrem ke čtvrti Královo Pol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udované ulice: Lidická tř., Botanická, Antonínská, Smetanova, Mášova a ul. Mezír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u w:val="single"/>
        </w:rPr>
        <w:t>Charakteristika lokality:</w:t>
      </w:r>
      <w:r>
        <w:rPr/>
        <w:t xml:space="preserve"> </w:t>
      </w:r>
      <w:r>
        <w:rPr>
          <w:i/>
          <w:iCs/>
        </w:rPr>
        <w:t xml:space="preserve">Vybrané území je v těsném sousedství samotného městského centra (pokud samotné centrum města Brna chápeme jako území vymezené přibližně průběhem tzv. Malého městského okruhu, tj. Koliště – Dornych  – Úzká – Husova). 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 xml:space="preserve">Samotná Lidická třída je </w:t>
      </w:r>
      <w:r>
        <w:rPr>
          <w:i/>
          <w:iCs/>
          <w:u w:val="single"/>
        </w:rPr>
        <w:t>rušnou městskou třídou s čilým automobilovým provozem</w:t>
      </w:r>
      <w:r>
        <w:rPr>
          <w:i/>
          <w:iCs/>
        </w:rPr>
        <w:t xml:space="preserve">. Jedná se o živou ulici s velkým množstvím obchodů, provozoven služeb, ale i kanceláří či bank. Tato třída spojuje křižovatku na Moravském náměstí (ulice Koliště – Malý městský okruh) s velmi rušnou křižovatkou před parkem Lužánky (Lidická x Kotlářská x Štefánikova x Pionýrská ul.). Z této její úlohy spojky mezi křižovatkou Pionýrská a centrem (Kolištěm) vyplývá její silné zatížení automobilovou dopravou, které je patrné v podstatě  v průběhu celého dne, zejména samozřejmě v čase ranní a odpolední dopravní špičky. V ulici se tak  před Moravským náměstím a i na druhém konci u parku Lužánky tvoří kolony vozidel. 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     </w:t>
      </w:r>
      <w:r>
        <w:rPr>
          <w:i/>
          <w:iCs/>
        </w:rPr>
        <w:t>Ostatní území mimo Lidickou tř. je naopak zcela klidné a zatížení automobilovou dopravou je zde naprosto minimální. Můžeme zde pozorovat velmi zřetelný rozdíl mezi živou Lidickou tř. a ostatními ulicemi (Botanická, Antonínská, Smetanova, Mášova a ul. Mezírky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u w:val="single"/>
        </w:rPr>
        <w:t>Převládající využití nemovitostí v území:</w:t>
      </w:r>
      <w:r>
        <w:rPr/>
        <w:t xml:space="preserve">  </w:t>
      </w:r>
      <w:r>
        <w:rPr>
          <w:i/>
          <w:iCs/>
        </w:rPr>
        <w:t>Jak již bylo řečeno Lidická tř. je charakteristická velkým množstvím obchodů, služeb a kanceláří. Obchody a služby jsou obvykle v přízemí objektů, v dalších patrech se nacházejí byty. Na celé ulici se nachází pouze jeden objekt, který má pouze funkci bydlení (č. orientační 55). Ostatní objekty tedy mají převážně smíšenou funkci bydlení a služby. V domech je obvykle sídlo více firem, proto je následující tabulka a orientační plán pouze orientační a postihuje využití budov v některých případech jen částečně.</w:t>
      </w:r>
    </w:p>
    <w:p>
      <w:pPr>
        <w:pStyle w:val="Normal"/>
        <w:jc w:val="both"/>
        <w:rPr/>
      </w:pPr>
      <w:r>
        <w:rPr>
          <w:i/>
          <w:iCs/>
        </w:rPr>
        <w:t xml:space="preserve">Zajímavostí na Lidické tř. je velký počet barů a </w:t>
      </w:r>
      <w:r>
        <w:rPr>
          <w:i/>
          <w:iCs/>
          <w:highlight w:val="magenta"/>
        </w:rPr>
        <w:t>heren</w:t>
      </w:r>
      <w:r>
        <w:rPr>
          <w:i/>
          <w:iCs/>
        </w:rPr>
        <w:t xml:space="preserve"> (počet heren nebo herna barů na Lidické třídě je  šest a další dva herna bary najdeme ve Smetanově ul.).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 xml:space="preserve">Naopak v ostatních ulicích studovaného území velmi výrazně převládá bydlení, zvláště v Botanické  ul. je tato funkce již zcela dominantní. Zajímavostí v lokalitě Mášova ul. + ul. Mezírky je větší počet služeb kadeřnictví a kosmetiky. 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</w:t>
      </w:r>
      <w:r>
        <w:rPr>
          <w:i/>
          <w:iCs/>
        </w:rPr>
        <w:t xml:space="preserve">Na Lidické tř. se nachází hotel Slovan*** se stejnojmennou obchodní pasáží, která propojuje pro pěší  jinak slepou ulici Mezírky s Lidickou třídou. Na Lidické tř. je i sídlo HZS.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řílohy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1/ tabulkový přehled využití budov v lokalitě, vzhledem k tomu, že většina budov má smíšenou funkci, přehled postihuje pouze obchody a provozovny služeb a funkce bydlení se rozumí sama sebou. Pouze jeden objekt má výhradně funkci obytnou (Lidická 55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2/ orientační plán oblasti</w:t>
      </w:r>
      <w:r>
        <w:br w:type="page"/>
      </w:r>
    </w:p>
    <w:p>
      <w:pPr>
        <w:pStyle w:val="Normal"/>
        <w:ind w:left="360" w:hanging="0"/>
        <w:rPr>
          <w:rFonts w:ascii="Arial Black" w:hAnsi="Arial Black" w:cs="Arial Black"/>
          <w:b/>
          <w:b/>
          <w:bCs/>
          <w:sz w:val="28"/>
          <w:szCs w:val="28"/>
          <w:highlight w:val="yellow"/>
        </w:rPr>
      </w:pPr>
      <w:r>
        <w:rPr>
          <w:rFonts w:cs="Arial Black" w:ascii="Arial Black" w:hAnsi="Arial Black"/>
          <w:b/>
          <w:bCs/>
          <w:sz w:val="28"/>
          <w:szCs w:val="28"/>
          <w:highlight w:val="yellow"/>
        </w:rPr>
        <w:t>Lidická tř.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381"/>
        <w:gridCol w:w="757"/>
        <w:gridCol w:w="1458"/>
      </w:tblGrid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-906780</wp:posOffset>
                      </wp:positionV>
                      <wp:extent cx="2963545" cy="800100"/>
                      <wp:effectExtent l="154940" t="5080" r="5080" b="276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35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-555" y="3086"/>
                                    </a:moveTo>
                                    <a:lnTo>
                                      <a:pt x="-1092" y="3086"/>
                                    </a:lnTo>
                                    <a:lnTo>
                                      <a:pt x="-1092" y="26143"/>
                                    </a:lnTo>
                                    <a:lnTo>
                                      <a:pt x="10788" y="28903"/>
                                    </a:lnTo>
                                  </a:path>
                                  <a:path w="21600" h="21600">
                                    <a:moveTo>
                                      <a:pt x="-555" y="0"/>
                                    </a:moveTo>
                                    <a:lnTo>
                                      <a:pt x="-555" y="216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Základní typologie využit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=obchod;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=provozovna služeb (kosmetika, kadeřnictví), RK, advokátní kanceláře;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single"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 xml:space="preserve">=gastronomické provozy, bary a herny;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u w:val="single"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cs-CZ" w:eastAsia="zh-CN" w:bidi="ar-SA"/>
                                    </w:rPr>
                                    <w:t>=finančnictv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2" coordsize="21600,21600" o:spt="52" adj="-1800,24400,-3600,21600,-3600,4050,-1800,4050" path="m,l21600,l21600,21600l,21600xem@1,xl@1,21600nfem@1@0l@3@2l@5@4l@7@6nfe">
                      <v:stroke joinstyle="miter"/>
                      <v:formulas>
                        <v:f eqn="val #7"/>
                        <v:f eqn="val #6"/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  <v:h position="@7,@6"/>
                      </v:handles>
                    </v:shapetype>
                    <v:shape id="shape_0" fillcolor="white" stroked="t" o:allowincell="t" style="position:absolute;margin-left:252pt;margin-top:-71.4pt;width:233.3pt;height:62.95pt;mso-wrap-style:square;v-text-anchor:top" type="_x0000_t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Základní typologie využit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=obchod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=provozovna služeb (kosmetika, kadeřnictví), RK, advokátní kanceláře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 xml:space="preserve">=gastronomické provozy, bary a herny;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u w:val="single"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cs-CZ" w:eastAsia="zh-CN" w:bidi="ar-SA"/>
                              </w:rPr>
                              <w:t>=finančnictv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č. orient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ředcházející využití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kt bývalé METY, nyní rekonstrukce a kompletní přestavba na polyfunkční objek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hoslavův dům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textil, obuv, secondhan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 Real Spektrum, Česká podnikatelská pojišťovna, solární studi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větiny, tabák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 GAUTT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vý texti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celář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aurace SZEGE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kt HZS Br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VB Bank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okátní kancelář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ení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UZE BYDLEN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en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erinární praxe, prodejna zverime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ídlo advokátních kanceláří + café b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ení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      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ázková kancelář FORTUNA + sport bar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o International Bussines Schoo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ení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her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šta, sázková kancelář CHANCE        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oték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deřnictv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ejna nářadí / </w:t>
            </w:r>
            <w:r>
              <w:rPr>
                <w:sz w:val="18"/>
                <w:szCs w:val="18"/>
                <w:highlight w:val="magenta"/>
              </w:rPr>
              <w:t>herna LAGU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ejna dlouho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kár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kárna dlou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ák / texti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etnictv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fé b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nská restaurace, obchodní pasá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s/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herna b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ídlo e.o 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hůdky / ovoce zeleni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eznictví, prodejna čajů a bylinek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kol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áhlý objekt – sídlo např. fy GRISOFT, bank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ejna hudebních nástroj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-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tel Slovan **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funkční objekt GAUTTE CENTRU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/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ka, hračk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ůzné kancelář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aviny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BANK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eni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 orient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ředcházející využití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ovny služeb, různé kancelář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škola, kanc., </w:t>
            </w:r>
            <w:r>
              <w:rPr>
                <w:sz w:val="18"/>
                <w:szCs w:val="18"/>
                <w:highlight w:val="magenta"/>
              </w:rPr>
              <w:t>herna b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ské divadlo Br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říbrnictv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i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enářství, drogeri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y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herna ba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avárna / květin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il, nábytek PALLADINELL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erie, cestovní kancelář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herna,</w:t>
            </w:r>
            <w:r>
              <w:rPr>
                <w:sz w:val="18"/>
                <w:szCs w:val="18"/>
              </w:rPr>
              <w:t xml:space="preserve"> prodejna potravin Brněnk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ž 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 Zabloudi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kár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karna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aurace Musejk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aurace</w:t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V ostatních ulicích výrazně </w:t>
      </w:r>
      <w:r>
        <w:rPr>
          <w:b/>
          <w:bCs/>
          <w:u w:val="single"/>
        </w:rPr>
        <w:t>převládá bydlení</w:t>
      </w:r>
      <w:r>
        <w:rPr>
          <w:u w:val="single"/>
        </w:rPr>
        <w:t xml:space="preserve"> – výjimk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ášova ul. </w:t>
      </w:r>
    </w:p>
    <w:p>
      <w:pPr>
        <w:pStyle w:val="Normal"/>
        <w:jc w:val="both"/>
        <w:rPr/>
      </w:pPr>
      <w:r>
        <w:rPr/>
        <w:t>6 – kadeřnictví</w:t>
      </w:r>
    </w:p>
    <w:p>
      <w:pPr>
        <w:pStyle w:val="Normal"/>
        <w:jc w:val="both"/>
        <w:rPr/>
      </w:pPr>
      <w:r>
        <w:rPr/>
        <w:t>8 – restaurace</w:t>
      </w:r>
    </w:p>
    <w:p>
      <w:pPr>
        <w:pStyle w:val="Normal"/>
        <w:jc w:val="both"/>
        <w:rPr/>
      </w:pPr>
      <w:r>
        <w:rPr/>
        <w:t>12 – trafika</w:t>
      </w:r>
    </w:p>
    <w:p>
      <w:pPr>
        <w:pStyle w:val="Normal"/>
        <w:jc w:val="both"/>
        <w:rPr/>
      </w:pPr>
      <w:r>
        <w:rPr/>
        <w:t>18 – knižní velkoobchod</w:t>
      </w:r>
    </w:p>
    <w:p>
      <w:pPr>
        <w:pStyle w:val="Normal"/>
        <w:jc w:val="both"/>
        <w:rPr/>
      </w:pPr>
      <w:r>
        <w:rPr/>
        <w:t>20 – soukromé stomatologické ordinace</w:t>
      </w:r>
    </w:p>
    <w:p>
      <w:pPr>
        <w:pStyle w:val="Normal"/>
        <w:jc w:val="both"/>
        <w:rPr/>
      </w:pPr>
      <w:r>
        <w:rPr/>
        <w:t>22 – kadeřnictví</w:t>
      </w:r>
    </w:p>
    <w:p>
      <w:pPr>
        <w:pStyle w:val="Normal"/>
        <w:jc w:val="both"/>
        <w:rPr/>
      </w:pPr>
      <w:r>
        <w:rPr/>
        <w:t>23 – realitní kancelář</w:t>
      </w:r>
    </w:p>
    <w:p>
      <w:pPr>
        <w:pStyle w:val="Normal"/>
        <w:jc w:val="both"/>
        <w:rPr/>
      </w:pPr>
      <w:r>
        <w:rPr/>
        <w:t>21 – kosmeti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l. Mezírka</w:t>
      </w:r>
    </w:p>
    <w:p>
      <w:pPr>
        <w:pStyle w:val="Normal"/>
        <w:jc w:val="both"/>
        <w:rPr/>
      </w:pPr>
      <w:r>
        <w:rPr/>
        <w:t>7 – kadeřnictví</w:t>
      </w:r>
    </w:p>
    <w:p>
      <w:pPr>
        <w:pStyle w:val="Normal"/>
        <w:jc w:val="both"/>
        <w:rPr/>
      </w:pPr>
      <w:r>
        <w:rPr/>
        <w:t>9 – kadeřnictví</w:t>
      </w:r>
    </w:p>
    <w:p>
      <w:pPr>
        <w:pStyle w:val="Normal"/>
        <w:jc w:val="both"/>
        <w:rPr/>
      </w:pPr>
      <w:r>
        <w:rPr/>
        <w:t>13 – účetnictví, kosmeti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otanická ul.</w:t>
      </w:r>
    </w:p>
    <w:p>
      <w:pPr>
        <w:pStyle w:val="Normal"/>
        <w:jc w:val="both"/>
        <w:rPr/>
      </w:pPr>
      <w:r>
        <w:rPr/>
        <w:t>4 – restaurace</w:t>
      </w:r>
    </w:p>
    <w:p>
      <w:pPr>
        <w:pStyle w:val="Normal"/>
        <w:jc w:val="both"/>
        <w:rPr/>
      </w:pPr>
      <w:r>
        <w:rPr/>
        <w:t>28 – restaurace, prodejna elektronik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metanova ul.</w:t>
      </w:r>
    </w:p>
    <w:p>
      <w:pPr>
        <w:pStyle w:val="Normal"/>
        <w:jc w:val="both"/>
        <w:rPr/>
      </w:pPr>
      <w:r>
        <w:rPr/>
        <w:t>45 – International m@ll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  <w:t>51 – bar herna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  <w:t>55 – bar herna</w:t>
      </w:r>
    </w:p>
    <w:p>
      <w:pPr>
        <w:pStyle w:val="Normal"/>
        <w:jc w:val="both"/>
        <w:rPr/>
      </w:pPr>
      <w:r>
        <w:rPr/>
        <w:t xml:space="preserve">30 – Bell Monde (fitness studio, solárium)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tonínská ul.</w:t>
      </w:r>
    </w:p>
    <w:p>
      <w:pPr>
        <w:pStyle w:val="Normal"/>
        <w:jc w:val="both"/>
        <w:rPr/>
      </w:pPr>
      <w:r>
        <w:rPr/>
        <w:t>30 – restaurace, advokát</w:t>
      </w:r>
    </w:p>
    <w:p>
      <w:pPr>
        <w:pStyle w:val="Normal"/>
        <w:jc w:val="both"/>
        <w:rPr/>
      </w:pPr>
      <w:r>
        <w:rPr/>
        <w:t>28 – foto Kod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59345" cy="87795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9200" cy="8779680"/>
                          <a:chOff x="0" y="0"/>
                          <a:chExt cx="7459200" cy="877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459200" cy="87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0" y="68580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1600"/>
                            <a:ext cx="720" cy="53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685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430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43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91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572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57096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K O T L Á Ř S 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 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9144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8580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4853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L u ž á n k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6743880"/>
                            <a:ext cx="2629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086600"/>
                            <a:ext cx="2629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086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086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7438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08660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7428960"/>
                            <a:ext cx="1595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 O R A V S K É  N Á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71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K O L I Š T Ě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69717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K O L I Š T Ě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858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685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78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343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343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656880"/>
                            <a:ext cx="1257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1360"/>
                            <a:ext cx="1371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4342680"/>
                            <a:ext cx="1486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000680"/>
                            <a:ext cx="114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772080"/>
                            <a:ext cx="685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00068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00068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572000"/>
                            <a:ext cx="1714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571280"/>
                            <a:ext cx="2171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80060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914360"/>
                            <a:ext cx="1143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629400"/>
                            <a:ext cx="685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5371560"/>
                            <a:ext cx="22860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685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514368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49143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15080"/>
                            <a:ext cx="685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49143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9144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14600"/>
                            <a:ext cx="9144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514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286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543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3434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543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85080"/>
                            <a:ext cx="343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B O T A N I C K 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8360"/>
                            <a:ext cx="343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B O T A N I C K 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8280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cs-CZ" w:eastAsia="zh-CN" w:bidi="ar-SA"/>
                                </w:rPr>
                                <w:t>1, 6, 7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0006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0284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 E Z Í R K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3880" y="2743200"/>
                            <a:ext cx="1130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971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74248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L U Ž Á N E C K 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3680"/>
                            <a:ext cx="343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B A Y E R O V A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77136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 M E T A N O V 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268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A N T O N Í N S K 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142960"/>
                            <a:ext cx="343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 Á Š O V A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2570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 E Z Í R K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628360"/>
                            <a:ext cx="343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C I H L Á Ř S K 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377136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308556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086280"/>
                            <a:ext cx="800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19968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i/>
                                  <w:szCs w:val="21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Tyršů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u w:val="single"/>
                                  <w:i/>
                                  <w:szCs w:val="21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0284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Ho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lovan*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858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44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574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0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0574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4328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850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913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256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5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139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056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528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B U R E Š O V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772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862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8854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99996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4114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422856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829480"/>
                            <a:ext cx="114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5152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2866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058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8294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6008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4864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3722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2578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1436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0292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80060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6864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4578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1148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97180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0006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42900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200400"/>
                            <a:ext cx="457200" cy="227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62859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372280"/>
                            <a:ext cx="228600" cy="1370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00400"/>
                            <a:ext cx="114480" cy="570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720" cy="125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9425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Nejvyšš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oud Č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743200"/>
                            <a:ext cx="114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828760"/>
                            <a:ext cx="343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 Á Š O V A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74388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74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74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74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278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 I O N Ý R S K 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74320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742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kino 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000680"/>
                            <a:ext cx="228600" cy="45648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99996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z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5257080"/>
                            <a:ext cx="114300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372280"/>
                            <a:ext cx="343080" cy="1370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915440"/>
                            <a:ext cx="1143000" cy="11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685760"/>
                            <a:ext cx="1257480" cy="113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146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629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7432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76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9718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862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2004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3148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290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434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5152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2866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058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8294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150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6008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4864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3722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8294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20"/>
                            <a:ext cx="0" cy="81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3152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74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257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143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9724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7438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1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7724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10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74316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veřejná budo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97176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obch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03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rovozovny služeb (např.:kadeřnictví a kosmetika), finančnictví, 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65756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gastronomické provozy, bary, her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8616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administrativní obj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72200"/>
                            <a:ext cx="2286000" cy="26074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28596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FFFF"/>
                                  <w:lang w:val="cs-CZ" w:eastAsia="zh-CN" w:bidi="ar-SA"/>
                                </w:rPr>
                                <w:t>L E G E N 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2296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11476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 xml:space="preserve">bydlení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743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4008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6294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53715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M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685760"/>
                            <a:ext cx="114300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polyfunkční  objekt GAUTTE cent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8862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15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9150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4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1148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54380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22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S U Š I L O V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16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0292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6008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1722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152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50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90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6568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354276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457128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771360"/>
                            <a:ext cx="3430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656880"/>
                            <a:ext cx="22860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85080"/>
                            <a:ext cx="720" cy="456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0880"/>
                            <a:ext cx="720" cy="913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35pt;height:691.3pt" coordorigin="0,0" coordsize="11747,13826">
                <v:rect id="shape_0" fillcolor="white" stroked="f" o:allowincell="f" style="position:absolute;left:0;top:1;width:11746;height:1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640,1080" to="8640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080" to="102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160" to="7920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080" to="791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40" to="7919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0" to="7920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" to="864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540" to="102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20" to="10619,720" stroked="t" o:allowincell="f" style="position:absolute;mso-position-horizontal-relative:char">
                  <v:stroke color="red" weight="19080" dashstyle="dash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380;top:54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9540;top:72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89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K O T L Á Ř S K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 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8280;top:144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#99cc00" stroked="t" o:allowincell="f" style="position:absolute;left:8640;top:1080;width:1979;height:3238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rect>
                <v:shape id="shape_0" fillcolor="#99cc00" stroked="f" o:allowincell="f" style="position:absolute;left:8820;top:233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L u ž á n k y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line id="shape_0" from="3780,10620" to="7919,11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1160" to="7919,11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1160" to="7920,1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1160" to="8640,1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0620" to="10259,11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1160" to="10259,1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11699;width:2511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 O R A V S K É  N Á 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097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K O L I Š T Ě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097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K O L I Š T Ě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1080" to="612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80" to="558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080" to="468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080" to="41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080" to="55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5399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80" to="413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3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1080" to="791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557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600" to="79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960" to="467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960" to="521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5759" to="7199,5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5939" to="7559,6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6839" to="7919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6300" to="557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940" to="4679,6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6300" to="4859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6300" to="5219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200" to="5219,7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199" to="7919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560" to="467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739" to="6479,7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440" to="5399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8459" to="4319,10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8460" to="3959,86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100" to="3959,8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739" to="3959,80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740" to="3779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739" to="6659,80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960" to="57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960" to="719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960" to="755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960" to="79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960" to="4139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600" to="413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40;top:3600;width:359;height:35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7740;top:5580;width:359;height:35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7740;top:6840;width:359;height:35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7020;top:5580;width:359;height:35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f" o:allowincell="f" style="position:absolute;left:4140;top:1079;width:539;height:161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B O T A N I C K 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4139;width:539;height:161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B O T A N I C K 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879;width:539;height:89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cs-CZ" w:eastAsia="zh-CN" w:bidi="ar-SA"/>
                          </w:rPr>
                          <w:t>1, 6,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8280;top:630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40;top:791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 E Z Í R K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636;top:4320;width:177;height:34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640,4680" to="1043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20;top:431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L U Ž Á N E C K 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439;width:539;height:14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B A Y E R O V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593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 M E T A N O V 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683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A N T O N Í N S K 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8099;width:539;height:107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 Á Š O V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827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 E Z Í R K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4139;width:539;height:14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C I H L Á Ř S K 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5939" to="4679,6117" stroked="t" o:allowincell="f" style="position:absolute;flip:y;mso-position-horizontal-relative:char">
                  <v:stroke color="#339966" weight="9360" joinstyle="miter" endcap="flat"/>
                  <v:fill o:detectmouseclick="t" on="false"/>
                  <w10:wrap type="none"/>
                </v:line>
                <v:line id="shape_0" from="4320,4859" to="4679,59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860" to="4319,5038" stroked="t" o:allowincell="f" style="position:absolute;flip:x;mso-position-horizontal-relative:char">
                  <v:stroke color="#339966" weight="9360" joinstyle="miter" endcap="flat"/>
                  <v:fill o:detectmouseclick="t" on="false"/>
                  <w10:wrap type="none"/>
                </v:line>
                <v:line id="shape_0" from="3060,5040" to="3419,6118" stroked="t" o:allowincell="f" style="position:absolute;mso-position-horizontal-relative:char">
                  <v:stroke color="#339966" weight="9360" joinstyle="miter" endcap="flat"/>
                  <v:fill o:detectmouseclick="t" on="false"/>
                  <w10:wrap type="none"/>
                </v:line>
                <v:shape id="shape_0" fillcolor="#99cc00" stroked="t" o:allowincell="f" style="position:absolute;left:3420;top:5039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i/>
                            <w:szCs w:val="21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Tyršů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u w:val="single"/>
                            <w:i/>
                            <w:szCs w:val="21"/>
                            <w:bCs/>
                            <w:i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ad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660;top:791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Hot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lovan***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108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44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380;top:1800;width:53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9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34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324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70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380;top:3060;width:53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80;top:107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380;top:14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9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380;top:197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380;top:23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380;top:269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71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7380;top:32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359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B U R E Š O V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ccffcc" stroked="t" o:allowincell="f" style="position:absolute;left:7560;top:5940;width:35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6120;width:35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560;top:6119;width:359;height:178;flip:y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560;top:6299;width:359;height:178;flip:y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560;top:6479;width:359;height:178;flip:y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560;top:6659;width:359;height:178;flip:y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4680,9180" to="4859,10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40;top:10260;width:7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ff99" stroked="t" o:allowincell="f" style="position:absolute;left:8640;top:9900;width:719;height:35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red" stroked="t" o:allowincell="f" style="position:absolute;left:8640;top:9540;width:719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640;top:9180;width:719;height:35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fuchsia" stroked="t" o:allowincell="f" style="position:absolute;left:8640;top:8820;width:719;height:35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864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red" stroked="t" o:allowincell="f" style="position:absolute;left:8640;top:8460;width:719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ffff99" stroked="t" o:allowincell="f" style="position:absolute;left:8640;top:8280;width:71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640;top:810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640;top:792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7560;width:179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738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640;top:720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red" stroked="t" o:allowincell="f" style="position:absolute;left:8640;top:7020;width:71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8640;top:6480;width:719;height:5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#ffff99" stroked="t" o:allowincell="f" style="position:absolute;left:8640;top:4680;width:719;height:35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640;top:630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8640;top:5760;width:719;height:35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ff99" stroked="t" o:allowincell="f" style="position:absolute;left:8640;top:5400;width:719;height:35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stroked="t" o:allowincell="f" style="position:absolute;left:8640;top:5040;width:719;height:358;mso-wrap-style:none;v-text-anchor:middle;mso-position-horizontal-relative:char">
                  <v:imagedata r:id="rId3" o:detectmouseclick="t"/>
                  <v:stroke color="black" weight="9360" joinstyle="miter" endcap="flat"/>
                  <w10:wrap type="none"/>
                </v:rect>
                <v:shape id="shape_0" fillcolor="white" stroked="f" o:allowincell="f" style="position:absolute;left:8820;top:989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8460" to="4319,10618" stroked="t" o:allowincell="f" style="position:absolute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5040,5040" to="5219,5938" stroked="t" o:allowincell="f" style="position:absolute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4680,1080" to="4680,3058" stroked="t" o:allowincell="f" style="position:absolute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4680;top:305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Nejvyšš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oud ČR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60;top:4320;width:1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500;top:9179;width:539;height:107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 Á Š O V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3960;top:10620;width:1799;height:35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680,10620" to="4680,1097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20,10620" to="5220,1097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860,10620" to="4860,10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20;top:35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 I O N Ý R S K 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t" o:allowincell="f" style="position:absolute;left:4860;top:4320;width:719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red" stroked="t" o:allowincell="f" style="position:absolute;left:4860;top:43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kino ART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red" stroked="t" o:allowincell="f" style="position:absolute;left:5580;top:6300;width:359;height:718;mso-wrap-style:none;v-text-anchor:middle;mso-position-horizontal-relative:char" type="_x0000_t7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580;top:6299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zš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4860,8279" to="6659,8457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4860,8460" to="5399,10618" stroked="t" o:allowincell="f" style="position:absolute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4680,7741" to="6479,7918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4500,7379" to="6479,7557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560;top:3960;width:35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560;top:414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560;top:432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silver" stroked="t" o:allowincell="f" style="position:absolute;left:7560;top:4500;width:359;height:1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560;top:4680;width:35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560;top:486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560;top:504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560;top:522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560;top:5400;width:35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560;top:558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380;top:7200;width:539;height:71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1026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200;top:9900;width:71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9540;width:719;height:35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9180;width:719;height:35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900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ff99" stroked="t" o:allowincell="f" style="position:absolute;left:7200;top:8820;width:71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864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846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7200;top:9180;width:71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8280,1" to="8280,1277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280;top:1152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5040,10620" to="5040,10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8280" to="7919,82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60,8100" to="7919,81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180;top:10980;width:35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red" stroked="t" o:allowincell="f" style="position:absolute;left:180;top:10620;width:35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ffff99" stroked="t" o:allowincell="f" style="position:absolute;left:180;top:1134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80;top:1224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blue" stroked="t" o:allowincell="f" style="position:absolute;left:180;top:12600;width:359;height:17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10619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veřejná budo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979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obcho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133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rovozovny služeb (např.:kadeřnictví a kosmetika), finančnictví, 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059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gastronomické provozy, bary, her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419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administrativní obje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0;top:9720;width:3599;height:4105;mso-wrap-style:none;v-text-anchor:middle;mso-position-horizontal-relative:char">
                  <v:fill o:detectmouseclick="t" on="false"/>
                  <v:stroke color="black" weight="76320" joinstyle="miter" endcap="flat"/>
                  <w10:wrap type="none"/>
                </v:rect>
                <v:shape id="shape_0" fillcolor="white" stroked="t" o:allowincell="f" style="position:absolute;left:360;top:9899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FFFF"/>
                            <w:lang w:val="cs-CZ" w:eastAsia="zh-CN" w:bidi="ar-SA"/>
                          </w:rPr>
                          <w:t>L E G E N D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180;top:12960;width:359;height:17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12779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 xml:space="preserve">bydlen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4320" to="1043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7200;top:10080;width:71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200;top:10440;width:71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shape id="shape_0" fillcolor="white" stroked="t" o:allowincell="f" style="position:absolute;left:9360;top:845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M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640;top:73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polyfunkční  objekt GAUTTE centrum</w:t>
                        </w:r>
                      </w:p>
                    </w:txbxContent>
                  </v:textbox>
                  <v:fill o:detectmouseclick="t" color2="#ccffcc"/>
                  <v:stroke color="black" weight="9360" joinstyle="miter" endcap="flat"/>
                  <w10:wrap type="none"/>
                </v:shape>
                <v:rect id="shape_0" fillcolor="#ffff99" stroked="t" o:allowincell="f" style="position:absolute;left:8640;top:6120;width:71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680;top:774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580;top:774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red" stroked="t" o:allowincell="f" style="position:absolute;left:8100;top:18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100;top:648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100;top:11880;width:179;height:1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252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39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179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S U Š I L O V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fuchsia" stroked="t" o:allowincell="f" style="position:absolute;left:4680;top:216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ffff99" stroked="t" o:allowincell="f" style="position:absolute;left:3600;top:792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fuchsia" stroked="t" o:allowincell="f" style="position:absolute;left:3780;top:882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220;top:9720;width:359;height:35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3960;top:10260;width:359;height:35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040;top:9000;width:35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fuchsia" stroked="t" o:allowincell="f" style="position:absolute;left:5040;top:5400;width:359;height:178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ffff99" stroked="t" o:allowincell="f" style="position:absolute;left:6840;top:5940;width:719;height:178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fuchsia" stroked="t" o:allowincell="f" style="position:absolute;left:5760;top:5759;width:359;height:178;flip:y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6480;top:5579;width:359;height:178;flip:y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6840;top:7199;width:359;height:178;flip:y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ccffcc" stroked="t" o:allowincell="f" style="position:absolute;left:6480;top:7200;width:359;height:178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line id="shape_0" from="5220,5939" to="5759,5939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6120,5759" to="6479,5759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4140,1079" to="4140,1797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  <v:line id="shape_0" from="4140,2159" to="4140,3597" stroked="t" o:allowincell="f" style="position:absolute;flip:y;mso-position-horizontal-relative:char">
                  <v:stroke color="silver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18:00Z</dcterms:created>
  <dc:creator>77970</dc:creator>
  <dc:description/>
  <dc:language>en-US</dc:language>
  <cp:lastModifiedBy>77970</cp:lastModifiedBy>
  <dcterms:modified xsi:type="dcterms:W3CDTF">2006-04-11T17:33:00Z</dcterms:modified>
  <cp:revision>15</cp:revision>
  <dc:subject/>
  <dc:title> </dc:title>
</cp:coreProperties>
</file>