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eronika Romanová</w:t>
      </w:r>
    </w:p>
    <w:p>
      <w:pPr>
        <w:pStyle w:val="Normal"/>
        <w:jc w:val="right"/>
        <w:rPr/>
      </w:pPr>
      <w:r>
        <w:rPr/>
        <w:t>2. ročník</w:t>
      </w:r>
    </w:p>
    <w:p>
      <w:pPr>
        <w:pStyle w:val="Normal"/>
        <w:jc w:val="right"/>
        <w:rPr/>
      </w:pPr>
      <w:r>
        <w:rPr/>
        <w:t>GIT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Urbánní studia – KENO </w:t>
      </w:r>
      <w:r>
        <w:rPr>
          <w:sz w:val="28"/>
          <w:szCs w:val="28"/>
        </w:rPr>
        <w:t>(obrázková příloh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ání: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Jako podkladovou mapu jsem použila upravenou cenovou mapu Brna. Vzhledem k nepravidelnému tvaru celého studovaného území, jsem jej rozdělila na tři samostatné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286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1. : Moravské náměstí, Žerotínovo náměstí, ulice Brandlova a Mareš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2. : Údolní ulice – spodní část po Úv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54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3. : Údolní ulice – vrchní část od Úvoz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53:00Z</dcterms:created>
  <dc:creator>Veronika Romanová</dc:creator>
  <dc:description/>
  <dc:language>en-US</dc:language>
  <cp:lastModifiedBy>Veronika Romanová</cp:lastModifiedBy>
  <dcterms:modified xsi:type="dcterms:W3CDTF">2006-04-10T10:53:00Z</dcterms:modified>
  <cp:revision>2</cp:revision>
  <dc:subject/>
  <dc:title>Veronika Romanová</dc:title>
</cp:coreProperties>
</file>