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ENO</w:t>
        <w:tab/>
        <w:t>-úvod</w:t>
        <w:tab/>
        <w:t xml:space="preserve"> Jiří ŠENKÝŘ, 4.roční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lice Joštova, Solniční, Opletalova a Komenského ná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dná o jednu z nejlukrativnějších částí centra Brna s výborným dopravním spojením. Mezi současné nejvýznamnější objekty patří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instituce státní: Ústavní soud ČR, Úřad pro ochranu hospodářské soutěže, Masarykova univerzita-fakulta sociálních studií, lékařská fakulta, centrum výpočetní techniky, Janáčkova akademie-fakulta hudební, Moravská zemská knihovna,  Evangelický kostel, Evangelická akadem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instituce soukromé: ČSOB, farní úřad církve evangelické, kancelář senátor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pohostinství a ubytování: hotel Slávia, restaurace Sonáta, restaurace Švejk, herna Joker Club, denní bar Rašková, restaurace U Dvou kozlů, restaurace Flo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) doprava a telekomunikace: zástavky linek MHD, stanoviště TAXI, veřejné telefonní automat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ostatní služby : advokátní kanceláře, sázková kancelář,  lékárna Na Joštově,  potraviny 3x, elektro-zboží 2x, oděvy 2x,  knihkupectví, kopy centrum, směnárna, starožitnosti, šperky, bižuterie, kadeřnictví,  tabák 4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 sledovaná oblasti probíhá především směna a konzumace, silně je zde z hlediska sektorů zaměstnanosti zastoupen terciér a kvartér, obchody se vyznačují díky své poloze v centru města značnou specializací. Hrozí zde mnohem častější změny v oboru činnosti obchodních prostor (vysoké nájmy). Cílovou skupinou této oblasti jsou především studenti a zaměstnanci MU a JAMU, podnikatelé, politici, zahraniční turisté.</w:t>
      </w:r>
    </w:p>
    <w:p>
      <w:pPr>
        <w:pStyle w:val="Normal"/>
        <w:rPr/>
      </w:pPr>
      <w:r>
        <w:rPr/>
      </w:r>
    </w:p>
    <w:tbl>
      <w:tblPr>
        <w:tblW w:w="1034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4080"/>
        <w:gridCol w:w="4066"/>
      </w:tblGrid>
      <w:tr>
        <w:trPr>
          <w:trHeight w:val="255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Seznam objektů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Adresa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Využití</w:t>
            </w:r>
          </w:p>
        </w:tc>
        <w:tc>
          <w:tcPr>
            <w:tcW w:w="4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Využití v minulosti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Komenského náměstí 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JAMU - fak. hudební, restaurace Sonát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Reálně gymnáziu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Komenského náměstí 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MU - fak. lékařská, počítačová studovn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Německá Technika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Joštova 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denní bar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?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Joštova 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optika, zubař, advokát, lékárna, restaurace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zubař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Joštova 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ČSOB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budova postavena v r. 1995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Joštova 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zlatnictví, směnárna, bar, knihy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knih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Joštova 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farní úřad církve evangelické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farní úřad církve evangelické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Joštova 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Ústavní soud ČR, Úřad pro ochranu hosp.s.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Zemský sně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Joštova 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textil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textil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Joštova 1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MU - fak. sociálních studií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MU - fak. Lékařská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Opletalova 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starožitnosti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zcelování látek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Opletalova 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kadeřnictví, solárium, krejčovství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krejčovství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Opletalova 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Evangelická akademie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farní úřad církve evangelické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Solniční 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sázková kancelář, nábytek, zlatnictví, bar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?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Solniční 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rekonstrukce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fotbal shop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Solniční 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 xml:space="preserve">senátní kancelář 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bytové prostor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Solniční 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cestovní kancelář, prádlo, bižuterie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lahůd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Solniční 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prodejna elektr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?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Solniční 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pizzerie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obuv, textil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Solniční 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foto potřeby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?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Solniční 1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cukrárn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cukrárna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Solniční 1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hotel Slavi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hotel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Solniční 1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Mahenova knihovna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Pedagogická knihovna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Solniční 1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starožitnosti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?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K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Evangelický kostel Jana Ámose Komenského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Evangelický kostel Jana Ámose Komenskéh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9450" cy="3714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71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cs-CZ" w:eastAsia="ja-JP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09:09:00Z</dcterms:created>
  <dc:creator>72796</dc:creator>
  <dc:description/>
  <dc:language>en-US</dc:language>
  <cp:lastModifiedBy>72796</cp:lastModifiedBy>
  <dcterms:modified xsi:type="dcterms:W3CDTF">2006-03-21T11:56:00Z</dcterms:modified>
  <cp:revision>8</cp:revision>
  <dc:subject/>
  <dc:title>KENO</dc:title>
</cp:coreProperties>
</file>