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roslav Ferda, 4. roční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NO – ulice Měnínská, Novobranská, Divadelní, Beneš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Ulice Novobransk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 pasáž – banka, cestovní kancelář, obchody; bydlení žádné; nová budova, dříve zde bývala trž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ní část Grandhote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E pasáží nezastavěná plocha – neupravená, zarostl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ětšina domů v přízemí a v 1 patře obchody a kanceláře, ve vyšších patrech pravděpodobně by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chody, služby (distribuce) – second hand, knihkupectví, galanterie, potraviny, </w:t>
      </w:r>
      <w:r>
        <w:rPr>
          <w:b/>
          <w:bCs/>
        </w:rPr>
        <w:t>restaurace</w:t>
      </w:r>
      <w:r>
        <w:rPr/>
        <w:t xml:space="preserve">, kadeřnictví, „dary přírody“, </w:t>
      </w:r>
      <w:r>
        <w:rPr>
          <w:b/>
          <w:bCs/>
        </w:rPr>
        <w:t>realitní kanceláře</w:t>
      </w:r>
      <w:r>
        <w:rPr/>
        <w:t xml:space="preserve">, cestovní kanceláře, včelařství, dětský bazar, stavební spořitelna, akvaristika, pojišťovna, </w:t>
      </w:r>
      <w:r>
        <w:rPr>
          <w:b/>
          <w:bCs/>
        </w:rPr>
        <w:t>text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raznější budovy – Dopravní podnik města Brna, VZP, Pošta (+Poštovní spořitelna), Divadelní fakulta + kole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e (hlavně její vyšší část při ulici Josefská) na mně neudělala moc dobrý dojem – je poměrně úzká a fasády některých budov by potřebovaly opravit; vzbuzuje ve mně dojem úzkosti. Spodní část je zase dost zaplněná zaparkovanými automobi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Ulice Měnínsk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rohu ulic Měnínská a Novobranská je menší parkov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kol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staur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řad městské části Brno – stř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konci ulice je historická Měnínská brána ze 16. stol, ve které je muze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Ulice Beneš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iroká ulice, po celé její délce vedou tramvajové kole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stavba pouze po jedné straně, na druhé straně staré autobusové nádraží – stále v provozu, odjezdy dálkových a zájezdových autobusů; vedle něj skladové prostor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va Pošty, výrazná moderní budova VZP; hotel Grand, před ním parkující au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kavárny</w:t>
      </w:r>
      <w:r>
        <w:rPr/>
        <w:t>, banka, lékárna, internet kavárn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lice Divadel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čuje z ulice Benešovy – pokračující tramvajová li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e Divadelní je krátká, končí na Malinovského náměstí, dále pokračuje jako ulice Roosevelt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ihkupectví, cestovní kancelář, oděvy, lékárna, ki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eská národní b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 ulici chybí zeleň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08:00Z</dcterms:created>
  <dc:creator>uzivatel</dc:creator>
  <dc:description/>
  <dc:language>en-US</dc:language>
  <cp:lastModifiedBy>uzivatel</cp:lastModifiedBy>
  <dcterms:modified xsi:type="dcterms:W3CDTF">2006-03-04T11:00:00Z</dcterms:modified>
  <cp:revision>12</cp:revision>
  <dc:subject/>
  <dc:title/>
</cp:coreProperties>
</file>