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ření osm.tlaku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1) Osmometr membránový :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>Rozpouštědlo proniká polopropustnou membránou do roztoku, hladina v levém raménku stoupá až dosáhne určité výšky. Rozdíl hladin v levém a pravém sloupci je úměrný osmotickému tlak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2) Kryoskopický 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Roztok má nižší bod tuhnouti nežli rozpouštědlo o ΔT. Rozdíl ΔT je úměrný koncentraci roztoku a tím i osmot. tlaku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</w:t>
      </w:r>
      <w:r>
        <w:rPr>
          <w:lang w:val="cs-CZ"/>
        </w:rPr>
        <w:t>ΔT=k . c</w:t>
      </w:r>
    </w:p>
    <w:p>
      <w:pPr>
        <w:pStyle w:val="Normal"/>
        <w:rPr/>
      </w:pPr>
      <w:r>
        <w:rPr>
          <w:lang w:val="cs-CZ"/>
        </w:rPr>
        <w:t xml:space="preserve">c </w:t>
      </w:r>
      <w:r>
        <w:rPr/>
        <w:t xml:space="preserve">~ </w:t>
      </w:r>
      <w:r>
        <w:rPr>
          <w:lang w:val="cs-CZ"/>
        </w:rPr>
        <w:t>molární koncentrace</w:t>
      </w:r>
    </w:p>
    <w:p>
      <w:pPr>
        <w:pStyle w:val="Normal"/>
        <w:rPr/>
      </w:pPr>
      <w:r>
        <w:rPr>
          <w:lang w:val="cs-CZ"/>
        </w:rPr>
        <w:t>k = 1,86 K/mol (roztok o koncentraci 1M má bod tuhnutí snížen o 1,86 K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</w:t>
      </w:r>
      <w:r>
        <w:rPr>
          <w:b/>
          <w:bCs/>
          <w:lang w:val="cs-CZ"/>
        </w:rPr>
        <w:t>3) Tepelný (vapour pressure)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Tlak par nad kapkou s roztokem je menší nežli tlak par v komůrce, proto dochází na kapce ke kondensaci par a zvyšuje se její teplota tak dlouho, dokud tlak par nad kapkou není stejný jako tlak par v komůr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9:00Z</dcterms:created>
  <dc:creator>Vladimír Vetterl</dc:creator>
  <dc:description/>
  <cp:keywords/>
  <dc:language>en-US</dc:language>
  <cp:lastModifiedBy>Vetterl</cp:lastModifiedBy>
  <cp:lastPrinted>2004-03-23T09:56:00Z</cp:lastPrinted>
  <dcterms:modified xsi:type="dcterms:W3CDTF">2008-05-26T08:39:00Z</dcterms:modified>
  <cp:revision>2</cp:revision>
  <dc:subject/>
  <dc:title>Měření osm</dc:title>
</cp:coreProperties>
</file>