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Nokia 6300 (Type RM-217)</w:t>
      </w:r>
    </w:p>
    <w:p>
      <w:pPr>
        <w:pStyle w:val="Heading1"/>
        <w:rPr>
          <w:sz w:val="24"/>
          <w:szCs w:val="24"/>
        </w:rPr>
      </w:pPr>
      <w:r>
        <w:rPr>
          <w:sz w:val="24"/>
          <w:szCs w:val="24"/>
        </w:rPr>
        <w:t>CERTIFICATION INFORMATION (SAR)</w:t>
      </w:r>
    </w:p>
    <w:p>
      <w:pPr>
        <w:pStyle w:val="Normlnweb"/>
        <w:rPr/>
      </w:pPr>
      <w:r>
        <w:rPr/>
        <w:t xml:space="preserve">THIS MOBILE DEVICE MEETS GUIDELINES FOR EXPOSURE TO RADIO WAVES. </w:t>
        <w:br/>
        <w:br/>
        <w:t xml:space="preserve">Your mobile device is a radio transmitter and receiver. It is designed not to exceed the limits for exposure to radio waves recommended by international guidelines. These guidelines were developed by the independent scientific organization ICNIRP and include safety margins designed to assure the protection of all persons, regardless of age and health. </w:t>
        <w:br/>
        <w:br/>
        <w:t xml:space="preserve">The exposure guidelines for mobile devices employ a unit of measurement known as the Specific Absorption Rate or SAR. The SAR limit stated in the ICNIRP guidelines is 2.0 watts/kilogram (W/kg) averaged over ten grams of tissue. Tests for SAR are conducted using standard operating positions with the device transmitting at its highest certified power level in all tested frequency bands. The actual SAR level of an operating device can be below the maximum value because the device is designed to use only the power required to reach the network. That amount changes depending on a number of factors such as how close you are to a network base station. The highest SAR value under the ICNIRP guidelines for use of the device at the ear is </w:t>
      </w:r>
      <w:r>
        <w:rPr>
          <w:b/>
          <w:bCs/>
        </w:rPr>
        <w:t>0.57 W/kg.</w:t>
      </w:r>
      <w:r>
        <w:rPr/>
        <w:t xml:space="preserve"> </w:t>
        <w:br/>
        <w:br/>
        <w:t xml:space="preserve">Use of device accessories and enhancements may result in different SAR values. SAR values may vary depending on national reporting and testing requirements and the network band. Additional SAR information may be provided under product information at www.nokia.com. </w:t>
      </w:r>
    </w:p>
    <w:p>
      <w:pPr>
        <w:pStyle w:val="Heading1"/>
        <w:rPr>
          <w:sz w:val="24"/>
          <w:szCs w:val="24"/>
        </w:rPr>
      </w:pPr>
      <w:r>
        <w:rPr>
          <w:sz w:val="24"/>
          <w:szCs w:val="24"/>
        </w:rPr>
        <w:t>Nokia 6300 (Type RM-222)</w:t>
      </w:r>
    </w:p>
    <w:p>
      <w:pPr>
        <w:pStyle w:val="Heading1"/>
        <w:rPr>
          <w:sz w:val="24"/>
          <w:szCs w:val="24"/>
        </w:rPr>
      </w:pPr>
      <w:r>
        <w:rPr>
          <w:sz w:val="24"/>
          <w:szCs w:val="24"/>
        </w:rPr>
        <w:t>CERTIFICATION INFORMATION (SAR)</w:t>
      </w:r>
    </w:p>
    <w:p>
      <w:pPr>
        <w:pStyle w:val="Normlnweb"/>
        <w:spacing w:before="280" w:after="280"/>
        <w:rPr/>
      </w:pPr>
      <w:r>
        <w:rPr/>
        <w:t xml:space="preserve">THIS MOBILE DEVICE MEETS GUIDELINES FOR EXPOSURE TO RADIO WAVES. </w:t>
        <w:br/>
        <w:br/>
        <w:t xml:space="preserve">Your mobile device is a radio transmitter and receiver. It is designed not to exceed the limits for exposure to radio waves recommended by international guidelines. These guidelines were developed by the independent scientific organization ICNIRP and include safety margins designed to assure the protection of all persons, regardless of age and health. </w:t>
        <w:br/>
        <w:br/>
        <w:t xml:space="preserve">The exposure guidelines for mobile devices employ a unit of measurement known as the Specific Absorption Rate or SAR. The SAR limit stated in the ICNIRP guidelines is 2.0 watts/kilogram (W/kg) averaged over ten grams of tissue. Tests for SAR are conducted using standard operating positions with the device transmitting at its highest certified power level in all tested frequency bands. The actual SAR level of an operating device can be below the maximum value because the device is designed to use only the power required to reach the network. That amount changes depending on a number of factors such as how close you are to a network base station. The highest SAR value under the ICNIRP guidelines for use of the device at the ear is </w:t>
      </w:r>
      <w:r>
        <w:rPr>
          <w:b/>
          <w:bCs/>
        </w:rPr>
        <w:t>0.63 W/kg.</w:t>
      </w:r>
      <w:r>
        <w:rPr/>
        <w:t xml:space="preserve"> </w:t>
        <w:br/>
        <w:br/>
        <w:t xml:space="preserve">Use of device accessories and enhancements may result in different SAR values. SAR values may vary depending on national reporting and testing requirements and the network band. Additional SAR information may be provided under product information at www.nokia.co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32:00Z</dcterms:created>
  <dc:creator>Vetterl</dc:creator>
  <dc:description/>
  <cp:keywords/>
  <dc:language>en-US</dc:language>
  <cp:lastModifiedBy>Vetterl</cp:lastModifiedBy>
  <dcterms:modified xsi:type="dcterms:W3CDTF">2008-04-09T15:34:00Z</dcterms:modified>
  <cp:revision>1</cp:revision>
  <dc:subject/>
  <dc:title>Nokia 6300 (Type RM-217)</dc:title>
</cp:coreProperties>
</file>