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ALEXANDER M. MATTHEWS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340"/>
      </w:tblGrid>
      <w:tr>
        <w:trPr/>
        <w:tc>
          <w:tcPr>
            <w:tcW w:w="75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ubtitle"/>
              <w:rPr>
                <w:i/>
                <w:i/>
                <w:iCs/>
                <w:sz w:val="20"/>
                <w:u w:val="none"/>
              </w:rPr>
            </w:pPr>
            <w:r>
              <w:rPr>
                <w:i/>
                <w:iCs/>
                <w:sz w:val="20"/>
                <w:u w:val="none"/>
              </w:rPr>
              <w:t>Local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Turner St. N.E. #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sburg, VA  240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40) 961-24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alexmatthews@vt.edu</w:t>
              </w:r>
            </w:hyperlink>
          </w:p>
        </w:tc>
        <w:tc>
          <w:tcPr>
            <w:tcW w:w="2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ubtitle"/>
              <w:rPr>
                <w:i/>
                <w:i/>
                <w:iCs/>
                <w:sz w:val="20"/>
                <w:u w:val="none"/>
              </w:rPr>
            </w:pPr>
            <w:r>
              <w:rPr>
                <w:i/>
                <w:iCs/>
                <w:sz w:val="20"/>
                <w:u w:val="none"/>
              </w:rPr>
              <w:t>Permanent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7 Back Creek 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hopville, MD  218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10) 512-3167</w:t>
            </w:r>
          </w:p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850"/>
        <w:gridCol w:w="2520"/>
      </w:tblGrid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837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btain a position in the design field, with emphasis on continuing development of technical and computer skill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837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chelor of Architecture</w:t>
            </w:r>
            <w:r>
              <w:rPr>
                <w:rFonts w:cs="Arial" w:ascii="Arial" w:hAnsi="Arial"/>
              </w:rPr>
              <w:t>, May 2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Polytechnic Institute &amp; State University (Virginia Tech), Blacksburg, Virgi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PA:  3.1/4.0   Dean's List last 3 semester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ashington/Alexandria Architecture Consortium</w:t>
            </w:r>
            <w:r>
              <w:rPr>
                <w:rFonts w:cs="Arial" w:ascii="Arial" w:hAnsi="Arial"/>
              </w:rPr>
              <w:t>, Alexandria, Virginia, Spring 200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ve studies of architecture within the urban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nstruction site visits to embassies and Washington historic restoration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European Study Abroad Program, </w:t>
            </w:r>
            <w:r>
              <w:rPr>
                <w:b w:val="false"/>
              </w:rPr>
              <w:t>Fall 200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ed through 10 European countries exploring a wide variety of cul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d architecture through photography, painting, and sketch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 SKILLS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7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ML, AutoCAD R14, Adobe Photoshop, Adobe Pagemaker, Adobe Illustrator, Microsoft Word, Power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SKILLS</w:t>
            </w:r>
          </w:p>
        </w:tc>
        <w:tc>
          <w:tcPr>
            <w:tcW w:w="837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etching, modeling, photography and darkroom procedures, photographic manipulation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ood and metal shop experience, graphic printmaking, potte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3"/>
              <w:rPr/>
            </w:pPr>
            <w:r>
              <w:rPr/>
              <w:t>EXPERIENCE</w:t>
            </w:r>
          </w:p>
        </w:tc>
        <w:tc>
          <w:tcPr>
            <w:tcW w:w="8370" w:type="dxa"/>
            <w:gridSpan w:val="2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Heading3"/>
              <w:rPr/>
            </w:pPr>
            <w:r>
              <w:rPr/>
              <w:t>PGAL Architects</w:t>
            </w:r>
            <w:r>
              <w:rPr>
                <w:b w:val="false"/>
                <w:bCs/>
              </w:rPr>
              <w:t>, Alexandria, VA</w:t>
            </w:r>
            <w:r>
              <w:rPr>
                <w:b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</w:rPr>
              <w:t>Summer 20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on design development for Ramp Control Tower, Philadelphia Int’l. Airpo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ed site plans, floor plans, sections, and elevat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  <w:tab w:val="left" w:pos="1860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site and building models for pre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ind w:left="342" w:hanging="342"/>
              <w:rPr/>
            </w:pPr>
            <w:r>
              <w:rPr/>
              <w:t>Brown Residence Renovation</w:t>
            </w:r>
            <w:r>
              <w:rPr>
                <w:b w:val="false"/>
                <w:bCs/>
              </w:rPr>
              <w:t>, Chantilly, VA,</w:t>
            </w:r>
            <w:r>
              <w:rPr>
                <w:b w:val="false"/>
              </w:rPr>
              <w:t xml:space="preserve"> Summer 200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with owner to create new design for house renovation proje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a model of the new design for own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</w:rPr>
              <w:t>Davis, Bowen, and Friedel, Inc.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Cs/>
              </w:rPr>
              <w:t>Salisbury, MD</w:t>
            </w:r>
            <w:r>
              <w:rPr>
                <w:rFonts w:cs="Arial" w:ascii="Arial" w:hAnsi="Arial"/>
              </w:rPr>
              <w:t>, Summer 2000, January 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d drawings and colored renderings for a wide variety of proj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for altering red-lined construction drawings, as well as creating new construction drawings from on site measure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a proposal which won a major new commission for the fi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116840</wp:posOffset>
                      </wp:positionV>
                      <wp:extent cx="1729740" cy="1925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740" cy="1925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Features of this resu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ign skills related to career fiel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Table for formatting 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set borders invisible on actual resu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ont = Arial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gins: top =.7 bottom = .5               left &amp; right =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2pt;height:151.65pt;mso-wrap-distance-left:9.05pt;mso-wrap-distance-right:9.05pt;mso-wrap-distance-top:0pt;mso-wrap-distance-bottom:0pt;margin-top:9.2pt;mso-position-vertical-relative:text;margin-left:282.7pt;mso-position-horizontal-relative:text">
                      <v:textbox inset="0.05in,0.05in,0.05in"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ign skills related to career fie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able for formatting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set borders invisible on actual resu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nt = Arial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27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gins: top =.7 bottom = .5               left &amp; right =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342" w:hanging="342"/>
              <w:rPr/>
            </w:pPr>
            <w:r>
              <w:rPr/>
              <w:t>Paul Kratzer and Co.</w:t>
            </w:r>
            <w:r>
              <w:rPr>
                <w:b w:val="false"/>
                <w:bCs/>
              </w:rPr>
              <w:t>,</w:t>
            </w:r>
            <w:r>
              <w:rPr/>
              <w:t xml:space="preserve"> </w:t>
            </w:r>
            <w:r>
              <w:rPr>
                <w:b w:val="false"/>
                <w:bCs/>
              </w:rPr>
              <w:t>Salisbury, MD</w:t>
            </w:r>
            <w:r>
              <w:rPr>
                <w:b w:val="false"/>
              </w:rPr>
              <w:t>,</w:t>
            </w:r>
            <w:r>
              <w:rPr/>
              <w:t xml:space="preserve"> </w:t>
            </w:r>
            <w:r>
              <w:rPr>
                <w:b w:val="false"/>
              </w:rPr>
              <w:t>Summer 199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d in the creation of advertising campaig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d layouts and graphics for printed advertis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3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 &amp; AWARDS</w:t>
            </w:r>
          </w:p>
        </w:tc>
        <w:tc>
          <w:tcPr>
            <w:tcW w:w="585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rican Institute of Architecture Students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at for Humanity Volunteer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lition for AIDS Awareness at Virginia Tech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 Beta Phi National Honor Societ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en Key National Honor Societ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er of Virginia Tech Tyssowski Scholarship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ner of 2000/01 American Institute of Architects Scholarship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n’s List last three semesters</w:t>
            </w:r>
          </w:p>
        </w:tc>
        <w:tc>
          <w:tcPr>
            <w:tcW w:w="252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matthews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3:00Z</dcterms:created>
  <dc:creator>2m</dc:creator>
  <dc:description/>
  <dc:language>en-US</dc:language>
  <cp:lastModifiedBy>m</cp:lastModifiedBy>
  <cp:lastPrinted>2001-05-11T13:47:00Z</cp:lastPrinted>
  <dcterms:modified xsi:type="dcterms:W3CDTF">2005-02-22T20:23:00Z</dcterms:modified>
  <cp:revision>2</cp:revision>
  <dc:subject/>
  <dc:title>MATTHEW E</dc:title>
</cp:coreProperties>
</file>