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color w:val="000000"/>
          <w:sz w:val="20"/>
          <w:szCs w:val="20"/>
        </w:rPr>
        <w:t>COVER Letters</w:t>
      </w:r>
      <w:r>
        <w:rPr>
          <w:rFonts w:cs="Arial" w:ascii="Arial" w:hAnsi="Arial"/>
          <w:color w:val="000000"/>
          <w:sz w:val="20"/>
          <w:szCs w:val="20"/>
        </w:rPr>
        <w:t xml:space="preserve"> :Before you get started, here are some rules of thumb for writing cover letters:  </w:t>
      </w:r>
    </w:p>
    <w:p>
      <w:pPr>
        <w:pStyle w:val="Normal"/>
        <w:numPr>
          <w:ilvl w:val="0"/>
          <w:numId w:val="1"/>
        </w:numPr>
        <w:spacing w:before="0" w:after="0"/>
        <w:rPr/>
      </w:pPr>
      <w:r>
        <w:rPr>
          <w:rFonts w:cs="Arial" w:ascii="Arial" w:hAnsi="Arial"/>
          <w:color w:val="000000"/>
          <w:sz w:val="20"/>
          <w:szCs w:val="20"/>
        </w:rPr>
        <w:t xml:space="preserve">The </w:t>
      </w:r>
      <w:r>
        <w:rPr>
          <w:rFonts w:cs="Arial" w:ascii="Arial" w:hAnsi="Arial"/>
          <w:b/>
          <w:bCs/>
          <w:color w:val="000000"/>
          <w:sz w:val="20"/>
          <w:szCs w:val="20"/>
        </w:rPr>
        <w:t xml:space="preserve">cover letter is an advertisement </w:t>
      </w:r>
      <w:r>
        <w:rPr>
          <w:rFonts w:cs="Arial" w:ascii="Arial" w:hAnsi="Arial"/>
          <w:color w:val="000000"/>
          <w:sz w:val="20"/>
          <w:szCs w:val="20"/>
        </w:rPr>
        <w:t xml:space="preserve">that lets the recruiter understand why you are writing and how you can contribute to their organizations.  </w:t>
      </w:r>
    </w:p>
    <w:p>
      <w:pPr>
        <w:pStyle w:val="Normal"/>
        <w:numPr>
          <w:ilvl w:val="0"/>
          <w:numId w:val="1"/>
        </w:numPr>
        <w:spacing w:before="0" w:after="0"/>
        <w:rPr/>
      </w:pPr>
      <w:r>
        <w:rPr>
          <w:rFonts w:cs="Arial" w:ascii="Arial" w:hAnsi="Arial"/>
          <w:b/>
          <w:bCs/>
          <w:color w:val="000000"/>
          <w:sz w:val="20"/>
          <w:szCs w:val="20"/>
        </w:rPr>
        <w:t>Avoid generalizations</w:t>
      </w:r>
      <w:r>
        <w:rPr>
          <w:rFonts w:cs="Arial" w:ascii="Arial" w:hAnsi="Arial"/>
          <w:color w:val="000000"/>
          <w:sz w:val="20"/>
          <w:szCs w:val="20"/>
        </w:rPr>
        <w:t xml:space="preserve">. Your cover letters should reflect unique understanding of the organization you are contacting; experienced recruiters can usually tell when you cut corners by running a mail merge. </w:t>
      </w:r>
    </w:p>
    <w:p>
      <w:pPr>
        <w:pStyle w:val="Normal"/>
        <w:numPr>
          <w:ilvl w:val="0"/>
          <w:numId w:val="1"/>
        </w:numPr>
        <w:spacing w:before="0" w:after="0"/>
        <w:rPr/>
      </w:pPr>
      <w:r>
        <w:rPr>
          <w:rFonts w:cs="Arial" w:ascii="Arial" w:hAnsi="Arial"/>
          <w:b/>
          <w:bCs/>
          <w:color w:val="000000"/>
          <w:sz w:val="20"/>
          <w:szCs w:val="20"/>
        </w:rPr>
        <w:t>Be brief</w:t>
      </w:r>
      <w:r>
        <w:rPr>
          <w:rFonts w:cs="Arial" w:ascii="Arial" w:hAnsi="Arial"/>
          <w:color w:val="000000"/>
          <w:sz w:val="20"/>
          <w:szCs w:val="20"/>
        </w:rPr>
        <w:t xml:space="preserve">. If you find yourself shrinking the font size to 10 points in order to get everything on one page, then you have probably written too much.  </w:t>
      </w:r>
    </w:p>
    <w:p>
      <w:pPr>
        <w:pStyle w:val="Normal"/>
        <w:numPr>
          <w:ilvl w:val="0"/>
          <w:numId w:val="1"/>
        </w:numPr>
        <w:spacing w:before="0" w:after="0"/>
        <w:rPr/>
      </w:pPr>
      <w:r>
        <w:rPr>
          <w:rFonts w:cs="Arial" w:ascii="Arial" w:hAnsi="Arial"/>
          <w:color w:val="000000"/>
          <w:sz w:val="20"/>
          <w:szCs w:val="20"/>
        </w:rPr>
        <w:t xml:space="preserve">In the first paragraph of the letter you should </w:t>
      </w:r>
      <w:r>
        <w:rPr>
          <w:rFonts w:cs="Arial" w:ascii="Arial" w:hAnsi="Arial"/>
          <w:b/>
          <w:bCs/>
          <w:color w:val="000000"/>
          <w:sz w:val="20"/>
          <w:szCs w:val="20"/>
        </w:rPr>
        <w:t>cover the basics</w:t>
      </w:r>
      <w:r>
        <w:rPr>
          <w:rFonts w:cs="Arial" w:ascii="Arial" w:hAnsi="Arial"/>
          <w:color w:val="000000"/>
          <w:sz w:val="20"/>
          <w:szCs w:val="20"/>
        </w:rPr>
        <w:t xml:space="preserve"> of who you are (“I am a first-year student at the Yale School of Management”) and why you are writing. </w:t>
        <w:br/>
        <w:t xml:space="preserve">Have your friends </w:t>
      </w:r>
      <w:r>
        <w:rPr>
          <w:rFonts w:cs="Arial" w:ascii="Arial" w:hAnsi="Arial"/>
          <w:b/>
          <w:bCs/>
          <w:color w:val="000000"/>
          <w:sz w:val="20"/>
          <w:szCs w:val="20"/>
        </w:rPr>
        <w:t>proofread</w:t>
      </w:r>
      <w:r>
        <w:rPr>
          <w:rFonts w:cs="Arial" w:ascii="Arial" w:hAnsi="Arial"/>
          <w:color w:val="000000"/>
          <w:sz w:val="20"/>
          <w:szCs w:val="20"/>
        </w:rPr>
        <w:t xml:space="preserve"> your letters. If English is not your native language, please have another student who is a native speaker check for errors and grammar.  </w:t>
      </w:r>
    </w:p>
    <w:p>
      <w:pPr>
        <w:pStyle w:val="Normal"/>
        <w:numPr>
          <w:ilvl w:val="0"/>
          <w:numId w:val="1"/>
        </w:numPr>
        <w:spacing w:before="0" w:after="280"/>
        <w:rPr/>
      </w:pPr>
      <w:r>
        <w:rPr>
          <w:rFonts w:cs="Arial" w:ascii="Arial" w:hAnsi="Arial"/>
          <w:b/>
          <w:bCs/>
          <w:color w:val="000000"/>
          <w:sz w:val="20"/>
          <w:szCs w:val="20"/>
        </w:rPr>
        <w:t>Double check</w:t>
      </w:r>
      <w:r>
        <w:rPr>
          <w:rFonts w:cs="Arial" w:ascii="Arial" w:hAnsi="Arial"/>
          <w:color w:val="000000"/>
          <w:sz w:val="20"/>
          <w:szCs w:val="20"/>
        </w:rPr>
        <w:t xml:space="preserve"> the name and address of the recipient, and don’t forget to sign the letter before you send it. </w:t>
        <w:br/>
        <w:t>The sample letters in this packet are intended to give you a feel for the format of a typical cover letter. The letters you submit to recruiters are writing samples that reflect your ability to communicate ideas. Please do not copy phrases from these - or other - cover letters to place in your own correspondence.</w:t>
        <w:br/>
        <w:br/>
        <w:t xml:space="preserve">If you feel that you need additional assistance composing your cover letters, please make an appointment with a Second-Year Career Counselor or one of the CDO’s Resume Reviewers.  </w:t>
      </w:r>
    </w:p>
    <w:p>
      <w:pPr>
        <w:pStyle w:val="NormalWeb"/>
        <w:spacing w:before="0" w:after="0"/>
        <w:rPr/>
      </w:pPr>
      <w:r>
        <w:rPr>
          <w:rStyle w:val="Headerone1"/>
          <w:rFonts w:cs="Arial"/>
        </w:rPr>
        <w:t>Letter Writing</w:t>
      </w:r>
      <w:r>
        <w:rPr>
          <w:rFonts w:cs="Arial" w:ascii="Arial" w:hAnsi="Arial"/>
          <w:color w:val="000000"/>
          <w:sz w:val="20"/>
          <w:szCs w:val="20"/>
        </w:rPr>
        <w:br/>
        <w:br/>
        <w:t>Letters are an essential component of the job-search process. A crisp, well thought-out letter will help advance you to the next stage, whereas a poorly written letter reflects negatively on the set of skills you bring to potential employers and puts you at a competitive disadvantage. Effective writing is a skill you will want to sharpen as you proceed and you will want to make note of those letters that generate the greatest results. The term “cover” letter refers to a letter that serves as an introduction to enclosed material. . </w:t>
        <w:br/>
        <w:br/>
        <w:t>Whether you are writing a letter of introduction, a response to a job listing, or a thank-you letter, all serve as a vehicle for your job search campaign. Each letter should be written with careful thought and be representative of your style and potential. Similar to a one-on-one meeting, a first impression can be made based on the quality of your letter, and every letter that follows will build upon your image with the reader.</w:t>
        <w:br/>
        <w:br/>
        <w:t>This section includes general tips on letter writing, and offers suggestions on how to address unique situations. Before engaging in any letter writing, conduct the research necessary to present yourself as and educated candidate. Position yourself as enthusiastic and informed, with a specific motivation for writing to them.</w:t>
        <w:br/>
        <w:br/>
        <w:t>Sample letters are included for your reference. However, we give you one note of caution: Do not simply copy these samples, change a few words here and there, and recycle them for your own use. These samples are provided so that you can get a feel for length and style. The cover letter is a marketing tool, and as such, it must be targeted to the intended audience. Each cover letter you send out should address the specific needs of the hiring organization by answering the question “why would we be better off if we hired you?” Recruiters often review hundreds of resumes to find a handful of viable candidates; generic cover letters that don’t answer this question eliminate people from consideration.</w:t>
        <w:br/>
        <w:br/>
      </w:r>
      <w:r>
        <w:fldChar w:fldCharType="begin"/>
      </w:r>
      <w:r>
        <w:rPr>
          <w:rStyle w:val="InternetLink"/>
        </w:rPr>
        <w:instrText xml:space="preserve"> HYPERLINK "http://www.som.yale.edu/careers/cic/" \l "top"</w:instrText>
      </w:r>
      <w:r>
        <w:rPr>
          <w:rStyle w:val="InternetLink"/>
        </w:rPr>
        <w:fldChar w:fldCharType="separate"/>
      </w:r>
      <w:r>
        <w:rPr>
          <w:rStyle w:val="InternetLink"/>
        </w:rPr>
        <w:t>top</w:t>
      </w:r>
      <w:r>
        <w:rPr>
          <w:rStyle w:val="InternetLink"/>
        </w:rPr>
        <w:fldChar w:fldCharType="end"/>
      </w:r>
      <w:r>
        <w:rPr>
          <w:rFonts w:cs="Arial" w:ascii="Arial" w:hAnsi="Arial"/>
          <w:color w:val="000000"/>
          <w:sz w:val="20"/>
          <w:szCs w:val="20"/>
        </w:rPr>
        <w:br/>
        <w:br/>
      </w:r>
      <w:r>
        <w:rPr>
          <w:rStyle w:val="Headerone1"/>
          <w:rFonts w:cs="Arial"/>
        </w:rPr>
        <w:t>Tips for Writing a Letter of Introduction</w:t>
      </w:r>
      <w:r>
        <w:rPr>
          <w:rFonts w:cs="Arial" w:ascii="Arial" w:hAnsi="Arial"/>
          <w:color w:val="000000"/>
          <w:sz w:val="20"/>
          <w:szCs w:val="20"/>
        </w:rPr>
        <w:br/>
        <w:br/>
        <w:t>Begin by clearly explaining who you are and your connection to a person, organization, or field. </w:t>
        <w:br/>
        <w:t>If you are writing as a result of a referral, introduce the referral’s name as early on in the letter as possible, and present the referral’s basis for connecting the two of you. </w:t>
        <w:br/>
        <w:t>Let the reader know why you are writing and what you hope to gain from this introduction. </w:t>
        <w:br/>
        <w:t>Discuss aspects of your education and/or experience that you feel support your career aspirations. Point to specifics in the career to validate your experiences. </w:t>
        <w:br/>
        <w:t>Inform the reader of your intentions for follow-up, and thank them in advance for any assistance that may give.</w:t>
        <w:br/>
        <w:br/>
      </w:r>
      <w:r>
        <w:rPr>
          <w:rStyle w:val="Headerone1"/>
          <w:rFonts w:cs="Arial"/>
        </w:rPr>
        <w:t>Tips for Writing a Letter Requesting an Informational Interview</w:t>
      </w:r>
      <w:r>
        <w:rPr>
          <w:rFonts w:cs="Arial" w:ascii="Arial" w:hAnsi="Arial"/>
          <w:color w:val="000000"/>
          <w:sz w:val="20"/>
          <w:szCs w:val="20"/>
        </w:rPr>
        <w:br/>
        <w:br/>
        <w:t>Begin by clearly explaining who you are and your connection to that person, organization or field.</w:t>
        <w:br/>
        <w:t>If you are writing as the result of a referral, introduce the referral’s name as early on in the letter as possible, and present the basis for connecting the two of you. </w:t>
        <w:br/>
        <w:t>Request a brief meeting with the individual, and outline what it is you would like to accomplish in that meeting. Communicate to the reader that you are looking for information and advice – not a job. </w:t>
        <w:br/>
        <w:t>Discuss aspects of your education and/or experience that you feel support your career aspirations. Point to functional aspects of the industry’s career path(s) that link up with your experience and skill base. </w:t>
        <w:br/>
        <w:t>Inform the reader of your intentions for follow-up, and thank them in advance for any assistance they may give. </w:t>
        <w:br/>
        <w:t>Follow-up in a timely manner.</w:t>
        <w:br/>
        <w:br/>
      </w:r>
      <w:r>
        <w:fldChar w:fldCharType="begin"/>
      </w:r>
      <w:r>
        <w:rPr>
          <w:rStyle w:val="InternetLink"/>
        </w:rPr>
        <w:instrText xml:space="preserve"> HYPERLINK "http://www.som.yale.edu/careers/cic/" \l "top"</w:instrText>
      </w:r>
      <w:r>
        <w:rPr>
          <w:rStyle w:val="InternetLink"/>
        </w:rPr>
        <w:fldChar w:fldCharType="separate"/>
      </w:r>
      <w:r>
        <w:rPr>
          <w:rStyle w:val="InternetLink"/>
        </w:rPr>
        <w:t>top</w:t>
      </w:r>
      <w:r>
        <w:rPr>
          <w:rStyle w:val="InternetLink"/>
        </w:rPr>
        <w:fldChar w:fldCharType="end"/>
      </w:r>
      <w:r>
        <w:rPr>
          <w:rFonts w:cs="Arial" w:ascii="Arial" w:hAnsi="Arial"/>
          <w:color w:val="000000"/>
          <w:sz w:val="20"/>
          <w:szCs w:val="20"/>
        </w:rPr>
        <w:br/>
        <w:br/>
      </w:r>
      <w:r>
        <w:rPr>
          <w:rStyle w:val="Headerone1"/>
          <w:rFonts w:cs="Arial"/>
        </w:rPr>
        <w:t>Sample Letter 1</w:t>
      </w:r>
      <w:r>
        <w:rPr>
          <w:rFonts w:cs="Arial" w:ascii="Arial" w:hAnsi="Arial"/>
          <w:color w:val="000000"/>
          <w:sz w:val="20"/>
          <w:szCs w:val="20"/>
        </w:rPr>
        <w:br/>
        <w:br/>
        <w:t>Yale SCHOOL of MANAGEMENT</w:t>
        <w:br/>
        <w:t>Box 208200 New Haven, Connecticut 06520-8200</w:t>
        <w:br/>
        <w:br/>
        <w:t>November 16, 1999</w:t>
        <w:br/>
        <w:br/>
        <w:t>Ms. Elaine Corning</w:t>
        <w:br/>
        <w:t>Recruiting Manager</w:t>
        <w:br/>
        <w:t>Kraft</w:t>
        <w:br/>
        <w:t>P. O. Box 8843</w:t>
        <w:br/>
        <w:t>Chicago, IL 60601</w:t>
        <w:br/>
        <w:br/>
        <w:t>Dear Ms. Corning:</w:t>
        <w:br/>
        <w:br/>
        <w:t>I enjoyed the opportunity to meet with you and other managers from Kraft when I represented the Yale School of Management (SOM) at the SCMBA Conference. After speaking in further detail with John Gersten, a 1999 Summer Intern from Yale SOM, I am enthusiastic about the possibility of a brand management internship opportunity at Kraft.</w:t>
        <w:br/>
        <w:br/>
        <w:t>My professional achievements with an internet commerce company over the last three years reflect my ability to transform ideas and concepts into action, formulate solutions that lead to change, and analyze growth opportunities. I have collaborated with internal and external customers to identify opportunities for service improvement and implemented strategies that exceeded target goals. Among the skills I would bring to a position at Kraft are:</w:t>
      </w:r>
    </w:p>
    <w:p>
      <w:pPr>
        <w:pStyle w:val="Normal"/>
        <w:numPr>
          <w:ilvl w:val="0"/>
          <w:numId w:val="2"/>
        </w:numPr>
        <w:spacing w:before="0" w:after="0"/>
        <w:rPr/>
      </w:pPr>
      <w:r>
        <w:rPr>
          <w:rFonts w:cs="Arial" w:ascii="Arial" w:hAnsi="Arial"/>
          <w:b/>
          <w:bCs/>
          <w:color w:val="000000"/>
          <w:sz w:val="20"/>
          <w:szCs w:val="20"/>
        </w:rPr>
        <w:t>Leadership</w:t>
      </w:r>
      <w:r>
        <w:rPr>
          <w:rFonts w:cs="Arial" w:ascii="Arial" w:hAnsi="Arial"/>
          <w:color w:val="000000"/>
          <w:sz w:val="20"/>
          <w:szCs w:val="20"/>
        </w:rPr>
        <w:t xml:space="preserve"> – Managed a cross-functional team that increased </w:t>
        <w:br/>
        <w:t xml:space="preserve">customer retention by 65% during the 1997-98 fiscal year. </w:t>
      </w:r>
    </w:p>
    <w:p>
      <w:pPr>
        <w:pStyle w:val="Normal"/>
        <w:numPr>
          <w:ilvl w:val="0"/>
          <w:numId w:val="2"/>
        </w:numPr>
        <w:spacing w:before="0" w:after="0"/>
        <w:rPr/>
      </w:pPr>
      <w:r>
        <w:rPr>
          <w:rFonts w:cs="Arial" w:ascii="Arial" w:hAnsi="Arial"/>
          <w:b/>
          <w:bCs/>
          <w:color w:val="000000"/>
          <w:sz w:val="20"/>
          <w:szCs w:val="20"/>
        </w:rPr>
        <w:t>Creativity</w:t>
      </w:r>
      <w:r>
        <w:rPr>
          <w:rFonts w:cs="Arial" w:ascii="Arial" w:hAnsi="Arial"/>
          <w:color w:val="000000"/>
          <w:sz w:val="20"/>
          <w:szCs w:val="20"/>
        </w:rPr>
        <w:t xml:space="preserve"> – Designed a humorous advertising campaign, targeting</w:t>
        <w:br/>
        <w:t xml:space="preserve">first-time computer purchasers, that resulted in an 18% increase in new subscriptions. </w:t>
      </w:r>
    </w:p>
    <w:p>
      <w:pPr>
        <w:pStyle w:val="Normal"/>
        <w:numPr>
          <w:ilvl w:val="0"/>
          <w:numId w:val="2"/>
        </w:numPr>
        <w:spacing w:before="0" w:after="280"/>
        <w:rPr/>
      </w:pPr>
      <w:r>
        <w:rPr>
          <w:rFonts w:cs="Arial" w:ascii="Arial" w:hAnsi="Arial"/>
          <w:b/>
          <w:bCs/>
          <w:color w:val="000000"/>
          <w:sz w:val="20"/>
          <w:szCs w:val="20"/>
        </w:rPr>
        <w:t>Analytical Ability</w:t>
      </w:r>
      <w:r>
        <w:rPr>
          <w:rFonts w:cs="Arial" w:ascii="Arial" w:hAnsi="Arial"/>
          <w:color w:val="000000"/>
          <w:sz w:val="20"/>
          <w:szCs w:val="20"/>
        </w:rPr>
        <w:t xml:space="preserve"> – Developed a metric for measuring product fulfillment that reduced shipping cycle time by 6% and saved company more than $200,000. </w:t>
      </w:r>
    </w:p>
    <w:p>
      <w:pPr>
        <w:pStyle w:val="NormalWeb"/>
        <w:spacing w:before="0" w:after="0"/>
        <w:rPr/>
      </w:pPr>
      <w:r>
        <w:rPr>
          <w:rFonts w:cs="Arial" w:ascii="Arial" w:hAnsi="Arial"/>
          <w:color w:val="000000"/>
          <w:sz w:val="20"/>
          <w:szCs w:val="20"/>
        </w:rPr>
        <w:t>I understand that Kraft representatives will be at the Yale School of Management in February for summer internship interviews. I would appreciate the opportunity to be placed on your closed interview list and to participate in any other first-year MBA student activities you may have planned. I have enclosed a copy of my resume for your review. If you should have any questions about my qualifications or require additional information, please feel free to reach me at the phone number or e-mail address on my resume. Thank you for your time and consideration.</w:t>
        <w:br/>
        <w:br/>
        <w:t>Sincerely,</w:t>
        <w:br/>
        <w:t>Sharon J. Cunningham</w:t>
        <w:br/>
        <w:t>Enclosure</w:t>
        <w:br/>
        <w:br/>
      </w:r>
      <w:r>
        <w:fldChar w:fldCharType="begin"/>
      </w:r>
      <w:r>
        <w:rPr>
          <w:rStyle w:val="InternetLink"/>
        </w:rPr>
        <w:instrText xml:space="preserve"> HYPERLINK "http://www.som.yale.edu/careers/cic/" \l "top"</w:instrText>
      </w:r>
      <w:r>
        <w:rPr>
          <w:rStyle w:val="InternetLink"/>
        </w:rPr>
        <w:fldChar w:fldCharType="separate"/>
      </w:r>
      <w:r>
        <w:rPr>
          <w:rStyle w:val="InternetLink"/>
        </w:rPr>
        <w:t>top</w:t>
      </w:r>
      <w:r>
        <w:rPr>
          <w:rStyle w:val="InternetLink"/>
        </w:rPr>
        <w:fldChar w:fldCharType="end"/>
      </w:r>
      <w:r>
        <w:rPr>
          <w:rFonts w:cs="Arial" w:ascii="Arial" w:hAnsi="Arial"/>
          <w:color w:val="000000"/>
          <w:sz w:val="20"/>
          <w:szCs w:val="20"/>
        </w:rPr>
        <w:br/>
        <w:br/>
      </w:r>
      <w:r>
        <w:rPr>
          <w:rStyle w:val="Headerone1"/>
          <w:rFonts w:cs="Arial"/>
        </w:rPr>
        <w:t>Sample Letter 2</w:t>
      </w:r>
      <w:r>
        <w:rPr>
          <w:rFonts w:cs="Arial" w:ascii="Arial" w:hAnsi="Arial"/>
          <w:color w:val="000000"/>
          <w:sz w:val="20"/>
          <w:szCs w:val="20"/>
        </w:rPr>
        <w:br/>
        <w:br/>
        <w:t>Yale SCHOOL of MANAGEMENT </w:t>
        <w:br/>
        <w:t>Box 208200 New Haven, Connecticut 06520-8200</w:t>
        <w:br/>
        <w:br/>
        <w:t>November 16, 1999</w:t>
        <w:br/>
        <w:br/>
        <w:t>Mr. Pierce F. Smith</w:t>
        <w:br/>
        <w:t>Merrill Lynch</w:t>
        <w:br/>
        <w:t>Investment Banking, Human Resources</w:t>
        <w:br/>
        <w:t>World Financial Center, North Tower</w:t>
        <w:br/>
        <w:t>250 Vesey Street, 31st Floor</w:t>
        <w:br/>
        <w:t>New York, NY 10281</w:t>
        <w:br/>
        <w:br/>
        <w:t>Dear Mr. Smith,</w:t>
        <w:br/>
        <w:br/>
        <w:t>I am a first year student at the Yale School of Management (SOM) and I am writing to request an interview for a Summer Associate position in investment banking. I attended Merrill Lynch's campus presentation on September 17 at SOM and since that time, have conducted additional research into the firm and its culture. I believe that Merrill's client-focused and team-oriented environment is one for which I would be well suited.</w:t>
        <w:br/>
        <w:br/>
        <w:t>For the past three years I worked as a commercial litigator in a law firm specializing in litigation and arbitration in the airline industry. I thrived in that climate because of my ability to adapt quickly to changing environments, to build relationships with a sophisticated international and domestic clientele, and to assume immediate and far-ranging responsibilities in an entrepreneurial setting. The firm's success, and my success within a team environment, were in large part due to our commitment, our focus upon building long-term client relationships, and our execution of effective solutions to clients' complex litigation issues.</w:t>
        <w:br/>
        <w:br/>
        <w:t>At Yale SOM, I am leveraging my legal experience, communication skills, and energy to pursue a career in investment banking. I am taking an intensive course load in accounting and finance, and participating in the structuring and management of a student-run venture capital fund. Combining my experience in a demanding entrepreneurial environment with rigorous coursework in finance and accounting will enable me to make an impact as a Summer Associate.</w:t>
        <w:br/>
        <w:br/>
        <w:t>I would appreciate being included on your upcoming Yale interview schedule. Thank you for your time and consideration.</w:t>
        <w:br/>
        <w:br/>
        <w:t>Sincerely,</w:t>
        <w:br/>
        <w:t>Henry Zhang</w:t>
        <w:br/>
        <w:t>Enclosure</w:t>
        <w:br/>
        <w:br/>
      </w:r>
      <w:r>
        <w:fldChar w:fldCharType="begin"/>
      </w:r>
      <w:r>
        <w:rPr>
          <w:rStyle w:val="InternetLink"/>
        </w:rPr>
        <w:instrText xml:space="preserve"> HYPERLINK "http://www.som.yale.edu/careers/cic/" \l "top"</w:instrText>
      </w:r>
      <w:r>
        <w:rPr>
          <w:rStyle w:val="InternetLink"/>
        </w:rPr>
        <w:fldChar w:fldCharType="separate"/>
      </w:r>
      <w:r>
        <w:rPr>
          <w:rStyle w:val="InternetLink"/>
        </w:rPr>
        <w:t>top</w:t>
      </w:r>
      <w:r>
        <w:rPr>
          <w:rStyle w:val="InternetLink"/>
        </w:rPr>
        <w:fldChar w:fldCharType="end"/>
      </w:r>
      <w:r>
        <w:rPr>
          <w:rFonts w:cs="Arial" w:ascii="Arial" w:hAnsi="Arial"/>
          <w:color w:val="000000"/>
          <w:sz w:val="20"/>
          <w:szCs w:val="20"/>
        </w:rPr>
        <w:br/>
        <w:br/>
      </w:r>
      <w:r>
        <w:rPr>
          <w:rStyle w:val="Headerone1"/>
          <w:rFonts w:cs="Arial"/>
        </w:rPr>
        <w:t>Sample Letter 3</w:t>
      </w:r>
      <w:r>
        <w:rPr>
          <w:rFonts w:cs="Arial" w:ascii="Arial" w:hAnsi="Arial"/>
          <w:color w:val="000000"/>
          <w:sz w:val="20"/>
          <w:szCs w:val="20"/>
        </w:rPr>
        <w:br/>
        <w:br/>
        <w:t>Yale SCHOOL of MANAGEMENT</w:t>
        <w:br/>
        <w:t>Box 208200 New Haven, Connecticut 06520-8200</w:t>
        <w:br/>
        <w:br/>
        <w:t>November 2, 1999</w:t>
        <w:br/>
        <w:br/>
        <w:t>Ms. Alice DeRosa</w:t>
        <w:br/>
        <w:t>Recruiting Manager</w:t>
        <w:br/>
        <w:t>Booz·Allen &amp; Hamilton</w:t>
        <w:br/>
        <w:t>101 Park Avenue</w:t>
        <w:br/>
        <w:t>New York, NY 10178</w:t>
        <w:br/>
        <w:br/>
        <w:t>Dear Ms. DeRosa,</w:t>
        <w:br/>
        <w:br/>
        <w:t>I spent the last three years working with public and nonprofit organizations before entering the Yale School of Management as an MBA student this year. During that time I developed a broad set of skills and a true appreciation for the power of effective strategic planning and implementation. I would very much enjoy the opportunity to bring these skills to bear in the corporate sector as a Summer Associate in Booz·Allen's Strategic Leadership Practice.</w:t>
        <w:br/>
        <w:br/>
        <w:t>My background is well suited for the culture and work demands at Booz·Allen. While at the Community Development Corporation Association (CDCA), I worked closely with a small team of senior staff to continuously improve CDCA’s 100 member organizations. At the same time, I analyzed changes in government policy and cultivated the national-level relationships necessary to support our members’ movement in new directions. Most significantly, I developed, raised funding to support, and managed the Community Action Initiative, a $1.5 million consulting project to build our members’ ability to create and sustain post-program outcomes.</w:t>
        <w:br/>
        <w:br/>
        <w:t>I am particularly attracted to Booz·Allen’s mix of intellectual rigor and results-oriented philosophy and would welcome the opportunity to discuss my qualifications for the Summer Associate position when Booz·Allen conducts interviews at Yale in January. Attached is my resume and contact information. Thank you very much for your consideration.</w:t>
        <w:br/>
        <w:br/>
        <w:t>Sincerely,</w:t>
        <w:br/>
        <w:t>Alex Spivey</w:t>
        <w:br/>
        <w:t>Enclosur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336699"/>
      <w:sz w:val="20"/>
      <w:szCs w:val="20"/>
      <w:u w:val="none"/>
    </w:rPr>
  </w:style>
  <w:style w:type="character" w:styleId="Headerone1">
    <w:name w:val="headerone1"/>
    <w:basedOn w:val="DefaultParagraphFont"/>
    <w:qFormat/>
    <w:rPr>
      <w:rFonts w:ascii="Verdana" w:hAnsi="Verdana" w:cs="Verdana"/>
      <w:b/>
      <w:bCs/>
      <w:caps/>
      <w:color w:val="8F8183"/>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0:42:00Z</dcterms:created>
  <dc:creator>m</dc:creator>
  <dc:description/>
  <dc:language>en-US</dc:language>
  <cp:lastModifiedBy>m</cp:lastModifiedBy>
  <dcterms:modified xsi:type="dcterms:W3CDTF">2005-03-13T06:39:00Z</dcterms:modified>
  <cp:revision>2</cp:revision>
  <dc:subject/>
  <dc:title>COVER LETTERS </dc:title>
</cp:coreProperties>
</file>