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48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6"/>
              </w:rPr>
              <w:t>Lydia Arnez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6 Harding Roa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ksburg, VA  240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540) 555-78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arnez1@vt.edu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 English Teacher or Language Arts/Social Studies Middle School Teacher; interested in advising school yearbook or newspaper staf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.A.Ed, Teaching and Learning</w:t>
            </w:r>
            <w:r>
              <w:rPr>
                <w:rFonts w:cs="Arial" w:ascii="Arial" w:hAnsi="Arial"/>
              </w:rPr>
              <w:t>, May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rginia Polytechnic Institute and State University (Virginia Tech)</w:t>
            </w:r>
            <w:r>
              <w:rPr>
                <w:rFonts w:cs="Arial" w:ascii="Arial" w:hAnsi="Arial"/>
              </w:rPr>
              <w:t>, Blacksburg, Virgi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GPA 3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:  English Education 6-12</w:t>
              <w:tab/>
              <w:t>Endorsement: Middle Schoo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d and financed 80% of college and living expen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.A., English</w:t>
            </w:r>
            <w:r>
              <w:rPr>
                <w:rFonts w:cs="Arial" w:ascii="Arial" w:hAnsi="Arial"/>
              </w:rPr>
              <w:t>, May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James Madison University (JMU), </w:t>
            </w:r>
            <w:r>
              <w:rPr>
                <w:rFonts w:cs="Arial" w:ascii="Arial" w:hAnsi="Arial"/>
              </w:rPr>
              <w:t>Harrisonburg, Virgi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C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Teacher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January – May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James Madison Middle School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oanoke City, Virgi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for teaching 8th grade Language Arts during which students were presented with poetry, drama and young adult novel uni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taught and extensively observed 8th grade American Studies clas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assignments for students at different ability leve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is comprised of large percentage of minority student popul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ed teacher research on improving grammar and mechanical skills through the process model of wri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’s Aid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September – November 20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lenvar High School</w:t>
            </w:r>
            <w:r>
              <w:rPr>
                <w:rFonts w:cs="Arial" w:ascii="Arial" w:hAnsi="Arial"/>
              </w:rPr>
              <w:t>, Roanoke County, Virgi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d a variety of teaching styles at the middle and high school level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 and executed lesson plans for a 9th grade English novel uni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d in advising the yearbook staff on interviewing, design and edit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filled such tasks as grading, research, and reading inventor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ield Experience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January – April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allon Park Elementary School</w:t>
            </w:r>
            <w:r>
              <w:rPr>
                <w:rFonts w:cs="Arial" w:ascii="Arial" w:hAnsi="Arial"/>
              </w:rPr>
              <w:t xml:space="preserve">, Roanoke City, Virgi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 issues of literacy development with academically-challenged 4th grad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d creative reading and writing strategies to increase students’ academic confidence and intere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d in administering standardized testing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EV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  <w:b/>
              </w:rPr>
              <w:t>Volunteer</w:t>
            </w:r>
            <w:r>
              <w:rPr>
                <w:rFonts w:cs="Arial" w:ascii="Arial" w:hAnsi="Arial"/>
              </w:rPr>
              <w:t>, June 2001 – present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rFonts w:cs="Arial" w:ascii="Arial" w:hAnsi="Arial"/>
                <w:b/>
              </w:rPr>
              <w:t>Big Brothers/Big Sisters of New Roanoke Valley</w:t>
            </w:r>
            <w:r>
              <w:rPr>
                <w:rFonts w:cs="Arial" w:ascii="Arial" w:hAnsi="Arial"/>
              </w:rPr>
              <w:t xml:space="preserve">, Roanoke, Virgini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Develop weekly educational, social, and cultural activities for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Little Sist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as a role model and mentor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ant Editor</w:t>
            </w:r>
            <w:r>
              <w:rPr>
                <w:rFonts w:cs="Arial" w:ascii="Arial" w:hAnsi="Arial"/>
              </w:rPr>
              <w:t>, September 2000 – April 2001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luestone Yearbook, JMU</w:t>
            </w:r>
            <w:r>
              <w:rPr>
                <w:rFonts w:cs="Arial" w:ascii="Arial" w:hAnsi="Arial"/>
              </w:rPr>
              <w:t>, Harrisonburg, Virgi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ed and supervised staff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d yearbook layout.  Wrote and edited tex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closely with photographers and sales representative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Writing Intern</w:t>
            </w:r>
            <w:r>
              <w:rPr>
                <w:rFonts w:cs="Arial" w:ascii="Arial" w:hAnsi="Arial"/>
              </w:rPr>
              <w:t>, May 1999 – May 2000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V Magazine</w:t>
            </w:r>
            <w:r>
              <w:rPr>
                <w:rFonts w:cs="Arial" w:ascii="Arial" w:hAnsi="Arial"/>
              </w:rPr>
              <w:t xml:space="preserve">, Roanoke, Virginia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te articles focusing on regional artists, musicians, businesses and even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d during monthly production with editing, layout, and desig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dia Arnez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 Harding Roa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sburg, VA  240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40) 555-78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arnez1@aol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ge 2</w:t>
            </w:r>
          </w:p>
          <w:p>
            <w:pPr>
              <w:pStyle w:val="Normal"/>
              <w:ind w:left="360" w:hanging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-time Bank Teller</w:t>
            </w:r>
            <w:r>
              <w:rPr>
                <w:rFonts w:cs="Arial" w:ascii="Arial" w:hAnsi="Arial"/>
              </w:rPr>
              <w:t>, June 2000 – August 2001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Bank America</w:t>
            </w:r>
            <w:r>
              <w:rPr>
                <w:rFonts w:cs="Arial" w:ascii="Arial" w:hAnsi="Arial"/>
              </w:rPr>
              <w:t xml:space="preserve">, Roanoke, Virgin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ed consumer and commercial account busines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Fraud Prevention Specialist</w:t>
            </w:r>
            <w:r>
              <w:rPr>
                <w:rFonts w:cs="Arial" w:ascii="Arial" w:hAnsi="Arial"/>
              </w:rPr>
              <w:t>, August 1999 – June 2000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Bank America</w:t>
            </w:r>
            <w:r>
              <w:rPr>
                <w:rFonts w:cs="Arial" w:ascii="Arial" w:hAnsi="Arial"/>
              </w:rPr>
              <w:t>, Charlotte, North Carol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d integration of fraud systems project during conversion with First Fidelity B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ed training module for new hires and temporary employe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 as senior leader during development of checkcard fraud te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d as editor for department newslet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ed credit accounts for fraudulent activity and analyzed trends in fraud abuse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S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FILI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</w:rPr>
              <w:t>1st Vice President</w:t>
            </w:r>
            <w:r>
              <w:rPr>
                <w:rFonts w:cs="Arial" w:ascii="Arial" w:hAnsi="Arial"/>
              </w:rPr>
              <w:t xml:space="preserve">, 2002 – present 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Virginia Education Association (SVE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closely with Executive Board to develop and implement annual pla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business meeting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guest speakers and professional development program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Council of Teachers of English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Association of Teachers of English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Madison University Alumni Associatio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orority of Alpha Sigma Alpha Alumni Associatio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OMPLISH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pa Delta Pi International Honor Society in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 Kappa Phi Honor Soc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en Key Honor Socie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RT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http://www.arnez.com or available upon reques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nez1@vt.edu" TargetMode="External"/><Relationship Id="rId3" Type="http://schemas.openxmlformats.org/officeDocument/2006/relationships/hyperlink" Target="mailto:arnez1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6:00Z</dcterms:created>
  <dc:creator>mhunter</dc:creator>
  <dc:description/>
  <dc:language>en-US</dc:language>
  <cp:lastModifiedBy>m</cp:lastModifiedBy>
  <dcterms:modified xsi:type="dcterms:W3CDTF">2005-02-22T20:26:00Z</dcterms:modified>
  <cp:revision>2</cp:revision>
  <dc:subject/>
  <dc:title>Lydia Arnez</dc:title>
</cp:coreProperties>
</file>