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SCANNABLE VERSION OF RESUME 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 xml:space="preserve">MORGAN ELIZABETH NEILSON  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Current address: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5634 University City Blvd., Apt. 56B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Blacksburg, VA  24060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(540) 961-6666</w:t>
      </w:r>
    </w:p>
    <w:p>
      <w:pPr>
        <w:pStyle w:val="Normal"/>
        <w:rPr>
          <w:rFonts w:ascii="Univers;Arial" w:hAnsi="Univers;Arial" w:cs="Univers;Arial"/>
          <w:sz w:val="22"/>
        </w:rPr>
      </w:pPr>
      <w:hyperlink r:id="rId2">
        <w:r>
          <w:rPr>
            <w:rStyle w:val="InternetLink"/>
            <w:rFonts w:cs="Univers;Arial" w:ascii="Univers;Arial" w:hAnsi="Univers;Arial"/>
            <w:color w:val="000000"/>
            <w:sz w:val="22"/>
            <w:u w:val="none"/>
          </w:rPr>
          <w:t>meneilson@vt.edu</w:t>
        </w:r>
      </w:hyperlink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Address after August 15, 2003: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2107 Calvin Street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Manassas, VA 22221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(703) 555-8304</w:t>
      </w:r>
    </w:p>
    <w:p>
      <w:pPr>
        <w:pStyle w:val="Normal"/>
        <w:rPr>
          <w:rFonts w:ascii="Univers;Arial" w:hAnsi="Univers;Arial" w:cs="Univers;Arial"/>
          <w:sz w:val="22"/>
        </w:rPr>
      </w:pPr>
      <w:hyperlink r:id="rId3">
        <w:r>
          <w:rPr>
            <w:rStyle w:val="InternetLink"/>
            <w:rFonts w:cs="Univers;Arial" w:ascii="Univers;Arial" w:hAnsi="Univers;Arial"/>
            <w:color w:val="000000"/>
            <w:sz w:val="22"/>
            <w:u w:val="none"/>
          </w:rPr>
          <w:t>morgan.neilson@juno.com</w:t>
        </w:r>
      </w:hyperlink>
    </w:p>
    <w:p>
      <w:pPr>
        <w:pStyle w:val="Normal"/>
        <w:rPr>
          <w:rFonts w:ascii="Univers;Arial" w:hAnsi="Univers;Arial" w:cs="Univers;Arial"/>
          <w:sz w:val="22"/>
          <w:u w:val="single"/>
        </w:rPr>
      </w:pPr>
      <w:r>
        <w:rPr>
          <w:rFonts w:cs="Univers;Arial" w:ascii="Univers;Arial" w:hAnsi="Univers;Arial"/>
          <w:sz w:val="22"/>
          <w:u w:val="single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OBJECTIVE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Industrial engineer; interests in manufacturing, cost analysis, and occupational safety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EDUCATION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B.S., Industrial and Systems Engineering, August 2003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Virginia Polytechnic Institute &amp; State University, Blacksburg, Virginia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GPA:  In-major: 3.1/4.0    Overall: 2.68/4.0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Earned and financed 70% of college and living expense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SKILL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Knowledge gained through ISE project work includes: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Cost Analysi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Materials Handling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Human Factor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Plant Layout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Inventory Control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Statistic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Computer Skills: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IBM PC / Mainframe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Macintosh / Apple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AutoCAD/ CADKEY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FORTRAN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Visual BASIC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MS Excel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MS Word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BlocPlan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SA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FactoryFLOW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FactoryCAD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COURSE PROJECT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Project Manager for Senior Design Team, Omega Window Co., Inc., Salem, VA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Fall 2002 – Spring 2003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Analysis and evaluation of current layout of the window fabrication facility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Collection and interpretation of materials handling and flow data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Developing alternative facility layouts to reduce materials handling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EXPERIENCE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Summer Engineering Intern, Perkins Company, Inc., Cleveland, OH, Summer 2002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Application of CAD skills to both office layout and curtain wall analysi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Compiled ANSI structural leading programs using computer knowledge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Assisted applications engineers in preparing stamped structural calculation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Maintenance Administration, Cuyahoga Foods, Inc., Bridgewater, VA, Summer 2001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Maintained and updated computer cataloguing of machine parts room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Ordered, received, and distributed valuable machine parts and supplie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Prepared purchase orders for cost accounting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Engineering Technician, Naval Air Systems Command, Arlington, VA, Summer 2000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Developed Close Air Support Effectiveness math model using FORTRAN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AWARDS &amp; ACTIVITIE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Perdue Farms Inc., National Scholarship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Society of Manufacturing Engineer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Marching Virginians &amp; Metro Pep Band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Dean's List: Fall 2001, Spring 2002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  <w:lang w:val="en-US" w:eastAsia="en-US"/>
        </w:rPr>
      </w:pPr>
      <w:r>
        <w:rPr>
          <w:rFonts w:cs="Univers;Arial" w:ascii="Univers;Arial" w:hAnsi="Univers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</wp:posOffset>
                </wp:positionH>
                <wp:positionV relativeFrom="paragraph">
                  <wp:posOffset>90805</wp:posOffset>
                </wp:positionV>
                <wp:extent cx="6068695" cy="376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763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Formatting features of this resume:</w:t>
                            </w:r>
                          </w:p>
                          <w:p>
                            <w:pPr>
                              <w:pStyle w:val="BodyText2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is always first – that's what scanners expect to fi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bold removed (all caps okay and used, but will make no difference to scanne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llets remov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text aligned on left margin; no indents or column set 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's okay to go beyond one page for a scannable resu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nt is a "sans serif" font; sans = without; meaning the font has no "serifs."  Serifs are the small strokes at the edges of each character:  Ex.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es New Roman Fo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ns serif fonts are cleaner and easier for scanners (and some might argue the human eye) to r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ume font = Univers 11  (this text box font is Arial 12; also a sans serif fo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gins .9 at sides; .5 top and bott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o Word's automatic hyperlink of your email address:  choose format: font, and set color as "automatic" and underline as "none.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ok less than 10 minutes to convert the "human eye" version of this resume to this scannable ver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ve as a .txt fi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can cut and paste this into the body of an email – for employers who instruct you to send your resume this way.</w:t>
                            </w:r>
                          </w:p>
                        </w:txbxContent>
                      </wps:txbx>
                      <wps:bodyPr anchor="t" lIns="33020" tIns="24130" rIns="3302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7.85pt;height:296.3pt;mso-wrap-distance-left:9.05pt;mso-wrap-distance-right:9.05pt;mso-wrap-distance-top:0pt;mso-wrap-distance-bottom:0pt;margin-top:7.15pt;mso-position-vertical-relative:text;margin-left:23.35pt;mso-position-horizontal-relative:text">
                <v:textbox inset="0.0361111111111111in,0.0263888888888889in,0.0361111111111111in,0.0361111111111111in">
                  <w:txbxContent>
                    <w:p>
                      <w:pPr>
                        <w:pStyle w:val="BodyText2"/>
                        <w:suppressAutoHyphens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Formatting features of this resume:</w:t>
                      </w:r>
                    </w:p>
                    <w:p>
                      <w:pPr>
                        <w:pStyle w:val="BodyText2"/>
                        <w:suppressAutoHyphens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is always first – that's what scanners expect to fi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bold removed (all caps okay and used, but will make no difference to scanner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llets remov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text aligned on left margin; no indents or column set 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t's okay to go beyond one page for a scannable resu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nt is a "sans serif" font; sans = without; meaning the font has no "serifs."  Serifs are the small strokes at the edges of each character:  Ex.: </w:t>
                      </w:r>
                      <w:r>
                        <w:rPr>
                          <w:rFonts w:cs="Times New Roman" w:ascii="Times New Roman" w:hAnsi="Times New Roman"/>
                        </w:rPr>
                        <w:t>Times New Roman Fo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ns serif fonts are cleaner and easier for scanners (and some might argue the human eye) to re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ume font = Univers 11  (this text box font is Arial 12; also a sans serif fon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gins .9 at sides; .5 top and bott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o Word's automatic hyperlink of your email address:  choose format: font, and set color as "automatic" and underline as "none.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ok less than 10 minutes to convert the "human eye" version of this resume to this scannable ver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ve as a .txt fi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 can cut and paste this into the body of an email – for employers who instruct you to send your resume this 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right="-936" w:hanging="0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ind w:right="72" w:hanging="0"/>
      <w:outlineLvl w:val="2"/>
    </w:pPr>
    <w:rPr>
      <w:rFonts w:ascii="Univers;Arial" w:hAnsi="Univers;Arial" w:cs="Univers;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Univers;Arial" w:hAnsi="Univers;Arial" w:cs="Univers;Arial"/>
      <w:b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ind w:right="-18" w:hanging="0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Univers;Arial" w:hAnsi="Univers;Arial" w:cs="Univers;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neilson@vt.edu" TargetMode="External"/><Relationship Id="rId3" Type="http://schemas.openxmlformats.org/officeDocument/2006/relationships/hyperlink" Target="mailto:morgan.neilson@jun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5:00Z</dcterms:created>
  <dc:creator>supervisor</dc:creator>
  <dc:description/>
  <dc:language>en-US</dc:language>
  <cp:lastModifiedBy>m</cp:lastModifiedBy>
  <cp:lastPrinted>2001-09-27T15:42:00Z</cp:lastPrinted>
  <dcterms:modified xsi:type="dcterms:W3CDTF">2005-02-22T20:25:00Z</dcterms:modified>
  <cp:revision>2</cp:revision>
  <dc:subject/>
  <dc:title>MONICA M. MCNEELY</dc:title>
</cp:coreProperties>
</file>