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32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Heading"/>
              <w:pBdr>
                <w:bottom w:val="nil"/>
              </w:pBdr>
              <w:rPr/>
            </w:pPr>
            <w:r>
              <w:rPr/>
              <w:t>J. MICHAEL SORV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ocal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Ardvark Dr., Apt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sburg, VA 24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0) 951-34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sorv@vt.edu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manent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65 Late Settlers R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mond, VA 23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4) 320-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5472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Engineer; interest in research and product/process development and/or manufactur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C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sz w:val="20"/>
                <w:szCs w:val="20"/>
              </w:rPr>
              <w:t>B.S., Chemical Engineering</w:t>
            </w:r>
            <w:r>
              <w:rPr>
                <w:sz w:val="20"/>
                <w:szCs w:val="20"/>
              </w:rPr>
              <w:t>, Cum Laude, December 2001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nia Polytechnic Institute and State University (Virginia Tech), Blacksburg, VA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all GPA:  3.45/4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EVANT EXPERI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Co-op</w:t>
            </w:r>
            <w:r>
              <w:rPr>
                <w:sz w:val="20"/>
                <w:szCs w:val="20"/>
              </w:rPr>
              <w:t>, E. I. du Pont de Nemours and Company, Richmond, VA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y - December 1999 and May - August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Worked on two major new product developments for the Tyvek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</w:t>
            </w:r>
            <w:r>
              <w:rPr>
                <w:sz w:val="20"/>
                <w:szCs w:val="20"/>
              </w:rPr>
              <w:t xml:space="preserve"> busin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ed and executed several scouting trials to establish final product defini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ed with outside vendors to establish product supply chai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ed the manufacturing process for each new produc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ed to plan and oversee product performance tes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d in the writing of two product pat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d and presented numerous technical reviews using PowerPoi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 xml:space="preserve">Received </w:t>
            </w:r>
            <w:r>
              <w:rPr>
                <w:sz w:val="20"/>
                <w:szCs w:val="20"/>
                <w:u w:val="single"/>
              </w:rPr>
              <w:t>Excellence in Action Award</w:t>
            </w:r>
            <w:r>
              <w:rPr>
                <w:sz w:val="20"/>
                <w:szCs w:val="20"/>
              </w:rPr>
              <w:t xml:space="preserve"> for Tyvek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</w:t>
            </w:r>
            <w:r>
              <w:rPr>
                <w:sz w:val="20"/>
                <w:szCs w:val="20"/>
              </w:rPr>
              <w:t xml:space="preserve"> FlexWrap</w:t>
            </w:r>
            <w:r>
              <w:rPr>
                <w:rFonts w:eastAsia="Symbol" w:cs="Symbol" w:ascii="Symbol" w:hAnsi="Symbol"/>
                <w:sz w:val="20"/>
                <w:szCs w:val="20"/>
              </w:rPr>
              <w:t></w:t>
            </w:r>
            <w:r>
              <w:rPr>
                <w:sz w:val="20"/>
                <w:szCs w:val="20"/>
              </w:rPr>
              <w:t xml:space="preserve"> develop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IL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Heading1"/>
              <w:tabs>
                <w:tab w:val="clear" w:pos="2412"/>
                <w:tab w:val="left" w:pos="2160" w:leader="none"/>
              </w:tabs>
              <w:rPr>
                <w:sz w:val="20"/>
              </w:rPr>
            </w:pPr>
            <w:r>
              <w:rPr>
                <w:sz w:val="20"/>
              </w:rPr>
              <w:t>Research/Technical/Communication Skil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etworking with both manufacturing and research personn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orking in conjunction with outside companies to develop a produ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isually presenting and verbally communicating research finding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llecting, organizing, and analyzing d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uter Skill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N Pl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R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St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38735</wp:posOffset>
                      </wp:positionV>
                      <wp:extent cx="1570990" cy="274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274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eatures of this resu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levant" and "other" experience separated (no detail needed on last position listed; use page space to tell about more related experience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kills don't have to be limited to computer skil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gins: .6 top and bottom; .7 s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nt is Times New Roman 10 (smaller than Arial 10)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7pt;height:215.95pt;mso-wrap-distance-left:9.05pt;mso-wrap-distance-right:9.05pt;mso-wrap-distance-top:0pt;mso-wrap-distance-bottom:0pt;margin-top:3.05pt;mso-position-vertical-relative:text;margin-left:13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levant" and "other" experience separated (no detail needed on last position listed; use page space to tell about more related experienc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kills don't have to be limited to computer skil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gins: .6 top and bottom; .7 s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nt is Times New Roman 10 (smaller than Arial 10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Windows Operating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Office 9x/2000 Profession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RI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sz w:val="20"/>
                <w:szCs w:val="20"/>
              </w:rPr>
              <w:t>Laboratory Assistant</w:t>
            </w:r>
            <w:r>
              <w:rPr>
                <w:sz w:val="20"/>
                <w:szCs w:val="20"/>
              </w:rPr>
              <w:t>, Computer-Based Instruction Laboratory of th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College of Virginia, Richmond, VA, Summers 1997 &amp; 199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ided medical students with their general computing nee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elped to manage the front information des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pared classroom instructional material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scape Technician, Landmark Landscape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shland, VA, May - June 199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S &amp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 Beta Pi National Engineering Honor Socie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n’s List With Distinction:  Fall 1996, Fall 1998, Fall 2000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n’s List:  Spring 1998, Spring 2000, Spring 2001, Fall 2001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rshall T. Hahn Engineering Merit Scholarship, 1996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gle Scout Award</w:t>
            </w:r>
            <w:r>
              <w:rPr>
                <w:sz w:val="20"/>
                <w:szCs w:val="20"/>
              </w:rPr>
              <w:t>, Boy Scouts of America, 1996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cond Place, Virginia Junior Academy of Science, 1994 &amp; 1995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 Scouts of America, Summer 1989 - Summer 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7470</wp:posOffset>
                </wp:positionV>
                <wp:extent cx="6628765" cy="42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Be aware:  Some employers scan resumes – using optical character recognition (OCR) – to be retrieved later from a database.  Scanners can misread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>underline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szCs w:val="20"/>
                              </w:rPr>
                              <w:t>italicize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text, so don't underline or italicize critcal informatio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95pt;height:33.7pt;mso-wrap-distance-left:9.05pt;mso-wrap-distance-right:9.05pt;mso-wrap-distance-top:0pt;mso-wrap-distance-bottom:0pt;margin-top:6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Be aware:  Some employers scan resumes – using optical character recognition (OCR) – to be retrieved later from a database.  Scanners can misread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u w:val="single"/>
                        </w:rPr>
                        <w:t>underlined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and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szCs w:val="20"/>
                        </w:rPr>
                        <w:t>italicized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text, so don't underline or italicize critcal informati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2" w:leader="none"/>
      </w:tabs>
      <w:outlineLvl w:val="0"/>
    </w:pPr>
    <w:rPr>
      <w:b/>
      <w:sz w:val="21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9" w:color="000000"/>
      </w:pBd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2:00Z</dcterms:created>
  <dc:creator>mhunter</dc:creator>
  <dc:description/>
  <dc:language>en-US</dc:language>
  <cp:lastModifiedBy>m</cp:lastModifiedBy>
  <dcterms:modified xsi:type="dcterms:W3CDTF">2005-02-22T20:22:00Z</dcterms:modified>
  <cp:revision>2</cp:revision>
  <dc:subject/>
  <dc:title>J</dc:title>
</cp:coreProperties>
</file>