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18a. Metabolismus aminokyseli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atabolismus – obecné a speciální pochod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stranění dusíku – mineralizace 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měna uhlíkového základu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lukoplastické (glukogenní) a ketoplastické (ketogenní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2480" cy="30321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abolismus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yntéza uhlíkového základu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inac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nciální a neesenciální – otázka schopnosti syntetizovat uhlíkovou kostru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l, Leu, Ile, Lys, Met, Tre, Phe, Tr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ecné po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ekarboxy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5160</wp:posOffset>
            </wp:positionH>
            <wp:positionV relativeFrom="paragraph">
              <wp:posOffset>163195</wp:posOffset>
            </wp:positionV>
            <wp:extent cx="806450" cy="345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 – CH – COOH</w:t>
        <w:tab/>
        <w:t xml:space="preserve">  </w:t>
        <w:tab/>
        <w:tab/>
        <w:tab/>
        <w:tab/>
        <w:t>R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61260</wp:posOffset>
            </wp:positionH>
            <wp:positionV relativeFrom="paragraph">
              <wp:posOffset>1844675</wp:posOffset>
            </wp:positionV>
            <wp:extent cx="806450" cy="3454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|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karboxylázy (koenzym PALP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560</wp:posOffset>
            </wp:positionH>
            <wp:positionV relativeFrom="paragraph">
              <wp:posOffset>123190</wp:posOffset>
            </wp:positionV>
            <wp:extent cx="1461770" cy="1111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7910</wp:posOffset>
            </wp:positionH>
            <wp:positionV relativeFrom="paragraph">
              <wp:posOffset>53340</wp:posOffset>
            </wp:positionV>
            <wp:extent cx="1641475" cy="7988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genní aminy - nomenklat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ignální molekuly – histamin, dopaminy, serotonin a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   odpadní produkty posmrtného (mikrobiálního i spontánního) rozkl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bourání biogenních aminů oxidační deminací – MAO a DA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 xml:space="preserve"> = </w:t>
        <w:tab/>
        <w:t>R – CH = NH  + 2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 – CH = NH 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=  R – CH = O  + 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o- a diaminoxida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znam pro prax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nsamin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CH – COOH  + 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 – COOH  = 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C – COOH  + 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 – COOH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|                                ║                             ║                              |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O                              O                             N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3744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7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16:00Z</dcterms:created>
  <dc:creator>Petr Zboril</dc:creator>
  <dc:description/>
  <cp:keywords/>
  <dc:language>en-US</dc:language>
  <cp:lastModifiedBy>Zbořil</cp:lastModifiedBy>
  <dcterms:modified xsi:type="dcterms:W3CDTF">2011-03-01T08:16:00Z</dcterms:modified>
  <cp:revision>2</cp:revision>
  <dc:subject/>
  <dc:title>Metabolismus bílkovin a aminokyselin (katabolismus)</dc:title>
</cp:coreProperties>
</file>