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250554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152002506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1203436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560037453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