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61766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2788818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1480851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573837511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