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2971800</wp:posOffset>
            </wp:positionH>
            <wp:positionV relativeFrom="margin">
              <wp:posOffset>-342900</wp:posOffset>
            </wp:positionV>
            <wp:extent cx="10619105" cy="10744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910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77724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8pt;margin-top:9pt;width:611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914400</wp:posOffset>
            </wp:positionV>
            <wp:extent cx="1203325" cy="13716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58100</wp:posOffset>
                </wp:positionH>
                <wp:positionV relativeFrom="paragraph">
                  <wp:posOffset>247015</wp:posOffset>
                </wp:positionV>
                <wp:extent cx="6171565" cy="668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68520"/>
                          <a:chOff x="0" y="0"/>
                          <a:chExt cx="6171480" cy="668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267000" cy="66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7000" y="10800"/>
                            <a:ext cx="2904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rebuchet MS" w:hAnsi="Trebuchet MS" w:eastAsia="Times New Roman" w:cs="Trebuchet MS"/>
                                  <w:color w:val="999999"/>
                                  <w:lang w:val="cs-CZ" w:bidi="ar-SA"/>
                                </w:rPr>
                                <w:t>Partneři projektu: Lékařská fakulta MU Brno, Přírodovědecká fakulta MU Brno, VUT Brno, Roche s.r.o. Praha, FN Br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3pt;margin-top:19.45pt;width:485.9pt;height:52.65pt" coordorigin="12060,389" coordsize="9718,10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60;top:389;width:5144;height:105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205;top:406;width:457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rebuchet MS" w:hAnsi="Trebuchet MS" w:eastAsia="Times New Roman" w:cs="Trebuchet MS"/>
                            <w:color w:val="999999"/>
                            <w:lang w:val="cs-CZ" w:bidi="ar-SA"/>
                          </w:rPr>
                          <w:t>Partneři projektu: Lékařská fakulta MU Brno, Přírodovědecká fakulta MU Brno, VUT Brno, Roche s.r.o. Praha, FN Br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228600</wp:posOffset>
            </wp:positionV>
            <wp:extent cx="3200400" cy="6686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4343400" cy="68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rebuchet MS" w:hAnsi="Trebuchet MS" w:cs="Tahoma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  <w:color w:val="000080"/>
                                <w:sz w:val="22"/>
                                <w:szCs w:val="22"/>
                              </w:rPr>
                              <w:t>Příjemce a partneři projektu PODPORA EFEKTIVNÍ SPOLUPRÁCE     BIOMEDICÍNSKÝCH OBORŮ MASARYKOVY UNIVERZITY A VUT ZA ÚČASTI APLIKAČNÍ SFÉRY si vás dovolují pozvat 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ahoma"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4pt;mso-wrap-distance-left:9.05pt;mso-wrap-distance-right:9.05pt;mso-wrap-distance-top:0pt;mso-wrap-distance-bottom:0pt;margin-top: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rebuchet MS" w:hAnsi="Trebuchet MS" w:cs="Tahoma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rebuchet MS" w:hAnsi="Trebuchet MS"/>
                          <w:color w:val="000080"/>
                          <w:sz w:val="22"/>
                          <w:szCs w:val="22"/>
                        </w:rPr>
                        <w:t>Příjemce a partneři projektu PODPORA EFEKTIVNÍ SPOLUPRÁCE     BIOMEDICÍNSKÝCH OBORŮ MASARYKOVY UNIVERZITY A VUT ZA ÚČASTI APLIKAČNÍ SFÉRY si vás dovolují pozvat na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ahoma"/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rebuchet MS" w:hAnsi="Trebuchet MS"/>
                          <w:color w:val="00008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914400</wp:posOffset>
                </wp:positionV>
                <wp:extent cx="7086600" cy="2857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  <w:b/>
                                <w:b/>
                                <w:shadow/>
                                <w:color w:val="FF66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hadow/>
                                <w:color w:val="FF6600"/>
                                <w:sz w:val="88"/>
                                <w:szCs w:val="88"/>
                              </w:rPr>
                              <w:t xml:space="preserve">STUDENTSKÝ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hadow/>
                                <w:color w:val="FF6600"/>
                                <w:sz w:val="88"/>
                                <w:szCs w:val="88"/>
                              </w:rPr>
                              <w:t>WORKSHOP 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hadow/>
                                <w:color w:val="0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hadow/>
                                <w:color w:val="00808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color w:val="333399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333399"/>
                                <w:sz w:val="52"/>
                                <w:szCs w:val="52"/>
                              </w:rPr>
                              <w:t>Konaný 3. května 20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color w:val="666699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color w:val="666699"/>
                                <w:sz w:val="44"/>
                                <w:szCs w:val="44"/>
                              </w:rPr>
                              <w:t>v kongresových prostorách hotelu Continenta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ascii="Trebuchet MS" w:hAnsi="Trebuchet MS" w:cs="Tahoma"/>
                                <w:b/>
                                <w:b/>
                                <w:color w:val="FF66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  <w:b/>
                                <w:color w:val="FF66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right"/>
                              <w:outlineLvl w:val="0"/>
                              <w:rPr>
                                <w:rFonts w:ascii="Trebuchet MS" w:hAnsi="Trebuchet MS" w:cs="Tahoma"/>
                                <w:b/>
                                <w:b/>
                                <w:color w:val="008080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  <w:b/>
                                <w:color w:val="008080"/>
                                <w:sz w:val="36"/>
                                <w:szCs w:val="36"/>
                                <w:u w:val="single"/>
                              </w:rPr>
                              <w:t>registrace na: www.pes.med.muni.c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ahoma"/>
                                <w:b/>
                                <w:b/>
                                <w:color w:val="00808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  <w:b/>
                                <w:color w:val="00808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ahoma"/>
                                <w:b/>
                                <w:b/>
                                <w:color w:val="0080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rebuchet MS" w:hAnsi="Trebuchet MS"/>
                                <w:b/>
                                <w:color w:val="0080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225pt;mso-wrap-distance-left:9.05pt;mso-wrap-distance-right:9.05pt;mso-wrap-distance-top:0pt;mso-wrap-distance-bottom:0pt;margin-top:7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  <w:b/>
                          <w:b/>
                          <w:shadow/>
                          <w:color w:val="FF6600"/>
                          <w:sz w:val="88"/>
                          <w:szCs w:val="8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hadow/>
                          <w:color w:val="FF6600"/>
                          <w:sz w:val="88"/>
                          <w:szCs w:val="88"/>
                        </w:rPr>
                        <w:t xml:space="preserve">STUDENTSKÝ 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hadow/>
                          <w:color w:val="FF6600"/>
                          <w:sz w:val="88"/>
                          <w:szCs w:val="88"/>
                        </w:rPr>
                        <w:t>WORKSHOP  2011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hadow/>
                          <w:color w:val="00808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hadow/>
                          <w:color w:val="00808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color w:val="333399"/>
                          <w:sz w:val="52"/>
                          <w:szCs w:val="5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333399"/>
                          <w:sz w:val="52"/>
                          <w:szCs w:val="52"/>
                        </w:rPr>
                        <w:t>Konaný 3. května 2011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color w:val="666699"/>
                          <w:sz w:val="44"/>
                          <w:szCs w:val="44"/>
                        </w:rPr>
                      </w:pPr>
                      <w:r>
                        <w:rPr>
                          <w:rFonts w:cs="Trebuchet MS" w:ascii="Trebuchet MS" w:hAnsi="Trebuchet MS"/>
                          <w:color w:val="666699"/>
                          <w:sz w:val="44"/>
                          <w:szCs w:val="44"/>
                        </w:rPr>
                        <w:t>v kongresových prostorách hotelu Continenta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right"/>
                        <w:outlineLvl w:val="0"/>
                        <w:rPr>
                          <w:rFonts w:ascii="Trebuchet MS" w:hAnsi="Trebuchet MS" w:cs="Tahoma"/>
                          <w:b/>
                          <w:b/>
                          <w:color w:val="FF66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ahoma" w:ascii="Trebuchet MS" w:hAnsi="Trebuchet MS"/>
                          <w:b/>
                          <w:color w:val="FF66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right"/>
                        <w:outlineLvl w:val="0"/>
                        <w:rPr>
                          <w:rFonts w:ascii="Trebuchet MS" w:hAnsi="Trebuchet MS" w:cs="Tahoma"/>
                          <w:b/>
                          <w:b/>
                          <w:color w:val="008080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ahoma" w:ascii="Trebuchet MS" w:hAnsi="Trebuchet MS"/>
                          <w:b/>
                          <w:color w:val="008080"/>
                          <w:sz w:val="36"/>
                          <w:szCs w:val="36"/>
                          <w:u w:val="single"/>
                        </w:rPr>
                        <w:t>registrace na: www.pes.med.muni.cz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ahoma"/>
                          <w:b/>
                          <w:b/>
                          <w:color w:val="00808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ahoma" w:ascii="Trebuchet MS" w:hAnsi="Trebuchet MS"/>
                          <w:b/>
                          <w:color w:val="008080"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ahoma"/>
                          <w:b/>
                          <w:b/>
                          <w:color w:val="008080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rebuchet MS" w:hAnsi="Trebuchet MS"/>
                          <w:b/>
                          <w:color w:val="0080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9258300</wp:posOffset>
                </wp:positionV>
                <wp:extent cx="7173595" cy="8001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359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88810" cy="76136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63" r="-7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8810" cy="76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85pt;height:63pt;mso-wrap-distance-left:9.05pt;mso-wrap-distance-right:9.05pt;mso-wrap-distance-top:0pt;mso-wrap-distance-bottom:0pt;margin-top:729pt;mso-position-vertical-relative:text;margin-left:0.8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88810" cy="76136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63" r="-7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881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</wp:posOffset>
                </wp:positionH>
                <wp:positionV relativeFrom="paragraph">
                  <wp:posOffset>3314700</wp:posOffset>
                </wp:positionV>
                <wp:extent cx="7429500" cy="594360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32"/>
                                <w:szCs w:val="32"/>
                                <w:u w:val="single"/>
                              </w:rPr>
                              <w:t>Program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>08:30</w:t>
                              <w:tab/>
                              <w:t>Registrac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09:00 </w:t>
                              <w:tab/>
                              <w:t>Úvod – doc. Dastych - konkrétní výstupy projektu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eastAsia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09:20 </w:t>
                              <w:tab/>
                              <w:t xml:space="preserve">Společná prezentace  studentů - Exkurze ve výrobním  závodě Roch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09:40 </w:t>
                              <w:tab/>
                              <w:t>Prezentace firmy ROCHE - Decentralizovaná laboratorní diagnostika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10:10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C3474"/>
                                <w:sz w:val="28"/>
                                <w:szCs w:val="28"/>
                              </w:rPr>
                              <w:t>Přestávk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10:30 </w:t>
                              <w:tab/>
                              <w:t>FN Brno – Vyšetření mozkomíšního moku, potu, screening kolorektálního karcinomu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11:00  </w:t>
                              <w:tab/>
                              <w:t>Studentské prezentace - 1.blok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12:30 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C3474"/>
                                <w:sz w:val="28"/>
                                <w:szCs w:val="28"/>
                              </w:rPr>
                              <w:t>Oběd,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 praktické ukázky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13:00 </w:t>
                              <w:tab/>
                              <w:t xml:space="preserve">Studentské prezentace - 2.blok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>14:20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color w:val="0C3474"/>
                                <w:sz w:val="28"/>
                                <w:szCs w:val="28"/>
                              </w:rPr>
                              <w:t>Přestávka,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 vyhodnocení studentských prac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>14:30</w:t>
                              <w:tab/>
                              <w:t>Losování, předání odměn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Tahoma" w:hAnsi="Tahoma" w:cs="Tahoma"/>
                                <w:b/>
                                <w:b/>
                                <w:color w:val="0C347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0C3474"/>
                                <w:sz w:val="28"/>
                                <w:szCs w:val="28"/>
                              </w:rPr>
                              <w:t>16:00</w:t>
                              <w:tab/>
                              <w:t>Ukončení Workshop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468pt;mso-wrap-distance-left:9.05pt;mso-wrap-distance-right:9.05pt;mso-wrap-distance-top:0pt;mso-wrap-distance-bottom:0pt;margin-top:261pt;mso-position-vertical-relative:text;margin-left:-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color w:val="0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32"/>
                          <w:szCs w:val="32"/>
                          <w:u w:val="single"/>
                        </w:rPr>
                        <w:t>Program: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>08:30</w:t>
                        <w:tab/>
                        <w:t>Registrac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09:00 </w:t>
                        <w:tab/>
                        <w:t>Úvod – doc. Dastych - konkrétní výstupy projektu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eastAsia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09:20 </w:t>
                        <w:tab/>
                        <w:t xml:space="preserve">Společná prezentace  studentů - Exkurze ve výrobním  závodě Roche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09:40 </w:t>
                        <w:tab/>
                        <w:t>Prezentace firmy ROCHE - Decentralizovaná laboratorní diagnostika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10:10 </w:t>
                        <w:tab/>
                      </w:r>
                      <w:r>
                        <w:rPr>
                          <w:rFonts w:cs="Tahoma" w:ascii="Tahoma" w:hAnsi="Tahoma"/>
                          <w:color w:val="0C3474"/>
                          <w:sz w:val="28"/>
                          <w:szCs w:val="28"/>
                        </w:rPr>
                        <w:t>Přestávk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10:30 </w:t>
                        <w:tab/>
                        <w:t>FN Brno – Vyšetření mozkomíšního moku, potu, screening kolorektálního karcinomu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11:00  </w:t>
                        <w:tab/>
                        <w:t>Studentské prezentace - 1.blok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12:30 </w:t>
                        <w:tab/>
                      </w:r>
                      <w:r>
                        <w:rPr>
                          <w:rFonts w:cs="Tahoma" w:ascii="Tahoma" w:hAnsi="Tahoma"/>
                          <w:color w:val="0C3474"/>
                          <w:sz w:val="28"/>
                          <w:szCs w:val="28"/>
                        </w:rPr>
                        <w:t>Oběd,</w:t>
                      </w: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 praktické ukázky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13:00 </w:t>
                        <w:tab/>
                        <w:t xml:space="preserve">Studentské prezentace - 2.blok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>14:20</w:t>
                        <w:tab/>
                      </w:r>
                      <w:r>
                        <w:rPr>
                          <w:rFonts w:cs="Tahoma" w:ascii="Tahoma" w:hAnsi="Tahoma"/>
                          <w:color w:val="0C3474"/>
                          <w:sz w:val="28"/>
                          <w:szCs w:val="28"/>
                        </w:rPr>
                        <w:t>Přestávka,</w:t>
                      </w: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 vyhodnocení studentských prací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>14:30</w:t>
                        <w:tab/>
                        <w:t>Losování, předání odměn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Tahoma" w:hAnsi="Tahoma" w:cs="Tahoma"/>
                          <w:b/>
                          <w:b/>
                          <w:color w:val="0C3474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ahoma" w:ascii="Tahoma" w:hAnsi="Tahoma"/>
                          <w:b/>
                          <w:color w:val="0C3474"/>
                          <w:sz w:val="28"/>
                          <w:szCs w:val="28"/>
                        </w:rPr>
                        <w:t>16:00</w:t>
                        <w:tab/>
                        <w:t>Ukončení Workshop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9" w:right="289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4:51:00Z</dcterms:created>
  <dc:creator>Jana Dvořáková</dc:creator>
  <dc:description/>
  <cp:keywords/>
  <dc:language>en-US</dc:language>
  <cp:lastModifiedBy>Zbořil</cp:lastModifiedBy>
  <cp:lastPrinted>2011-03-28T11:36:00Z</cp:lastPrinted>
  <dcterms:modified xsi:type="dcterms:W3CDTF">2011-04-19T04:51:00Z</dcterms:modified>
  <cp:revision>2</cp:revision>
  <dc:subject/>
  <dc:title/>
</cp:coreProperties>
</file>