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tgenostrukturní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6897386"/>
      <w:bookmarkEnd w:id="0"/>
      <w:r>
        <w:rPr/>
        <w:object w:dxaOrig="6436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55pt;height:139.75pt" filled="f" o:ole="">
            <v:imagedata r:id="rId3" o:title=""/>
          </v:shape>
          <o:OLEObject Type="Embed" ProgID="" ShapeID="ole_rId2" DrawAspect="Content" ObjectID="_4004941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 = 2d.sinΘ</w:t>
      </w:r>
      <w:r>
        <w:rPr/>
        <w:tab/>
        <w:t>interference</w:t>
        <w:tab/>
        <w:t xml:space="preserve">zesílení pro </w:t>
        <w:tab/>
      </w:r>
      <w:r>
        <w:rPr>
          <w:b/>
        </w:rPr>
        <w:t>2d.sinΘ = n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podle elektronové hust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žké atomy – vyšší inten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alické struktura – pravidelné mřížky elementár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krystalisace biopolymerů -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ota preparátů – krystal může být směsný, ale n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403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403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-520700</wp:posOffset>
            </wp:positionV>
            <wp:extent cx="5184140" cy="4877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-1572260</wp:posOffset>
            </wp:positionV>
            <wp:extent cx="4604385" cy="4877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0255</wp:posOffset>
            </wp:positionH>
            <wp:positionV relativeFrom="paragraph">
              <wp:posOffset>-2098040</wp:posOffset>
            </wp:positionV>
            <wp:extent cx="4640580" cy="4875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Zboril</dc:creator>
  <dc:description/>
  <cp:keywords/>
  <dc:language>en-US</dc:language>
  <cp:lastModifiedBy>Zbořil</cp:lastModifiedBy>
  <dcterms:modified xsi:type="dcterms:W3CDTF">2006-05-02T09:49:00Z</dcterms:modified>
  <cp:revision>5</cp:revision>
  <dc:subject/>
  <dc:title>Viskosimetrie</dc:title>
</cp:coreProperties>
</file>