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2921217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10523207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4161827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428180029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21707932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87801576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