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06"/>
        <w:gridCol w:w="10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abolismus nukleových kyselin a proteosyntéz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proces translace, jednotlivé kroky, reakce, substráty, komponenty!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vznik aminoacyl-tRNA, rovnice, specifici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ázorněte schematicky průběh reversní transkrip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základní princip regulace proteosyntézy (Monod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ázorněte průběh transkripce u eukaryontů až po funkční produk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sled reakcí při PCR – reaktanty a další složky, schematicky průběh procesu. Jaký má význam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opište chemické reakce (rovnice, schema apod.!) v  procesu replikace, co je zdrojem energie pro systézu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 maturace u proteosyntézy, typické reakce, chaperon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Jak vypadá sekundární struktura DNA? Jaké vazby se podílejí na její stabilizaci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) Určitý úsek jednoho vlákna DNA má sekvenci: AAGTTAGCTTG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ište sekvenci druhého vlákn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 Napište vzorec uracil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Napište strukturu dvou nukleových bazí adeninu a thyminu a označte vodíkové vazby, kterými se tyto baze vzájemně párují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 Co se stane s DNA, pokud budete zahřívat její roztok  až na teplotu 95°C? Jak se sledují tyto pochody, popište i jejich význam!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 Napište strukturu dvou nukleových bazí guaninu a cytosinu a označte vodíkové vazby, kterými se tyto baze vzájemně párují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Jaká je sekundární struktura (nakreslete schematicky) a role t-RNA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ak se po stránce chemického složení liší DNA od RNA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) </w:t>
            </w:r>
            <w:r>
              <w:rPr>
                <w:b/>
                <w:sz w:val="28"/>
                <w:szCs w:val="28"/>
              </w:rPr>
              <w:t>Zakreslete graficky</w:t>
            </w:r>
            <w:r>
              <w:rPr>
                <w:sz w:val="28"/>
                <w:szCs w:val="28"/>
              </w:rPr>
              <w:t xml:space="preserve"> křivku „tání“ (denaturace) DNA, co je její podstatou? Na čem závisí teplota denaturace? Jedná se o vratný proces? zakreslete. Co je to hybridizace DNA?</w:t>
              <w:tab/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Jaké typy RNA znáte, popište stručně strukturu a funkci.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ázorněte schematicky proces replikace (dílčí kroky)</w:t>
              <w:tab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téza a odbourání pyrimidinových bazí – rovnice, schem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ibice přenosu a realisace genetické informace vnějšími faktory, projevy, význam, příklady, užit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ely s vlastním genomem, vlastnosti, genetické aspekty, mutac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téza purinových bazí, přehledně, donory součástí, koenzym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bourání purinových bazí, reakce, produkt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ekulové základy mutací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pište obecně genetický kó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 jsou restrikční endonukleázy, význam, užití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zymy, které štěpí nukleové kyseliny. Napište příklady, vysvětlete rozdíly specifity těchto enzym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Zbořil</dc:creator>
  <dc:description/>
  <cp:keywords/>
  <dc:language>en-US</dc:language>
  <cp:lastModifiedBy>Zboril</cp:lastModifiedBy>
  <dcterms:modified xsi:type="dcterms:W3CDTF">2013-05-09T05:56:00Z</dcterms:modified>
  <cp:revision>5</cp:revision>
  <dc:subject/>
  <dc:title>Body</dc:title>
</cp:coreProperties>
</file>