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7106"/>
        <w:gridCol w:w="1063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Body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gulace metabolizmu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ozn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é jsou základní způsoby hormonální regulace na molekulové úrovni – schema, popis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ké znáte způsoby regulace metabolismu změnou enzymové aktivity – příklady?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2:38:00Z</dcterms:created>
  <dc:creator>Zbořil</dc:creator>
  <dc:description/>
  <cp:keywords/>
  <dc:language>en-US</dc:language>
  <cp:lastModifiedBy>Zboril</cp:lastModifiedBy>
  <cp:lastPrinted>2007-06-01T08:35:00Z</cp:lastPrinted>
  <dcterms:modified xsi:type="dcterms:W3CDTF">2013-05-09T05:50:00Z</dcterms:modified>
  <cp:revision>4</cp:revision>
  <dc:subject/>
  <dc:title>Body</dc:title>
</cp:coreProperties>
</file>