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vičení 3: Zatápění povrchového d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ažujme hypotetický případ, kdy se při povrchové těžbě plánuje pokračovat v dobývání pod hladinu podzemní vody. V programu PMWIN zkonstruujte nejprve model ustáleného proudění při hladině podzemní vody v důlním díle udržované čerpáním na 21 m nad umělou srovnávací hladinou (viz tab. 1 a 2). Pomocí modelu neustáleného proudění prošetřete časový vývoj hladiny ve vytěženém důlním díle po skončení těžby (čerpání) a stanovte časový vývoj přítoků do důlního díla (viz tab. 1 a 3). 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Základní parametry modelu</w:t>
      </w:r>
    </w:p>
    <w:tbl>
      <w:tblPr>
        <w:tblW w:w="48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2836"/>
      </w:tblGrid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(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 m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(N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 m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(výška modelu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(báze modelu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ádk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v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niformní mocnost vrste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ní typ vrste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 (C/U, T va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34581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Koncepční model, pohled shor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Parametry modelu pro ustálené proudění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4144"/>
      </w:tblGrid>
      <w:tr>
        <w:trPr>
          <w:trHeight w:val="39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ionární stav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á jednotk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imulac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ionární (steady state)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jové podmínky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konst., na Z a V hranici pro všechny vrstvy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 konst., pro buňky ve 4. vrstvě zasahující do důlního díla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áteční podmínky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100 m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95 m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 21 m v místě důlního díla ve 4.vrstvě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ktivní buňky ve zbytku modelu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= 100 nebo 95 m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ální hydraulická vodivos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e-4 m/s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/s pro důlní dílo (vrstva 1-4)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kální hydraulická vodivos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-5 m/s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/s pro důlní dílo (vrstva 1-4)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ivní pórovitos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ro důlní dílo (vrstva 1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 1:</w:t>
      </w:r>
      <w:r>
        <w:rPr/>
        <w:t xml:space="preserve"> Zjistěte čerpané množství podzemní vody v l/s nutné ke snížení hladiny na požadovanou úroveň 21 m v důlním díle. </w:t>
      </w:r>
    </w:p>
    <w:p>
      <w:pPr>
        <w:pStyle w:val="Normal"/>
        <w:rPr/>
      </w:pPr>
      <w:r>
        <w:rPr/>
        <w:t>Z modelu ustáleného proudění exportujte mapu hydroizohyps a profily protínající důlní dílo ve směrech X(E) a Y(N) s vyznačenou výškou hladiny podzemní vody. Profily zobrazte 10x převýšené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Parametry modelu pro neustálené proudění</w:t>
      </w:r>
    </w:p>
    <w:tbl>
      <w:tblPr>
        <w:tblW w:w="6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3555"/>
      </w:tblGrid>
      <w:tr>
        <w:trPr>
          <w:trHeight w:val="397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) Nestacionární (transientní) stav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á jednotk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imulac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acionární (transient state)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simulac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let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časových kroků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jové podmínky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jné jako A), jen je třeba zrušit podmínku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=konst.</w:t>
            </w:r>
          </w:p>
        </w:tc>
      </w:tr>
      <w:tr>
        <w:trPr>
          <w:trHeight w:val="3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áteční podmínky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y hladin za  stacionárního stavu</w:t>
            </w:r>
          </w:p>
        </w:tc>
      </w:tr>
      <w:tr>
        <w:trPr>
          <w:trHeight w:val="52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ná zásobnost (specific storage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</w:t>
            </w:r>
          </w:p>
        </w:tc>
      </w:tr>
      <w:tr>
        <w:trPr>
          <w:trHeight w:val="39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á zásobnost (specific yield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ro důlní dílo (vrstva 1-4)</w:t>
            </w:r>
          </w:p>
        </w:tc>
      </w:tr>
      <w:tr>
        <w:trPr>
          <w:trHeight w:val="39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smáčení suchých buněk (Wetting Capability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ration interval: 1</w:t>
            </w:r>
          </w:p>
        </w:tc>
      </w:tr>
      <w:tr>
        <w:trPr>
          <w:trHeight w:val="39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ting factor: 0.5</w:t>
            </w:r>
          </w:p>
        </w:tc>
      </w:tr>
      <w:tr>
        <w:trPr>
          <w:trHeight w:val="39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tting threshold: -1 pro </w:t>
              <w:br/>
              <w:t>vrstvu 1-4, 0 pro vrstvu 5</w:t>
            </w:r>
          </w:p>
        </w:tc>
      </w:tr>
      <w:tr>
        <w:trPr>
          <w:trHeight w:val="397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samotný výpočet je třeba použít verzi Modlflow PMWIN 4.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kol 2:</w:t>
      </w:r>
      <w:r>
        <w:rPr/>
        <w:t xml:space="preserve"> Po ukončení těžby se plánuje nechat důl přirozeně zatopit. Zjistěte jaký bude nárůst hladiny v jezeře během deseti let po ukončení čerpání. Data z modelu vyneste v Excelu do grafu h=f(t). Jaký bude konečný stav hladiny v zatopeném důlním díle?</w:t>
      </w:r>
    </w:p>
    <w:p>
      <w:pPr>
        <w:pStyle w:val="Normal"/>
        <w:rPr/>
      </w:pPr>
      <w:r>
        <w:rPr/>
        <w:t xml:space="preserve">Vývoj hladiny v důlním díle stanovte pomocí fiktivního pozorovacího vrtu PV1 o souřadnicích </w:t>
        <w:br/>
        <w:t>X (E): 1341 m, Y (N): 1048 m umístěného ve 4. modelové vrst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 3:</w:t>
      </w:r>
      <w:r>
        <w:rPr/>
        <w:t xml:space="preserve"> Pro stanovení geochemického vývoje vody v důlním jezeře je nutné znát množství podzemní vody dané kvality, které do jezera přiteče. Určete proto přítoky Q (l/s) do důlního díla pro dané časové kroky (viz níže) a konečný přítok Q</w:t>
      </w:r>
      <w:r>
        <w:rPr>
          <w:vertAlign w:val="subscript"/>
        </w:rPr>
        <w:t>ss</w:t>
      </w:r>
      <w:r>
        <w:rPr/>
        <w:t xml:space="preserve"> (l/s) při ustálené hladině. Data vyneste v Excelu do grafu Q=f(t).</w:t>
      </w:r>
    </w:p>
    <w:p>
      <w:pPr>
        <w:pStyle w:val="Normal"/>
        <w:rPr/>
      </w:pPr>
      <w:r>
        <w:rPr/>
        <w:t xml:space="preserve">Časové kroky pro které je nutné znát průtok: [0, 1, 2, 5, 10, 15, 20, 25, 38, 50, 75, 100].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pacing w:val="0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5:00Z</dcterms:created>
  <dc:creator>Michal</dc:creator>
  <dc:description/>
  <cp:keywords/>
  <dc:language>en-US</dc:language>
  <cp:lastModifiedBy>Michal</cp:lastModifiedBy>
  <dcterms:modified xsi:type="dcterms:W3CDTF">2013-04-15T09:38:00Z</dcterms:modified>
  <cp:revision>8</cp:revision>
  <dc:subject/>
  <dc:title>Zatápění povrchového dolu</dc:title>
</cp:coreProperties>
</file>