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dání cvičení 2 </w:t>
        <w:tab/>
        <w:tab/>
        <w:t>Jílové minerá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hněte si zazipovaný program do svého počítače. Proveďte dekompresi (unzip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ádná další instalace není potřebná.  Pokud by na žluté ploše byl znak přesýpacích hodin místo šipky, ignorujte to a pracujte dál, jako kdyby to byla šip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vojklik na Mulcalc.exe – objeví se žlutá plocha.</w:t>
      </w:r>
    </w:p>
    <w:p>
      <w:pPr>
        <w:pStyle w:val="Normal"/>
        <w:rPr/>
      </w:pPr>
      <w:r>
        <w:rPr/>
        <w:t>Nejdřív si prohlédněte vypočítané difrakční profily:</w:t>
      </w:r>
    </w:p>
    <w:p>
      <w:pPr>
        <w:pStyle w:val="Normal"/>
        <w:rPr/>
      </w:pPr>
      <w:r>
        <w:rPr/>
        <w:t>10 – 30 – 50 – 70 – 100 %S  (řada smíšeně vrstevných minerálů illit-smektit s udaným podílem S vrstev)</w:t>
      </w:r>
    </w:p>
    <w:p>
      <w:pPr>
        <w:pStyle w:val="Normal"/>
        <w:rPr/>
      </w:pPr>
      <w:r>
        <w:rPr/>
        <w:t>další modelované minerály kaolinit, illit, chlo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okuste se sami namodelovat svůj smíšeně vrstevný jílový minerál:</w:t>
      </w:r>
    </w:p>
    <w:p>
      <w:pPr>
        <w:pStyle w:val="Normal"/>
        <w:rPr/>
      </w:pPr>
      <w:r>
        <w:rPr/>
        <w:drawing>
          <wp:inline distT="0" distB="0" distL="0" distR="0">
            <wp:extent cx="3314065" cy="2630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alculation – nejdřív Single calculation</w:t>
      </w:r>
    </w:p>
    <w:p>
      <w:pPr>
        <w:pStyle w:val="Normal"/>
        <w:rPr/>
      </w:pPr>
      <w:r>
        <w:rPr/>
        <w:t>Levá horní roleta – zvolte dominantní složku, např. DIMICA (dioktahedral mica = diok slída)</w:t>
      </w:r>
    </w:p>
    <w:p>
      <w:pPr>
        <w:pStyle w:val="Normal"/>
        <w:rPr/>
      </w:pPr>
      <w:r>
        <w:rPr/>
        <w:t>Pravá horní roleta – zvolte DISMECTITE-2Gly (v našich podmínkách bez extrémního sucha se v parách nasytí jílový minerál 2 molekulárními vrstvami etylén glykolu na jedno mezivrství základní buňky).</w:t>
      </w:r>
    </w:p>
    <w:p>
      <w:pPr>
        <w:pStyle w:val="Normal"/>
        <w:rPr/>
      </w:pPr>
      <w:r>
        <w:rPr/>
        <w:t>Decimal fraction = např 0.60 (dominantní složka musí být víc než 0.5=50%, nejvíc 0.99)</w:t>
      </w:r>
    </w:p>
    <w:p>
      <w:pPr>
        <w:pStyle w:val="Normal"/>
        <w:rPr/>
      </w:pPr>
      <w:r>
        <w:rPr/>
        <w:t>Reichweite (pravidelnost prokládání vrstev):  R=0 nahodilé (100-40%S), R=1 (za každým illitem musí jít zase smektit, potom zase illit (platí u 40-15 %S), R=3 (na střídačku 3 illity a jeden smektit, vyskytuje se u 15-0 %S).</w:t>
      </w:r>
    </w:p>
    <w:p>
      <w:pPr>
        <w:pStyle w:val="Normal"/>
        <w:rPr/>
      </w:pPr>
      <w:r>
        <w:rPr/>
        <w:t>Compositions: Clay 1 (u nás DIMICA) nejdřív odklikněte 0.9 pro Fe i K (železo i draslík)</w:t>
      </w:r>
    </w:p>
    <w:p>
      <w:pPr>
        <w:pStyle w:val="Normal"/>
        <w:rPr/>
      </w:pPr>
      <w:r>
        <w:rPr/>
        <w:t>Taktéž pro Clay 2</w:t>
      </w:r>
    </w:p>
    <w:p>
      <w:pPr>
        <w:pStyle w:val="Normal"/>
        <w:rPr/>
      </w:pPr>
      <w:r>
        <w:rPr/>
        <w:t xml:space="preserve">2Theta = 2-50°, krok 0.02  </w:t>
      </w:r>
    </w:p>
    <w:p>
      <w:pPr>
        <w:pStyle w:val="Normal"/>
        <w:rPr/>
      </w:pPr>
      <w:r>
        <w:rPr/>
        <w:t>Output File:  zvolte své jméno nebo zkratku vašeho složení (např. 40S, tj. 0,6Illitu : 0,4Smekt)</w:t>
      </w:r>
    </w:p>
    <w:p>
      <w:pPr>
        <w:pStyle w:val="Normal"/>
        <w:rPr/>
      </w:pPr>
      <w:r>
        <w:rPr/>
        <w:t xml:space="preserve">Calculate – </w:t>
      </w:r>
    </w:p>
    <w:p>
      <w:pPr>
        <w:pStyle w:val="Normal"/>
        <w:rPr/>
      </w:pPr>
      <w:r>
        <w:rPr/>
        <w:t>dejte si kofolu a potom jdite na roletu Plot (tisk), vyhledáte svuj vytvořený soubor a zobrazíte.</w:t>
      </w:r>
    </w:p>
    <w:p>
      <w:pPr>
        <w:pStyle w:val="Normal"/>
        <w:rPr/>
      </w:pPr>
      <w:r>
        <w:rPr/>
        <w:t>Vytvořte 3 typy I-S minerálů s 20, 40 a 80 % smektitových vrstev v illit-smekti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6:05:00Z</dcterms:created>
  <dc:creator>juraj.francu</dc:creator>
  <dc:description/>
  <dc:language>en-US</dc:language>
  <cp:lastModifiedBy>juraj.francu</cp:lastModifiedBy>
  <dcterms:modified xsi:type="dcterms:W3CDTF">2013-05-09T16:29:00Z</dcterms:modified>
  <cp:revision>4</cp:revision>
  <dc:subject/>
  <dc:title>Zadání cvičení 2 </dc:title>
</cp:coreProperties>
</file>