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8473219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24197330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73187335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773967842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90534752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95277029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