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60141167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330352204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1104481205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368415623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48425353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1563557799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