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7106"/>
        <w:gridCol w:w="1063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dy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ruktura a funkce polysacharidů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zn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yselé polysacharidy, struktura, funkce (výskyt)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 jsou glykoproteiny, jakou mají roli. Uveďte příklady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lulosa – struktura, funkce. Odlišnost od škrobu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 jsou proteoglykany, jakou mají roli. Uveďte příklad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veďte alespoň 2 způsoby vazby oligosacharidů na bílkoviny – schema!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28:00Z</dcterms:created>
  <dc:creator>Zbořil</dc:creator>
  <dc:description/>
  <cp:keywords/>
  <dc:language>en-US</dc:language>
  <cp:lastModifiedBy>Zboril</cp:lastModifiedBy>
  <dcterms:modified xsi:type="dcterms:W3CDTF">2013-05-09T05:46:00Z</dcterms:modified>
  <cp:revision>5</cp:revision>
  <dc:subject/>
  <dc:title>Body</dc:title>
</cp:coreProperties>
</file>