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7106"/>
        <w:gridCol w:w="1063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ody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truktura a funkce bílkovi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zn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  <w:tab w:val="left" w:pos="1949" w:leader="none"/>
              </w:tabs>
              <w:snapToGrid w:val="false"/>
              <w:ind w:righ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pište strukturu hemoglobinu včetně jeho prostetické skupiny (její vzorec)!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opište strukturu imunoglobulinu G, charakterické části - domény, funkce - význam!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Jaký vliv má pH a pC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na afinitu hemoglobinu k 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?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pište saturační křivku hemoglobinu a vysvětlete její průběh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pište hemoglobin S, jaký má dopad na nositele?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pište fetální hemoglobin, význa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lagen je bílkovina mající zvláštní sekundární i primární strukturu. V čem tato zvláštnost spočívá?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 je to elastin, vlastnosti, výskyt, význa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ilátky, jejich význam a využití - bioanalytik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5:34:00Z</dcterms:created>
  <dc:creator>Zbořil</dc:creator>
  <dc:description/>
  <cp:keywords/>
  <dc:language>en-US</dc:language>
  <cp:lastModifiedBy>Zboril</cp:lastModifiedBy>
  <dcterms:modified xsi:type="dcterms:W3CDTF">2013-05-09T05:47:00Z</dcterms:modified>
  <cp:revision>6</cp:revision>
  <dc:subject/>
  <dc:title>Body</dc:title>
</cp:coreProperties>
</file>