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106"/>
        <w:gridCol w:w="1063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dy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tabolismus bílkovin, metabolismus aminokyselin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zn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  <w:tab w:val="left" w:pos="1949" w:leader="none"/>
              </w:tabs>
              <w:ind w:righ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vzorci a názvy průběh ornitinového cyklu, lokalisace!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k vznikají biogenní aminy – obecná rovnice, jaká je jejich funkce (příklady), jejich odbourání – rovnice, produkt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metabolismus fenylalaninu a tyrosinu – katabolický směr – jsou gluko- nebo ketogenní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metabolismus fenylalaninu a tyrosinu – směr ke katecholaminů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průběh transaminace vč. účasti koenzym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rovnicemi průběh oxidační deaminace aminokyselin vč. koenzym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asimilaci amoniaku (tvorba organických aminosloučenin)!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metabolismus tryptofanu (počáteční kroky, stručně o produktech)!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metabolismus methioninu (počáteční kroky, stručně o produktech)!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metabolismus serinu a treoninu (počáteční kroky, stručně o produktech)!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ište obecně průběh základní reakce při degradaci (štěpení) bílkovin - rovnic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k rozdělujeme peptidázy (hlediska, příklady)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yjmenujte alespoň 3 zástupce peptidáz!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 je příčinou choroby fenylketonurie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ymogeny peptidáz, způsob aktivace, příklad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k dělíme aminokyseliny z metabolického hlediska (2 typy dělení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21:00Z</dcterms:created>
  <dc:creator>Zbořil</dc:creator>
  <dc:description/>
  <cp:keywords/>
  <dc:language>en-US</dc:language>
  <cp:lastModifiedBy>Zboril</cp:lastModifiedBy>
  <dcterms:modified xsi:type="dcterms:W3CDTF">2013-05-09T05:41:00Z</dcterms:modified>
  <cp:revision>6</cp:revision>
  <dc:subject/>
  <dc:title>Body</dc:title>
</cp:coreProperties>
</file>