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7106"/>
        <w:gridCol w:w="1063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dy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mbránový transpor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zn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řehled membránového transportu, typy, rozdělení (kriteria), příklad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opište biochemické děje při přenosu nervového vzruchu v rámci neuronu – základní princip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opište biochemické procesy při přenosu nervového vzruchu mezi neurony (synaps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is a funkce Na,K-„pumpy“, dílčí kroky, význa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ivní transport glukosy do buněk, jeho regulac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řenos ATP mezi mitochondrií a cytoplasmou – schema, charakt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řenos acetátu z mitochondrií do cytoplasmy – schéma, rovni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ktura iontových kanálků, příklad, řízen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ergetika membránového transport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ké jsou základní způsoby hormonální regulace na molekulové úrovni – schema, popis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ké znáte způsoby regulace metabolismu změnou enzymové aktivity – příklady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úze membrán, transportní funkce, příklad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 jsou ionofory, jak působí, příklad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ělé membránové kanálky, příkla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34:00Z</dcterms:created>
  <dc:creator>Zbořil</dc:creator>
  <dc:description/>
  <cp:keywords/>
  <dc:language>en-US</dc:language>
  <cp:lastModifiedBy>Zboril</cp:lastModifiedBy>
  <cp:lastPrinted>2007-06-01T08:35:00Z</cp:lastPrinted>
  <dcterms:modified xsi:type="dcterms:W3CDTF">2013-05-09T05:50:00Z</dcterms:modified>
  <cp:revision>6</cp:revision>
  <dc:subject/>
  <dc:title>Body</dc:title>
</cp:coreProperties>
</file>