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38741779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812818509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211083429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933021063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157820034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793911472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