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2007328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529002609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27443548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863927303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23030293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1788943166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