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3901396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08028223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77933623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330960756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91576703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93031774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