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logical and Geological Recording Software Packages with links to 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ckages are available for use with IB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 and have linking procedures which enabl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 for distribution and coincidence mapping.  A very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for each package. They vary considerably in cost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and further information about the packag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PRECS and MAPRECS for Windows   { DOS 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st and compact recording database which allows the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es, grid squares and mapping symbols, but no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uch as dates of records and recorders'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ing allows the generation of lists of grid squa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es, lists of species within grid squares, an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cidence map generation via 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onent of the DMAP package supplied by Alan Morton, Blackth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tage, Chawridge Lane, Winkfield, Windsor, Berkshire SL4 4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344 883929 (E-mail: ajmorton@dmap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BRA    { D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pplication for storing and retrieving bird records on a 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y or national basis. It uses the database Advanced Rev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de range of different analyses of the records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to map selected records for a species using DMAP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different levels of breeding record as well as wi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igrant records. All of DMAP's distribution m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eatures are mad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Fraser, Curlew, 1 Rosemount, Rosehill, Marazion, Cornwall, TR17 0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736 711456 (E-mail: PAFRASER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CORDER    { DOS, but links with DMAP for DOS 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eneral purpose biological recording package for Loa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s with species dictionaries for most biologica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unty Wildlife Tru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ldlife Trusts, The Green, Witham Park, Waterside So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, LN5 7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CC, Monkstone House, City Road, Peterborough, PE1 1J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Thurner, Winton, Lower Ham Lane, Elstead, Surrey, GU8 6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52 702563 (E-mail: MikeTAuto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nk with single species selection and multiple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cidence selection, control of recording and plotting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shape, fill and size, access to multiple bound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corder 2000 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purpose recording package for Local Records Centres in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lied package has a built-in link to DMAP. An additional lin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greater functionality is available from Mike Thu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CC, Monkstone House, City Road, Peterborough, PE1 1JY,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: recorder@jncc.gov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linking software: Mike Thurner, Winton, Lower Ham Lane, El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rey, GU8 6HQ,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52 702563 (E-mail: MikeTAuto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ird Recorder, and Club Recorder    { DOS 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3 products come with a World or Western Palearctic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es database and allow sightings and site detai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ed. Extensive query, report and export fac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. Sightings can be automatically summarised into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. Although primarily intended for birds, all the pack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record other fauna or flora. Europaean butter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tish moths and Europaean mammal database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other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life Computing Services, 6 Fiddlers Lane, East Bergho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chester, CO7 6S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06 298345 (E-mail: enquiries@wildlife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PIREC    { D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and-alone database has been specially develop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y entry of spider records. It is a 'Front End'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or reporting facilities, and is intended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and/or a commercial (or shareware) database package. Date-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adily exported into word-processor, database, DTP or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, in standard formats. SPIREC was produc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recording tool for the combined British Arach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iety - Biological Records Centre Spider Recording Sche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tish Isles. It is simple to set up and easy to us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with a comprehensive on-disk manual and a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ctionary. The package comes with separa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eudoscorpions (PSEUREC) and harvestmen (OPIREC). A dragon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(ODOREC) is now available on request from the auth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are in preparation for lepidoptera and bryoph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ley Dobson, Moor Edge, Birch Vale, High Peak, Derbyshire, SK22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663 743551 (E-mail: stan.dobson@man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DITSITE 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phisticated but easy to use wildlife recording system.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r sightings of birds, butterflies, moths, mammals, rep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 plants etc with a simple click of the mouse. Add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, locality, date, text reference and notes. Use the 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for your special sightings. Produce your own reports (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screen preview) according to species, date, refer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ity. Create user-defined report groups. Plot sigh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grid reference or display your sightings using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t Limited, Tyn Rardd, Dwyran, Llanfairpwll, Gwynedd, LL61 6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48 430075 (E-mail: Adit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OS    { DOS, but links with DMAP f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owerful database (DOS) for recording data from various top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xonomy, Literature, Geography, Biology, Collections.  Quic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ing and analysis. Allows user interaction in the tax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. Lists can be stored as text-file or dBase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Includes a diary and links to other programs, which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rams and distribution maps. For the time being ENTO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in Ger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OS, M.-A. Dumont, Yumo-Park 6, 5415 Nussbaumen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-mail: dumont@pop.agri.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P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D2    { D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D2 is an Advanced Revelation database written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ing geological sites of interest on a county or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s. The application was developed from an earlier pro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ise data collected under the National Scheme for G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 Documentation (NSGSD) and that data can be readily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D2. The principle users of GD2 are local records cent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S (Regionally Important Geological Sites) groups. GD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ilored entirely for the management of geological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many useful files of ancillary informat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minerals, rocks and zone fossils to ai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Copp, 8 The Paddock, Clevedon, Avon BS21 6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75 874128 (E-mail: eim@globalnet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evana   { DOS, but links with DMAP for DOS 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utterfly recording system which facilitates data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erfly records and allows the generation of a variety of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for species or sites, and the generation of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d distributi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Asher, 24 Fettiplace Road, Marcham, Abingdon, Oxon, OX13 6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01865 391727 (E-mail: butterflynet@btinter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Thurner, Winton, Lower Ham Lane, Elstead, Surrey, GU8 6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52 702563 (E-mail: MikeTAuto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RICA   { DOS, but links with DMAP for DOS 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ICA is a biological recording package for both species and sit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It is designed to deal with all taxonomic group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d, freshwater or marine. It runs on pc and unix based system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used for the past 8 years by the Cornish Biological Records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w has in excess of 1 million biological records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 Colin French, 12 Seton Gardens, Weeth Road, Cambourne, Cornwall, TR14 7J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BioBase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Base is designed as a simple stand-alone biological recor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ingle taxon users. It has a Windows interface to the MS Acces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separate related tables for Sites, People, Record Cards (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common to a survey), Species Records (detail about each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ed on the survey) and various Codes. It permits: Examination,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ew entry of Sites and People; Examination, browsing, editing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of Record Cards; Maintenance of Code tables; Site and Species repo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Mapping using DMAP for Windows; Export to and Im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R; For some taxon groups, Export to B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Thurner, Winton, Lower Ham Lane, Elstead, Surrey, GU8 6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52 702563 (E-mail: MikeTAuto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AvianStore   { DOS, but links with DMAP f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storing bird sigh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 Halton, 5 Westland Avenue, Farnworth, Bolton, Lancashire, BL4 9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204 709302 (E-mail: wes@cygnus.airtime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Merlin Species Watcher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 program for birders and other natur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Patton, 7632-88 Avenue, Edmonton, Alberta, T6C 1K8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-mail: ipatton@ccinet.ab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Look Out for Mammals Recording Package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for recording mammals in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mmal Society, 15 Cloisters Business Centre, 8 Battersea Park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SW8 4BG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71 4984358 (E-mail: enquiries@mammal.org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AXA { DOS, but with links with DMAP for DOS or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 is a dBASE relational database system supporting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esigned specifically for bryophytes but also suited for lic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s and flowering plants.   Its emphasis is on collec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on data.   The system comes with details of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ophyte taxa, including all bryophytes of Europe and Africa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opics.   The system allows distribution data to be hel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rom worldwide to sub-vice-county level, and for comparis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etween different geographic areas including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emics.   For more information look at the TAXA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www.oshea.demon.co.uk/taxa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an O'Shea, 141 Fawnbrake Avenue, London SE24 0BG,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0171 734 7463 (E-mail: brian@osh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P link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aunist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maintain a database of animal recor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y and statistically analyse their faun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van Veen, Couwenhoven 42-27, 3703 ED Zeist, THE NETHER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: Mark.van.Veen@rivm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PMR - Integrated Population Monitoring Reporter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atabase application specifically designed for Bird R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British Trust for Ornith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Cubitt, 12 Burgh Mills Lane, Linlithgow, EH49 7TA,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: mark@btoipmr.free-online.co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ycoRec   {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 package designed specifically for recording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rry Cooper/Paul Kirk, CABI Bioscience, Bakeham Lane, Eg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y, TW20 9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: jerry@cooper.uk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P link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produced by: Alan Morton, last updated: November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