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281523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4062832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4325114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75118015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71516334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26400925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