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4486494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03909631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92528961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062112249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90713612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21904021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