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Praktické sledování Bělousova-Žabotinského oscilační reakce</w:t>
      </w:r>
    </w:p>
    <w:p>
      <w:pPr>
        <w:pStyle w:val="TextBody"/>
        <w:rPr/>
      </w:pPr>
      <w:r>
        <w:rPr/>
        <w:t xml:space="preserve">Při reakci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kol: Sledování B-Z reakce a stanovení kritické koncentrace Br- pro „přepnutí mechanismu“. Můžeme sledovat i absorpční spektra Ce+4 (žlutá cca 330nm a méně), popřípadě spektra ferroinu. Můžeme sledovat i vlivy (teplota, změny koncentrací, atd) na periodu oscilací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ozor ferroin ovlivňuje významně signál z elektrod, proto vyhodnocení dat děláme z dat bez ferroinu.</w: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elda, Br- ISE elda, METEX pro měření napětí, stopky. PC, program pro sběr dat. Elektromagnetické míchadlo, rotační el. míchadýlko, 2 kádinky cca 100ml, stojan s držákem elektrod. </w:t>
      </w:r>
      <w:r>
        <w:rPr/>
        <w:t>1,5 M H2SO4</w:t>
      </w:r>
      <w:r>
        <w:rPr/>
        <w:t xml:space="preserve"> na ředění,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,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2SO4</w:t>
      </w:r>
      <w:r>
        <w:rPr/>
        <w:t xml:space="preserve">, ferroin indikátor, </w:t>
      </w:r>
      <w:r>
        <w:rPr/>
        <w:t>0.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eznamstekami"/>
        <w:numPr>
          <w:ilvl w:val="0"/>
          <w:numId w:val="2"/>
        </w:numPr>
        <w:rPr/>
      </w:pPr>
      <w:r>
        <w:rPr/>
        <w:t>Sestavíme elektrody a měřící přístroj propojíme s PC.</w:t>
      </w:r>
    </w:p>
    <w:p>
      <w:pPr>
        <w:pStyle w:val="Seznamstekami"/>
        <w:numPr>
          <w:ilvl w:val="0"/>
          <w:numId w:val="2"/>
        </w:numPr>
        <w:rPr/>
      </w:pPr>
      <w:r>
        <w:rPr/>
        <w:t>Smísíme 20ml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Začněme sběr dat (po 1sec). A ponoříme eldy do směs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Pipetou přidáme 20ml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Sledujeme inkubační periodu a oscilace.</w:t>
      </w:r>
    </w:p>
    <w:p>
      <w:pPr>
        <w:pStyle w:val="Seznamstekami"/>
        <w:numPr>
          <w:ilvl w:val="0"/>
          <w:numId w:val="2"/>
        </w:numPr>
        <w:rPr/>
      </w:pPr>
      <w:r>
        <w:rPr/>
        <w:t>Zapisujeme odezvu Pt a Br- eldy. (nejlépe obojí současně, časová perioda oscilací s časem roste: 20-37sec.). Snažíme se zjistit (tj. zapisujeme mV a sledujeme tvar křivek) okamžik, kdy nastává zežloutnutí roztoku generovaným Ce+4 (obarvení je rychlé a odbarvení je postupné. Toto použijeme pro případnou synchronizaci.</w:t>
      </w:r>
    </w:p>
    <w:p>
      <w:pPr>
        <w:pStyle w:val="Seznamstekami"/>
        <w:numPr>
          <w:ilvl w:val="0"/>
          <w:numId w:val="2"/>
        </w:numPr>
        <w:rPr/>
      </w:pPr>
      <w:r>
        <w:rPr/>
        <w:t>Zaznamenáme cca 20cyklů pro Pt a  Br- eldu.</w:t>
      </w:r>
    </w:p>
    <w:p>
      <w:pPr>
        <w:pStyle w:val="Seznamstekami"/>
        <w:numPr>
          <w:ilvl w:val="0"/>
          <w:numId w:val="2"/>
        </w:numPr>
        <w:rPr/>
      </w:pPr>
      <w:r>
        <w:rPr/>
        <w:t>Přidáme ferroin a sledujeme změny zabarvení a změny na signálu z elektrod (cca 20cyklů).</w:t>
      </w:r>
    </w:p>
    <w:p>
      <w:pPr>
        <w:pStyle w:val="Seznamstekami"/>
        <w:numPr>
          <w:ilvl w:val="0"/>
          <w:numId w:val="2"/>
        </w:numPr>
        <w:rPr/>
      </w:pPr>
      <w:r>
        <w:rPr/>
        <w:t>Ukončíme sběr dat.</w:t>
      </w:r>
    </w:p>
    <w:p>
      <w:pPr>
        <w:pStyle w:val="Seznamstekami"/>
        <w:numPr>
          <w:ilvl w:val="0"/>
          <w:numId w:val="2"/>
        </w:numPr>
        <w:rPr/>
      </w:pPr>
      <w:r>
        <w:rPr/>
        <w:t>Do kadinky s oscilující směsí můžeme přidat 2-5 ml dest vody. Sledujeme proužky a vrstvy v roztoku.</w:t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  <w:t>Stanovení kritické koncentrace Br- iontů:</w:t>
      </w:r>
    </w:p>
    <w:p>
      <w:pPr>
        <w:pStyle w:val="Seznamstekami"/>
        <w:numPr>
          <w:ilvl w:val="0"/>
          <w:numId w:val="2"/>
        </w:numPr>
        <w:rPr/>
      </w:pPr>
      <w:r>
        <w:rPr/>
        <w:t>Měříme závislost signálu z Br- ISE eldy na koncentraci. Měření provedeme v původní kádince s e všemi eldam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Kritická koncentrace je cca 1e-4mV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66670290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1: Výsledek měření: Indukční perioda, signál z Pt elektrody, signál z ISE Br- el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585545077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1: Výsledek měření: Indukční perioda, signál z Pt elektrody, signál z ISE Br- el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25112529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235806928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10181291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426755229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</w:t>
      </w:r>
      <w:r>
        <w:rPr/>
        <w:t xml:space="preserve">k dispozici vhodný SW v PC. Vypočteme kritickou koncentraci Br- . </w:t>
      </w:r>
      <w:bookmarkStart w:id="0" w:name="OLE_LINK1"/>
      <w:bookmarkEnd w:id="0"/>
      <w:r>
        <w:rPr/>
        <w:t>Vyhodnotíme vlivy (teplota, změny koncentrací, atd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T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T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trike w:val="false"/>
      <w:dstrike w:val="false"/>
    </w:rPr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3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4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5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7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8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9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1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2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3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1:00Z</dcterms:created>
  <dc:creator>Sopousek</dc:creator>
  <dc:description/>
  <dc:language>en-US</dc:language>
  <cp:lastModifiedBy>Sopoušek Jiří</cp:lastModifiedBy>
  <cp:lastPrinted>2007-04-26T13:14:00Z</cp:lastPrinted>
  <dcterms:modified xsi:type="dcterms:W3CDTF">2007-04-26T11:15:00Z</dcterms:modified>
  <cp:revision>4</cp:revision>
  <dc:subject/>
  <dc:title>1</dc:title>
</cp:coreProperties>
</file>