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159197396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499044622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985095467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864340448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27999783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586963521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