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70205036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2095699294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144499963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830410565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32343202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547139615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