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54055966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149836281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377481150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632278989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412920542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716479347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