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4613049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89922707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02610883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88825711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77012750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2143663458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