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8681947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473505505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201160721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37876744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46986732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25777155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