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9519795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12097095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62682923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51813361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47486622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4650619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