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5020879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367473082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6142027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010025536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49604701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331318792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