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R U T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id Reference Utility program for 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Digitising and Conversion Utiliti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 Alan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thorn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wridge Lane, Winkfield, Windsor, Berks SL4 4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enables the use of a graphics (digitising) tabl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 grid reference data at points along boundary segments. A m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the graphics tablet, and the buttons on the cursor (or pu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clicked at points where grid reference data are to be recor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id references are automatically written to a file which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directly by DMAP as a boundary definition file. The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be used to digitise species grid references from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m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utilities are also provided for manipulating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boundary or species grid references. These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sion of DMAP 'short form' grid references to 'long forms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sion of numeric grid references to alphanumeric form; a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omparing two distribution data files for change; export and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for data exchange between DMAP and databases vi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imited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UTIL is a DOS program and should be run directly from DOS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be run from Windows (or the MS-DOS Prompt from Windows)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may well be setup conflicts for serial port communicatio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UTIL is essentially a utility program for Grid References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for the digitizing or manipulation of lat/long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LINE INSTRUCTIONS FOR DIGI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Switch on the graphics tablet and secure the map to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t using masking tape. The grid system of the ma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to the edges of the graphics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Check which serial port the graphics tablet is connected to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1 or COM2. Run the MS-DOS MODE command to set up your compu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ppropriate way for your graphics tablet. Information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found in your graphics tablet instruction manual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the default setting for the SummaSketch is 9600 baud,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, 8 data bits, 1 stop bit. So, assuming COM1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OM1:9600,o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 The first stage of digitising is calibration. When asked to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W reference point, select a grid intersection near the 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ner of your area to be digitised. You will then be ask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grid reference of that point. The supplied grid referenc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given in 8- 10- 12- or 14-digit numeric format, so, for examp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phanumeric grid reference like SN700800 must be given in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27002800 (or 22/700800). IF, however, your area contains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s beyond the 1000km grid line (Orkney &amp; Shetland), 10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supplied (see the description of grid references in DMAP.DO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12- and 14-digit options are for digitising small area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tes, nature reserves etc.) when 10m or 1m precision is need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ng a SW reference point, you will be asked to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 for a NE reference point. Finally, you will be asked to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NW and SE corners of the calibration rectangle,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 Boundaries: Follow the on-screen instructions for digiti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undary segments. Don't forget to terminate the final segmen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ishing. If you make any mistakes, you will need to make a no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and, after leaving GRUTIL, use an editor to correct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file, so be carefu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 Species: Follow the on-screen instructions.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precision which you require for the digitised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s. This will determine how they are written to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by GRUTIL. You will then be given an opportunity to assig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ursor buttons to particular DMAP symbol types before digi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ces. As with boundary digitising, any mistakes you make whi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tising will need to be noted down and corrected later using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  It is strongly recommended that before getting down to 'serio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tising, you should do a 'practice run' to familiarise your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tablet and G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  The files created by digitising with GRUTIL will contain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s in numeric forms such as 28122964 or 22/812964 (bound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28002950 or 22/800950 (species, 5km precision). Which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 types of numeric grid references is genera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d by how you specify the calibration grid referenc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27002800 or 22/700800). If you prefer the grid referenc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lphanumeric form, you can use a conversion utility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UTIL to convert your boundary or species files. Grid referenc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28122964 or 22/812964 will then be converted to SN812964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eded for graphics tablets other than SummaSke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utton colours referred to in the screen instructions are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Sketch cursors. Other makes of graphics tablet may hav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colour codes. You have two alternatives for untangling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al and error ! or checking the button colour assign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 manual. You may find it convenient to temporari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ur of your buttons, e.g. with coloured sticky tape, whi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GRUT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cursor (puck or stylus) has only 2 buttons, or has 3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ed 1, 2 and 4, you can simulate button 3 by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butt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raphics Tabl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information may help you to configure you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t if it is not already set up as a SummaSketch II. Th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setting DIP switches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oint' mode or 'switch stream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, even or no parity, but it must be matched by your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de (not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several binary modes are available, you may have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to find out which matches GRUTIL, or, if you hav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about your tablet, compare it with the binary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inary formats recognized by G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 (e.g. SummaSketc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   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1    PH   PR   T    SX   SY   B    B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2    0    X6   X5   X4   X3   X2   X1  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3    0    X13  X12  X11  X10  X9   X8 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4    0    Y6   Y5   Y4   Y3   Y2   Y1   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5    0    Y13  Y12  Y11  Y10  Y9   Y8   Y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   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1    PA   PH   B    B    B    B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2    PA   0    X5   X4   X3   X2   X1  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3    PA   0    X11  X10  X9   X8   X7 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4    PA   0    Y5   Y4   Y3   Y2   Y1   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 5    PA   0    Y11  Y10  Y9   Y8   Y7   Y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 = Pari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 = Phasing Bit (alway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 = Proximi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Tablet identifi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,SY = Sign Bits fo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Bits flagging the curs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,X1, &amp; Y0,Y1, etc. = X &amp; Y co-ordinat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 REFERENC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utilities are provided for changing the formats of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s within boundary or species files. In each cas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ed for the name of an input file (the original data file)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file (a new file name which will contain the converted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). The original file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version of DMAP 'short forms' to 'long for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DMAP documentation (file DMAP.DOC) for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orms. At present, the only 'short forms' which are acce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are the all-digit forms without tetra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version involves the insertion of the 100km co-ordinat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rid references. This is supplied as the value which you u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ting Parameter XYMIN (the SW corner of the map area) in DMAP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you know this value before starting conversion. XYMIN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given in 8-digit form, so, for example, if your curren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70730 in 100km grid square SN (22), you would enter it as 267027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ques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version of numeric grid references to alpha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nversion is for DMAP 'long form' grid references only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ly useful for converting files of grid reference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igitising with a graphics tablet. Grid references such as 284129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22/841967 will be converted to SN841967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version of alphanumeric grid references to tetrad let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nversion is only for grid references which are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phanumeric form. For example, grid references such as SN829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837925 will be converted to SN89G etc. This convers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species files, no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runcation of alphanumeric grid references to fewer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nversion is only for grid references which are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phanumeric form. You will be asked to specify the number of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you require. For example, if you specify 2 digits,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s such as SN8292, SN823925 or SN800900 will be trun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10km grid reference SN89. This conversion is only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es files, not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mpare two Distribution Data files f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for the names of two Distribution Data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file will be compared with the first. You will also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DMAP symbol types for gains, losses, and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reate comma-delimited text file from Distribu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reates a comma-delimited text file suitable for impor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atabases. Each line in the file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Code,GridReference,Symbol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reate Distribution Data from comma-delimited text 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reverse process of the previous facility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 of data into DMAP from a comma-delimited text file produc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. It is assumed that the database file has previous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ed by Species Code and that each line in the comma-delimi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s the following fields (although SymbolCode is optiona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Code,GridReference,Symbol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xtract Sub-area from Bound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outine copies boundary segments from an existing bound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and writes these to a new file. It is normally us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er boundary data file from a larger one to describe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dy area which is part of the larger area represented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The user is asked to define a rectangular area for extra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ying grid references for the south-west and north-east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segments which contain grid references occurring within th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 are copied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End of file GRUTIL.DO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