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5754164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22521146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96201147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6722732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40151111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72347243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