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5045661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03434386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11774532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141423008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75560544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06630974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