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54605401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724567531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88739191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028985352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25428187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907555635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