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omment to the movie2.qt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is movie, the chick neural tube, which will differentiate into the</w:t>
        <w:br/>
        <w:t>brain and spinal cord, has been filled with a fluorescent dye to label</w:t>
        <w:br/>
        <w:t>neural crest cells which migrate into the surrounding unlabeled tissue to</w:t>
        <w:br/>
        <w:t>form the peripheral nervous system. Notice how streams of migrating cells</w:t>
        <w:br/>
        <w:t>form a spatial pattern. The embryo was incubated for about 40hrs prior to</w:t>
        <w:br/>
        <w:t>filming and the total length of the movie represents 12 hrs with 4 minutes</w:t>
        <w:br/>
        <w:t>in between each imag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omment to the movie3.qt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loser look at the movements of individual neural crest cells shows that</w:t>
        <w:br/>
        <w:t>cells migrate with a complex set of migration behaviors, interacting with</w:t>
        <w:br/>
        <w:t>other cells and the environment while selecting a particular migration</w:t>
        <w:br/>
        <w:t>pathway. The embryo was incubated for about 40hrs prior to filming and the</w:t>
        <w:br/>
        <w:t>total length of the movie represents 10hrs with 5 minutes in between each</w:t>
        <w:br/>
        <w:t>imag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ource: http://pr.caltech.edu/events/kulesa/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16:00Z</dcterms:created>
  <dc:creator>Hejatko</dc:creator>
  <dc:description/>
  <dc:language>en-US</dc:language>
  <cp:lastModifiedBy>Hejatko</cp:lastModifiedBy>
  <dcterms:modified xsi:type="dcterms:W3CDTF">2010-04-08T12:16:00Z</dcterms:modified>
  <cp:revision>2</cp:revision>
  <dc:subject/>
  <dc:title/>
</cp:coreProperties>
</file>