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109595" cy="2432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43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432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85pt;height:191.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8960" cy="2432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499" w:right="504" w:gutter="0" w:header="0" w:top="11050" w:footer="0" w:bottom="195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rasarp</dc:creator>
  <dc:description/>
  <dc:language>en-US</dc:language>
  <cp:lastModifiedBy/>
  <cp:revision>0</cp:revision>
  <dc:subject/>
  <dc:title>Microsoft Word - NMR-kurs dohromady.doc</dc:title>
</cp:coreProperties>
</file>