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533003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3474689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33604595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3489165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50359163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46159723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