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5441003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70334631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71697114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07464710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72615724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7536937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