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4250556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77875763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5576333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72247901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1398012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55575605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