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9241138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35396629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59370087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449047029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609430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53343953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