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ymnázium Brno, Křenová, příspěvková organizace                                  Školní rok: 2019/2020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b/>
          <w:b/>
          <w:sz w:val="32"/>
        </w:rPr>
      </w:pPr>
      <w:r>
        <w:rPr>
          <w:rFonts w:eastAsia="MS Mincho;ＭＳ 明朝" w:cs="Times New Roman" w:ascii="Times New Roman" w:hAnsi="Times New Roman"/>
          <w:b/>
          <w:sz w:val="32"/>
        </w:rPr>
        <w:t>Tematický  plán učiva z chemie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sz w:val="32"/>
        </w:rPr>
      </w:pPr>
      <w:r>
        <w:rPr>
          <w:rFonts w:eastAsia="MS Mincho;ＭＳ 明朝" w:cs="Times New Roman" w:ascii="Times New Roman" w:hAnsi="Times New Roman"/>
          <w:b/>
          <w:sz w:val="32"/>
        </w:rPr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4"/>
        </w:rPr>
        <w:t>Třída: 5.A, 3.BCD</w:t>
        <w:tab/>
        <w:tab/>
        <w:tab/>
        <w:tab/>
        <w:tab/>
        <w:tab/>
        <w:tab/>
        <w:tab/>
        <w:tab/>
        <w:t xml:space="preserve">   2 h týdně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b/>
          <w:sz w:val="24"/>
        </w:rPr>
        <w:t>1. Opakování uhlovodíků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 3 h do 12.9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b/>
          <w:sz w:val="24"/>
        </w:rPr>
        <w:t>2. Deriváty uhlovodíků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             27 h do 10.1.</w:t>
      </w:r>
    </w:p>
    <w:p>
      <w:pPr>
        <w:pStyle w:val="Prosttext"/>
        <w:ind w:left="70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logenderiváty</w:t>
      </w:r>
    </w:p>
    <w:p>
      <w:pPr>
        <w:pStyle w:val="Prosttext"/>
        <w:ind w:firstLine="70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usíkaté deriváty – nitrosloučeniny, aminy, azosloučeniny, diazoniové soli</w:t>
      </w:r>
    </w:p>
    <w:p>
      <w:pPr>
        <w:pStyle w:val="Prosttext"/>
        <w:ind w:firstLine="70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lkoholy, fenoly, ethery a jejich sirné obdoby</w:t>
      </w:r>
    </w:p>
    <w:p>
      <w:pPr>
        <w:pStyle w:val="Prosttext"/>
        <w:ind w:left="70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ldehydy a ketony</w:t>
      </w:r>
    </w:p>
    <w:p>
      <w:pPr>
        <w:pStyle w:val="Prosttext"/>
        <w:ind w:left="70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arboxylové kyseliny</w:t>
      </w:r>
    </w:p>
    <w:p>
      <w:pPr>
        <w:pStyle w:val="Prosttext"/>
        <w:ind w:left="705" w:hanging="0"/>
        <w:rPr/>
      </w:pPr>
      <w:r>
        <w:rPr>
          <w:rFonts w:eastAsia="MS Mincho;ＭＳ 明朝" w:cs="Times New Roman" w:ascii="Times New Roman" w:hAnsi="Times New Roman"/>
          <w:sz w:val="24"/>
        </w:rPr>
        <w:t>Substituční a funkční deriváty karboxylových kyselin</w:t>
      </w:r>
    </w:p>
    <w:p>
      <w:pPr>
        <w:pStyle w:val="Prosttext"/>
        <w:ind w:left="70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rganické deriváty kyseliny uhličité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3. Heterocyklické sloučeniny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ab/>
        <w:tab/>
        <w:tab/>
        <w:tab/>
        <w:t>2h do 18.1.</w:t>
      </w:r>
    </w:p>
    <w:p>
      <w:pPr>
        <w:pStyle w:val="Prosttext"/>
        <w:ind w:firstLine="708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říklady heterocyklických sloučenin, názvosloví a význam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b/>
          <w:sz w:val="24"/>
        </w:rPr>
        <w:t xml:space="preserve">4. Syntetické makromolekulární látky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 6h  do 7.2.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 xml:space="preserve">Charakteristika polymerů, jejich vlastnosti a příprava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>Plasty vyráběné polymerací a polykondenzací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b/>
          <w:sz w:val="24"/>
        </w:rPr>
        <w:t>5.  Úvod do biochemie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18 h do 19.4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Chemické složení živých soustav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Aminokyseliny, peptidy, bílkoviny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Sacharidy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Lipidy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Izoprenoidy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Alkaloidy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Nukleové kyseliny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Enzymy, vitamíny, hormony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b/>
          <w:sz w:val="24"/>
        </w:rPr>
        <w:t>6. Metabolismus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                                                                                                   10 h do 15.6.</w:t>
      </w:r>
    </w:p>
    <w:p>
      <w:pPr>
        <w:pStyle w:val="Prosttext"/>
        <w:ind w:left="70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etabolismus sacharidů, lipidů a bílkovin, vzájemné souvislosti</w:t>
      </w:r>
    </w:p>
    <w:p>
      <w:pPr>
        <w:pStyle w:val="Prosttext"/>
        <w:ind w:left="70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rebsův cyklus, dýchací řetězec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4:03:00Z</dcterms:created>
  <dc:creator>Ondra</dc:creator>
  <dc:description/>
  <cp:keywords/>
  <dc:language>en-US</dc:language>
  <cp:lastModifiedBy>Pavel 5</cp:lastModifiedBy>
  <cp:lastPrinted>2001-09-03T18:12:00Z</cp:lastPrinted>
  <dcterms:modified xsi:type="dcterms:W3CDTF">2019-02-02T14:52:00Z</dcterms:modified>
  <cp:revision>14</cp:revision>
  <dc:subject/>
  <dc:title>Gymnázium Brno, Křenová 36          </dc:title>
</cp:coreProperties>
</file>