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969"/>
        <w:gridCol w:w="5173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TÉMATICKÝ PLÁN CHEMIE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yučující:</w:t>
            </w:r>
            <w:r>
              <w:rPr>
                <w:rFonts w:cs="Arial" w:ascii="Arial" w:hAnsi="Arial"/>
              </w:rPr>
              <w:t xml:space="preserve"> Mgr.Jitka Tarabová                                               </w:t>
            </w:r>
            <w:r>
              <w:rPr>
                <w:rFonts w:cs="Arial" w:ascii="Arial" w:hAnsi="Arial"/>
                <w:b/>
                <w:bCs/>
              </w:rPr>
              <w:t>Třída:</w:t>
            </w:r>
            <w:r>
              <w:rPr>
                <w:rFonts w:cs="Arial" w:ascii="Arial" w:hAnsi="Arial"/>
              </w:rPr>
              <w:t xml:space="preserve"> Kvarta B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Školní rok</w:t>
            </w:r>
            <w:r>
              <w:rPr>
                <w:rFonts w:cs="Arial" w:ascii="Arial" w:hAnsi="Arial"/>
              </w:rPr>
              <w:t>: 2019/2020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Září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tralizace-rovnic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lík, fosilní paliva (uhlí, ropa, zemní plyn)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lovodíky – úvod, rozdělení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ny, alkeny, alkyn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Říjen: </w:t>
            </w:r>
            <w:r>
              <w:rPr>
                <w:rFonts w:cs="Arial" w:ascii="Arial" w:hAnsi="Arial"/>
              </w:rPr>
              <w:t>7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ény. Paliva do aut –benzín, nafta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 deriváty uhlovodíků. Rozdělení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genderivát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síkaté deriváty (nitrosloučeniny, aminy)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istopad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xyderiváty - alkoholy, feno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dnosytné a vícesytné alkoho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ém alkoholismu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do dalších kyslík. derivátů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sinec:</w:t>
            </w:r>
            <w:r>
              <w:rPr>
                <w:rFonts w:cs="Arial" w:ascii="Arial" w:hAnsi="Arial"/>
              </w:rPr>
              <w:t xml:space="preserve"> 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ery, aldehydy, keto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oxylové kysel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známnější deriváty k.k. (soli, estery)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ed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do biochemi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dy (tuky. oleje, vosky), esterifikac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ýdl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Úvod sacharidy, rozdělení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Únor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tupci mono, di a polysacharidů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tosyntéza, dýchání, kvašení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ílkoviny. Struktura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jznámnější druhy bílkovin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Břez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zymy. Jejich využití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kleové kyseliny. Struktura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dědičnosti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amíny - rozpustné v tucích a ve vodě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Duben: </w:t>
            </w:r>
            <w:r>
              <w:rPr>
                <w:rFonts w:cs="Arial" w:ascii="Arial" w:hAnsi="Arial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vrdé drogy a měkké drogy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do chem. reakcí. Rozdělení reakcí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ce exo a endotermické. Rychlost reakce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Květ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átkové množství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ýpočty </w:t>
            </w:r>
            <w:r>
              <w:rPr>
                <w:rFonts w:cs="Arial" w:ascii="Arial" w:hAnsi="Arial"/>
                <w:b/>
                <w:bCs/>
              </w:rPr>
              <w:t>M,Ar, Mr, n</w:t>
            </w:r>
            <w:r>
              <w:rPr>
                <w:rFonts w:cs="Arial" w:ascii="Arial" w:hAnsi="Arial"/>
              </w:rPr>
              <w:t xml:space="preserve"> a 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</w:rPr>
              <w:t xml:space="preserve"> látek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ární koncentrace, hmotnostní zlomek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počty z rovnic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Červen: </w:t>
            </w:r>
            <w:r>
              <w:rPr>
                <w:rFonts w:cs="Arial" w:ascii="Arial" w:hAnsi="Arial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doxní děje, vyčíslování redox.rovnic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ření, koroz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chemie (elektrolýza, galvanické články)</w:t>
            </w:r>
          </w:p>
        </w:tc>
      </w:tr>
      <w:tr>
        <w:trPr>
          <w:trHeight w:val="84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8 9. 2019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                             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gr. Jitka Tarabová                              RNDr. Jan Taraba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969"/>
        <w:gridCol w:w="5173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TÉMATICKÝ PLÁN CHEMIE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yučující:</w:t>
            </w:r>
            <w:r>
              <w:rPr>
                <w:rFonts w:cs="Arial" w:ascii="Arial" w:hAnsi="Arial"/>
              </w:rPr>
              <w:t xml:space="preserve"> Mgr.Jitka Tarabová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Třída:</w:t>
            </w:r>
            <w:r>
              <w:rPr>
                <w:rFonts w:cs="Arial" w:ascii="Arial" w:hAnsi="Arial"/>
              </w:rPr>
              <w:t xml:space="preserve"> Q.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Školní rok</w:t>
            </w:r>
            <w:r>
              <w:rPr>
                <w:rFonts w:cs="Arial" w:ascii="Arial" w:hAnsi="Arial"/>
              </w:rPr>
              <w:t>: 2019/2020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Září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y-rizika, nebezpečí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druhy drog.    Elektrochemie-úvod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do obecné chemi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názvosloví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Říjen: </w:t>
            </w:r>
            <w:r>
              <w:rPr>
                <w:rFonts w:cs="Arial" w:ascii="Arial" w:hAnsi="Arial"/>
              </w:rPr>
              <w:t>7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ování názvosloví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ká vazb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u chemických vazeb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mická reakce 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istopad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ení s periodickou tabulkou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ělení prvků do skupin a period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ouprvkové sloučen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ování vzorců dvouprvkových sloučenin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sinec:</w:t>
            </w:r>
            <w:r>
              <w:rPr>
                <w:rFonts w:cs="Arial" w:ascii="Arial" w:hAnsi="Arial"/>
              </w:rPr>
              <w:t xml:space="preserve"> 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prvkové sloučen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ování vzorců tříprvkových sloučenin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do organické chemie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ed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emické děje a chemické reakc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číslování chemických rovnic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iva a výroba energi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e ve službách člověka, ekologie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Únor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ký zákon a periodická tabulk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pakování členění na skup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lické kov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vy alkalických zemin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Břez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e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tre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te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lkogen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Duben: </w:t>
            </w:r>
            <w:r>
              <w:rPr>
                <w:rFonts w:cs="Arial" w:ascii="Arial" w:hAnsi="Arial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ge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ácné ply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ití nepřechodných prvků v praktickém životě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Květ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chodné d-prvky úvod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chodné d-prvky - seznámení se skupinami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chodné d-prvky - vybraní zástupci prvk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ití přechodných prvků v praktic.životě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Červen: </w:t>
            </w:r>
            <w:r>
              <w:rPr>
                <w:rFonts w:cs="Arial" w:ascii="Arial" w:hAnsi="Arial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čné zopakování části všeobecná chemi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ručné zopakování části anorganická chemi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usy, diskuse studentů.</w:t>
            </w:r>
          </w:p>
        </w:tc>
      </w:tr>
      <w:tr>
        <w:trPr>
          <w:trHeight w:val="84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8. 9. 2019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                             .......................................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Jitka Tarabová                              RNDr. Jan Taraba, Ph.D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969"/>
        <w:gridCol w:w="5173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TÉMATICKÝ PLÁN CHEMIE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yučující:</w:t>
            </w:r>
            <w:r>
              <w:rPr>
                <w:rFonts w:cs="Arial" w:ascii="Arial" w:hAnsi="Arial"/>
              </w:rPr>
              <w:t xml:space="preserve"> Mgr.Jitka Tarabová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Třída:</w:t>
            </w:r>
            <w:r>
              <w:rPr>
                <w:rFonts w:cs="Arial" w:ascii="Arial" w:hAnsi="Arial"/>
              </w:rPr>
              <w:t xml:space="preserve"> Sx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Školní rok</w:t>
            </w:r>
            <w:r>
              <w:rPr>
                <w:rFonts w:cs="Arial" w:ascii="Arial" w:hAnsi="Arial"/>
              </w:rPr>
              <w:t>: 2019/2020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Září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ování alkalické kovy, kovy alkal. zemin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ely, tetre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rnné opakováníIII.A, IV: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entely - jejich nejvýznamnější sloučenin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Říjen: </w:t>
            </w:r>
            <w:r>
              <w:rPr>
                <w:rFonts w:cs="Arial" w:ascii="Arial" w:hAnsi="Arial"/>
              </w:rPr>
              <w:t>7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lkogeny - jejich nejvýznamnější sloučen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rnné opakování: pentely, chalkogeny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geny- jejich nejvýznamnější sloučen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ácné plyny a jejich využití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istopad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Úvod do organické chemi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osti uhlíku, fosilní paliva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organických sloučenin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zby v molekulách organických sloučenin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sinec:</w:t>
            </w:r>
            <w:r>
              <w:rPr>
                <w:rFonts w:cs="Arial" w:ascii="Arial" w:hAnsi="Arial"/>
              </w:rPr>
              <w:t xml:space="preserve"> 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arita kovalentních vazeb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ělení uhlovodík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vosloví organických sloučenin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ed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eny a alk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omatické uhlovodík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iva z ropy (benzin, nafta)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Únor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lování benzínu a nafty (ekologická rizika)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ělení derivátů uhlovodík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genderivát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síkaté derivát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Břez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ování názvosloví halogenderivátů a dusík.d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oho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oholismus - diskuse student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cesytné alkohol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Duben: </w:t>
            </w:r>
            <w:r>
              <w:rPr>
                <w:rFonts w:cs="Arial" w:ascii="Arial" w:hAnsi="Arial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ování názvosloví alkohol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lší kyslíkaté derivát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onylové sloučenin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Květ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oxylové kysel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oxylové kyseliny používané v domácnosti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ení názvosloví karboxylových kyselin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r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Červen: </w:t>
            </w:r>
            <w:r>
              <w:rPr>
                <w:rFonts w:cs="Arial" w:ascii="Arial" w:hAnsi="Arial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li karboxylových kyselin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pakování derivátů uhlovodík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ování názvosloví derivátů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4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8. 9. 2019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                             .......................................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Jitka Tarabová                              RNDr. Jan Taraba, Ph.D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969"/>
        <w:gridCol w:w="5173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TÉMATICKÝ PLÁN CHEMIE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yučující:</w:t>
            </w:r>
            <w:r>
              <w:rPr>
                <w:rFonts w:cs="Arial" w:ascii="Arial" w:hAnsi="Arial"/>
              </w:rPr>
              <w:t xml:space="preserve"> Mgr.Jitka Tarabová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Třída:</w:t>
            </w:r>
            <w:r>
              <w:rPr>
                <w:rFonts w:cs="Arial" w:ascii="Arial" w:hAnsi="Arial"/>
              </w:rPr>
              <w:t xml:space="preserve"> 3 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Školní rok</w:t>
            </w:r>
            <w:r>
              <w:rPr>
                <w:rFonts w:cs="Arial" w:ascii="Arial" w:hAnsi="Arial"/>
              </w:rPr>
              <w:t>: 2019/2020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Září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ery - struktura a jejich využití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ování názvosloví ether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onylové sloučeniny- úvod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dehydy - názvosloví 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Říjen: </w:t>
            </w:r>
            <w:r>
              <w:rPr>
                <w:rFonts w:cs="Arial" w:ascii="Arial" w:hAnsi="Arial"/>
              </w:rPr>
              <w:t>7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namní zástupci aldehyd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etony – názvosloví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namní zástupci keton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oxylové kyselin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istopad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ční deriváty k.k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, ester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genidy, amid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ily, anhydrid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sinec:</w:t>
            </w:r>
            <w:r>
              <w:rPr>
                <w:rFonts w:cs="Arial" w:ascii="Arial" w:hAnsi="Arial"/>
              </w:rPr>
              <w:t xml:space="preserve"> 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ituční deriváty k.k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genkysel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nokyselin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ed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xykysel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okysel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do biochemie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pidy (tuky, oleje, vosky). 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Únor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ýdla a jiné detergenty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aridy - rozdělení  (mono, di, polysacharidy)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sacharidy- Fischerův a Haworthův vzorec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sacharidy - zástupci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Břez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charidy –úvod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charidy–významní zástupci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sacharidy – úvod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sacharidy–významní zástupci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Duben: </w:t>
            </w:r>
            <w:r>
              <w:rPr>
                <w:rFonts w:cs="Arial" w:ascii="Arial" w:hAnsi="Arial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syntéz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ýchání, kvašení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rnné opakování: lipidy, sacharidy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Květ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ílkov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bílkovin a zástupci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zymy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rnné opakování bílkoviny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Červen: </w:t>
            </w:r>
            <w:r>
              <w:rPr>
                <w:rFonts w:cs="Arial" w:ascii="Arial" w:hAnsi="Arial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kleové kyseliny-charakteristik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kleové kyseliny-struktur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ikace, transkripce, translace</w:t>
            </w:r>
          </w:p>
        </w:tc>
      </w:tr>
      <w:tr>
        <w:trPr>
          <w:trHeight w:val="84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8. 9. 2019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                             .......................................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Jitka Tarabová                              RNDr. Jan Taraba, Ph.D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969"/>
        <w:gridCol w:w="5173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32"/>
              </w:rPr>
              <w:t>TÉMATICKÝ PLÁN CHEMIE (maturitní seminář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yučující:</w:t>
            </w:r>
            <w:r>
              <w:rPr>
                <w:rFonts w:cs="Arial" w:ascii="Arial" w:hAnsi="Arial"/>
              </w:rPr>
              <w:t xml:space="preserve"> Mgr.Jitka Tarabová                                              </w:t>
            </w:r>
            <w:r>
              <w:rPr>
                <w:rFonts w:cs="Arial" w:ascii="Arial" w:hAnsi="Arial"/>
                <w:b/>
                <w:bCs/>
              </w:rPr>
              <w:t>Třída:</w:t>
            </w:r>
            <w:r>
              <w:rPr>
                <w:rFonts w:cs="Arial" w:ascii="Arial" w:hAnsi="Arial"/>
              </w:rPr>
              <w:t xml:space="preserve"> 4.B, OkA, Ok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Školní rok</w:t>
            </w:r>
            <w:r>
              <w:rPr>
                <w:rFonts w:cs="Arial" w:ascii="Arial" w:hAnsi="Arial"/>
              </w:rPr>
              <w:t>: 2019/2020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Září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Úvoď  + Matur.otázka 1: základ.pojmy, roztoky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: vodík, kyslík, elektrolyty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atur.otázka 3: PSP, I.A a II.A-skupina 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4: názvosloví, přechod.kov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Říjen: </w:t>
            </w:r>
            <w:r>
              <w:rPr>
                <w:rFonts w:cs="Arial" w:ascii="Arial" w:hAnsi="Arial"/>
                <w:sz w:val="26"/>
                <w:szCs w:val="26"/>
              </w:rPr>
              <w:t>7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5: hydrolýza, pufry, trie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6: kinetika, rozdělení reakcí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7: termochemie, tetry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8: stavba atomu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Listopad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9: chemická vazb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0: rovnováha, vzácné ply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1: energetika (bioch), pente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2: chalkogeny, halogen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Prosinec:</w:t>
            </w:r>
            <w:r>
              <w:rPr>
                <w:rFonts w:cs="Arial" w:ascii="Arial" w:hAnsi="Arial"/>
                <w:sz w:val="26"/>
                <w:szCs w:val="26"/>
              </w:rPr>
              <w:t xml:space="preserve"> 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3: heterocykly, alkaloid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4: subs.der.k.k., aminokysel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5: struktura a názv.org.slouč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Leden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6: izomerie, uhlovodík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7:M a I-efekty, dusík.der.CH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8: hydroxyslouč, hormo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9: katalýza, enzymy, vitamín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Únor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Matur.otázka 20: aldehydy, ketony, der.H</w:t>
            </w:r>
            <w:r>
              <w:rPr>
                <w:rFonts w:cs="Arial" w:ascii="Arial" w:hAnsi="Arial"/>
                <w:sz w:val="26"/>
                <w:szCs w:val="26"/>
                <w:vertAlign w:val="subscript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CO</w:t>
            </w:r>
            <w:r>
              <w:rPr>
                <w:rFonts w:cs="Arial" w:ascii="Arial" w:hAnsi="Arial"/>
                <w:sz w:val="26"/>
                <w:szCs w:val="26"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vertAlign w:val="subscript"/>
              </w:rPr>
            </w:pPr>
            <w:r>
              <w:rPr>
                <w:rFonts w:cs="Arial" w:ascii="Arial" w:hAnsi="Arial"/>
                <w:sz w:val="26"/>
                <w:szCs w:val="26"/>
                <w:vertAlign w:val="subscript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1: karboxylové kysel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2: funkč.der.k.k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3: halogender.,sirné der,barviva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Březen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4: bílkoviny, metabolismus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5: nukleové kys., proteosyntéz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6: sacharid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7: lipidy, metabolismus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Duben: </w:t>
            </w:r>
            <w:r>
              <w:rPr>
                <w:rFonts w:cs="Arial" w:ascii="Arial" w:hAnsi="Arial"/>
                <w:sz w:val="26"/>
                <w:szCs w:val="26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8: plasty, chemické výpočt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elkové opakování a shrnutí učiv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elkové opakování a shrnutí uči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1441"/>
        <w:gridCol w:w="4829"/>
      </w:tblGrid>
      <w:tr>
        <w:trPr>
          <w:cantSplit w:val="true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8. 9. 2019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Vypracovala:                                 </w:t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left="-1936" w:firstLine="142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>Předseda: J.Taraba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J.Tarabová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969"/>
        <w:gridCol w:w="5173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32"/>
              </w:rPr>
              <w:t>TÉMATICKÝ PLÁN CHEMIE (přírodovědný bl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yučující:</w:t>
            </w:r>
            <w:r>
              <w:rPr>
                <w:rFonts w:cs="Arial" w:ascii="Arial" w:hAnsi="Arial"/>
              </w:rPr>
              <w:t xml:space="preserve"> Mgr.Jitka Tarabová                                              </w:t>
            </w:r>
            <w:r>
              <w:rPr>
                <w:rFonts w:cs="Arial" w:ascii="Arial" w:hAnsi="Arial"/>
                <w:b/>
                <w:bCs/>
              </w:rPr>
              <w:t>Třída:</w:t>
            </w:r>
            <w:r>
              <w:rPr>
                <w:rFonts w:cs="Arial" w:ascii="Arial" w:hAnsi="Arial"/>
              </w:rPr>
              <w:t xml:space="preserve"> 4.B, 4A, OkA, OkB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Školní rok</w:t>
            </w:r>
            <w:r>
              <w:rPr>
                <w:rFonts w:cs="Arial" w:ascii="Arial" w:hAnsi="Arial"/>
              </w:rPr>
              <w:t>: 2019/2020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Září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Úvodní hodina 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ázvosloví anorg.sloučenin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hemické rovnováh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hemické rovnováh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Říjen: 8</w:t>
            </w:r>
            <w:r>
              <w:rPr>
                <w:rFonts w:cs="Arial" w:ascii="Arial" w:hAnsi="Arial"/>
                <w:sz w:val="26"/>
                <w:szCs w:val="26"/>
              </w:rPr>
              <w:t>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soprenoidy, alkaloid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itamí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ermochemie – teori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ermochemie – výpočt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Listopad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Úvod do dynamické biochemi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etabolismus – katabolismus,anabolismus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gulace metabolismu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etabolismus lipidů – β-oxidace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Prosinec:</w:t>
            </w:r>
            <w:r>
              <w:rPr>
                <w:rFonts w:cs="Arial" w:ascii="Arial" w:hAnsi="Arial"/>
                <w:sz w:val="26"/>
                <w:szCs w:val="26"/>
              </w:rPr>
              <w:t xml:space="preserve"> 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pakování β-oxidac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etabolismus bílkovin 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okončení metabolismu bílkovin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Leden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aerobní glykolýz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pakování glykolýz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ázvosloví org.sloučenin 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ocvičení názv.org.slouč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Únor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vertAlign w:val="subscript"/>
              </w:rPr>
            </w:pPr>
            <w:r>
              <w:rPr>
                <w:rFonts w:cs="Arial" w:ascii="Arial" w:hAnsi="Arial"/>
                <w:sz w:val="26"/>
                <w:szCs w:val="26"/>
              </w:rPr>
              <w:t>Citrátův (Krebsův) cyklus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vertAlign w:val="subscript"/>
              </w:rPr>
            </w:pPr>
            <w:r>
              <w:rPr>
                <w:rFonts w:cs="Arial" w:ascii="Arial" w:hAnsi="Arial"/>
                <w:sz w:val="26"/>
                <w:szCs w:val="26"/>
                <w:vertAlign w:val="subscript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pakování Krebs.cyklu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ýchací řetězec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erobní fosforylace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Březen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hrnutí dých.řetězce a fosforylac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vertAlign w:val="subscript"/>
              </w:rPr>
            </w:pPr>
            <w:r>
              <w:rPr>
                <w:rFonts w:cs="Arial" w:ascii="Arial" w:hAnsi="Arial"/>
                <w:sz w:val="26"/>
                <w:szCs w:val="26"/>
              </w:rPr>
              <w:t>Opakování výpočty – Ar,Mr, M, n,V</w:t>
            </w:r>
            <w:r>
              <w:rPr>
                <w:rFonts w:cs="Arial" w:ascii="Arial" w:hAnsi="Arial"/>
                <w:sz w:val="26"/>
                <w:szCs w:val="26"/>
                <w:vertAlign w:val="subscript"/>
              </w:rPr>
              <w:t>m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vertAlign w:val="subscript"/>
              </w:rPr>
            </w:pPr>
            <w:r>
              <w:rPr>
                <w:rFonts w:cs="Arial" w:ascii="Arial" w:hAnsi="Arial"/>
                <w:sz w:val="26"/>
                <w:szCs w:val="26"/>
                <w:vertAlign w:val="subscript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pakování výpočty – z chemických vzorc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pakování výpočty – z rovnic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Duben: </w:t>
            </w:r>
            <w:r>
              <w:rPr>
                <w:rFonts w:cs="Arial" w:ascii="Arial" w:hAnsi="Arial"/>
                <w:sz w:val="26"/>
                <w:szCs w:val="26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pakování výpočty – koncentrace roztok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pakování výpočty – zřeďování roztok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pakování výpočty – výpočty p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969"/>
        <w:gridCol w:w="5173"/>
      </w:tblGrid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8. 9. 2019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Vypracovala: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</w:t>
            </w:r>
            <w:r>
              <w:rPr>
                <w:rFonts w:cs="Arial" w:ascii="Arial" w:hAnsi="Arial"/>
                <w:sz w:val="26"/>
                <w:szCs w:val="26"/>
              </w:rPr>
              <w:t>J.Tarabová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ind w:left="-1936" w:firstLine="142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</w:t>
            </w:r>
            <w:r>
              <w:rPr>
                <w:rFonts w:cs="Arial" w:ascii="Arial" w:hAnsi="Arial"/>
                <w:sz w:val="26"/>
                <w:szCs w:val="26"/>
              </w:rPr>
              <w:t>Předseda: J.Tarab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45:00Z</dcterms:created>
  <dc:creator>Jitka Tarabová</dc:creator>
  <dc:description/>
  <cp:keywords/>
  <dc:language>en-US</dc:language>
  <cp:lastModifiedBy>Jitka Tarabová</cp:lastModifiedBy>
  <cp:lastPrinted>2019-09-19T16:35:00Z</cp:lastPrinted>
  <dcterms:modified xsi:type="dcterms:W3CDTF">2019-09-24T17:25:00Z</dcterms:modified>
  <cp:revision>4</cp:revision>
  <dc:subject/>
  <dc:title/>
</cp:coreProperties>
</file>