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Tématický plán předmětu biochemický seminář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Školní rok 2013/201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4.A, oktáva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Předmět biochemie</w:t>
        <w:tab/>
        <w:tab/>
        <w:tab/>
        <w:tab/>
        <w:tab/>
        <w:tab/>
        <w:t>2</w:t>
        <w:tab/>
        <w:t>zář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Biochemie buněčných organel</w:t>
        <w:tab/>
        <w:tab/>
        <w:tab/>
        <w:tab/>
        <w:tab/>
        <w:t xml:space="preserve">2 </w:t>
        <w:tab/>
        <w:t>zář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Principy buněčné výživy</w:t>
        <w:tab/>
        <w:tab/>
        <w:tab/>
        <w:tab/>
        <w:tab/>
        <w:tab/>
        <w:t>2</w:t>
        <w:tab/>
        <w:t>zář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Biochemie nukleových kyselin</w:t>
        <w:tab/>
        <w:tab/>
        <w:tab/>
        <w:tab/>
        <w:tab/>
        <w:t>4</w:t>
        <w:tab/>
        <w:t>říj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Biochemie bílkovin, proteosyntéza</w:t>
        <w:tab/>
        <w:tab/>
        <w:tab/>
        <w:tab/>
        <w:t>8</w:t>
        <w:tab/>
        <w:t>říjen, listop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Enzymologie</w:t>
        <w:tab/>
        <w:tab/>
        <w:tab/>
        <w:tab/>
        <w:tab/>
        <w:tab/>
        <w:tab/>
        <w:t>10</w:t>
        <w:tab/>
        <w:t>listopad, prosine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rincipy biokatalytických procesů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truktura enzymů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pecifika enzymů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klasifik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ktiv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llosterická regul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solace a výrob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růmyslová aplik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7. Metabolické procesy v organismech</w:t>
        <w:tab/>
        <w:tab/>
        <w:tab/>
        <w:tab/>
        <w:t>14</w:t>
        <w:tab/>
        <w:t>leden, ún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abolické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katabolické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8. Základy výživy, opakování k maturitě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řez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9. opakování k maturitě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ub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sz w:val="28"/>
        </w:rPr>
        <w:t>Portfolio: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/>
        <w:tab/>
        <w:t>100% písemných testů, které sestavuje učitel</w:t>
      </w:r>
    </w:p>
    <w:p>
      <w:pPr>
        <w:pStyle w:val="Normal"/>
        <w:rPr/>
      </w:pPr>
      <w:r>
        <w:rPr/>
        <w:tab/>
        <w:t>1 souhrnné ústní zkoušen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váleno předmětovou komisí dne: 29.8.1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seda předmětové komise: R. Nováková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učující: R. Nováková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6:46:00Z</dcterms:created>
  <dc:creator>R.Novakova</dc:creator>
  <dc:description/>
  <cp:keywords/>
  <dc:language>en-US</dc:language>
  <cp:lastModifiedBy>R.Novakova</cp:lastModifiedBy>
  <dcterms:modified xsi:type="dcterms:W3CDTF">2013-08-30T09:57:00Z</dcterms:modified>
  <cp:revision>5</cp:revision>
  <dc:subject/>
  <dc:title>Tématický plán předmětu biochemický seminář</dc:title>
</cp:coreProperties>
</file>