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240"/>
        <w:jc w:val="center"/>
        <w:rPr/>
      </w:pPr>
      <w:r>
        <w:rPr/>
        <w:t>Tématický plán výuky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2"/>
        <w:gridCol w:w="230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dmě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čet tématických celků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a , školní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ročník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čet vyučovacích hodin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 (z toho 32 cvičení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čujíc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VP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um – všeobecné 4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1926"/>
        <w:gridCol w:w="3711"/>
        <w:gridCol w:w="644"/>
        <w:gridCol w:w="226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Čísl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ématický celek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tématického celk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rPr/>
            </w:pPr>
            <w:r>
              <w:rPr>
                <w:b/>
                <w:sz w:val="24"/>
              </w:rPr>
              <w:t>Opakování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vosloví anorg. slouč.; výpoč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norganická chemie</w:t>
            </w:r>
          </w:p>
        </w:tc>
      </w:tr>
      <w:tr>
        <w:trPr>
          <w:trHeight w:val="27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přechodné prvky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dík a jeho sloučeniny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- hydrosféra, litosféra, atmosféra</w:t>
            </w:r>
          </w:p>
          <w:p>
            <w:pPr>
              <w:pStyle w:val="Normal"/>
              <w:rPr/>
            </w:pPr>
            <w:r>
              <w:rPr/>
              <w:t>PT Environmentální výchova okruh Člověk a životní prostředí</w:t>
            </w:r>
          </w:p>
          <w:p>
            <w:pPr>
              <w:pStyle w:val="Normal"/>
              <w:rPr/>
            </w:pPr>
            <w:r>
              <w:rPr/>
              <w:t xml:space="preserve">Vo Výchova ke zdraví </w:t>
            </w:r>
          </w:p>
          <w:p>
            <w:pPr>
              <w:pStyle w:val="Normal"/>
              <w:rPr/>
            </w:pPr>
            <w:r>
              <w:rPr/>
              <w:t>( rizika ohrožující zdraví a jejich prevence)</w:t>
            </w:r>
          </w:p>
        </w:tc>
      </w:tr>
      <w:tr>
        <w:trPr>
          <w:trHeight w:val="27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vosloví  koordinační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prvky a jejich sloučeni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-prvky a jejich sloučeniny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rovinové zdroje, průmyslová výroba, životní prostředí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rganická chemie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Úvo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vod do organické chemie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T Environmentální výchova okruh Člověk a životní prostředí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merie, typy vzorců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zdroje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zby v organických sloučeninách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y reakcí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sifikace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ipy názvosloví organických sloučenin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Uhlovodík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Uhlovodíky (klasifikace, charakteristika, vlastnosti, význam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alkany a cykloalkan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alkeny, alkyny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omatické uhlovodíky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Laboratorní cvičení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22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boratorní řád, bezpečnost práce, první pomoc, třídění chemický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sz w:val="22"/>
                <w:szCs w:val="22"/>
              </w:rPr>
              <w:t>PT4.2Environmentální výchova okruh Člověk a životní prostředí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áklady experimentální práce -laboratorní pomůcky, zahřívání, měření objemu kapalin, vážení, chemické apar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tody oddělování složek směsí – krystalizace a filtrace, sedimentace, sublimace, destilace, chromatograf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átkové množství, názvosloví anorganických sloučen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ázvosloví a příprava komplexních sloučen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ztoky – koncentrace, mísení, výpočty, acidobazické titr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prava chemických látek a jejich izol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doxní reak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kční kinetika a rovnová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Doporučené učebnice</w:t>
        <w:tab/>
      </w:r>
    </w:p>
    <w:p>
      <w:pPr>
        <w:pStyle w:val="Normal"/>
        <w:rPr/>
      </w:pPr>
      <w:r>
        <w:rPr/>
        <w:t>Mareček, Honza: Chemie pro čtyřletá gymnázia 1.díl, 2.díl.</w:t>
      </w:r>
    </w:p>
    <w:p>
      <w:pPr>
        <w:pStyle w:val="Normal"/>
        <w:rPr/>
      </w:pPr>
      <w:r>
        <w:rPr/>
        <w:t>Mareček, Honza: Sbírka příkladů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46:00Z</dcterms:created>
  <dc:creator>alfa</dc:creator>
  <dc:description/>
  <dc:language>en-US</dc:language>
  <cp:lastModifiedBy>wae</cp:lastModifiedBy>
  <cp:lastPrinted>2010-09-15T11:03:00Z</cp:lastPrinted>
  <dcterms:modified xsi:type="dcterms:W3CDTF">2020-02-03T18:48:00Z</dcterms:modified>
  <cp:revision>3</cp:revision>
  <dc:subject/>
  <dc:title>Tématický plán výuky</dc:title>
</cp:coreProperties>
</file>