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24"/>
        </w:rPr>
        <w:t>Gymnázium Brno, Křenová, příspěvková organizace                                     Školní rok: 2020/2021</w:t>
      </w:r>
    </w:p>
    <w:p>
      <w:pPr>
        <w:pStyle w:val="Prost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rost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rosttex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2"/>
        </w:rPr>
        <w:t xml:space="preserve">               </w:t>
      </w:r>
      <w:r>
        <w:rPr>
          <w:rFonts w:cs="Times New Roman" w:ascii="Times New Roman" w:hAnsi="Times New Roman"/>
          <w:b/>
          <w:sz w:val="32"/>
        </w:rPr>
        <w:t>Tematický  plán  semináře  z  chemie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 xml:space="preserve">Třída: 3:BCDE, 5.A                                                                                                2 hodiny týdně                                                                                                  </w:t>
        <w:tab/>
        <w:tab/>
        <w:t xml:space="preserve">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                                                         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ákladní pojmy a veličiny v chemii, názvosloví anorganické chemie                 září - říjen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Stechiometrické výpočty - látkové množství, výpočty ze vzorce,                       listopad - prosinec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</w:rPr>
        <w:t xml:space="preserve">z chemických rovnic,  roztoky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 Stavba a vlastnosti látek - stavba atomu, chemická vazba                                  leden - únor             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</w:rPr>
        <w:t xml:space="preserve">-  teorie hybridizace, VSEPR, teorie MO                                                  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Chemická termodynamika – entalpie, výpočet reakčního tepla, termochemické     březen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</w:rPr>
        <w:t xml:space="preserve">zákony                                                                        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Chemická kinetika – rychlost chemických reakcí, kinetická rovnice, katalýza         březen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Chemická  rovnováha - vlastnosti a druhy rovnováh,                                                duben - květen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>- rovnováha v acidobazických, srážecích a redoxních reakcích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>- výpočet pH  roztoků silných a slabých kyselin a zásad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>- hydrolýza solí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>7. Opakování, shrnutí učiva.                                                                                               červen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13:14:00Z</dcterms:created>
  <dc:creator>Rash</dc:creator>
  <dc:description/>
  <cp:keywords/>
  <dc:language>en-US</dc:language>
  <cp:lastModifiedBy>Pavel 5</cp:lastModifiedBy>
  <cp:lastPrinted>2013-01-23T10:59:00Z</cp:lastPrinted>
  <dcterms:modified xsi:type="dcterms:W3CDTF">2020-01-14T08:48:00Z</dcterms:modified>
  <cp:revision>48</cp:revision>
  <dc:subject/>
  <dc:title>Gymnázium Brno, Křenová  36                  </dc:title>
</cp:coreProperties>
</file>