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Návrh časově-tematického plánu učiva chemie pro 8. ročník Z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 odpovídající ročník V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656"/>
        <w:gridCol w:w="1075"/>
        <w:gridCol w:w="4687"/>
      </w:tblGrid>
      <w:tr>
        <w:trPr/>
        <w:tc>
          <w:tcPr>
            <w:tcW w:w="12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ěsíc</w:t>
            </w:r>
          </w:p>
        </w:tc>
        <w:tc>
          <w:tcPr>
            <w:tcW w:w="2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éma</w:t>
            </w:r>
          </w:p>
        </w:tc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diny</w:t>
            </w:r>
          </w:p>
        </w:tc>
        <w:tc>
          <w:tcPr>
            <w:tcW w:w="4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etizace</w:t>
            </w:r>
          </w:p>
        </w:tc>
      </w:tr>
      <w:tr>
        <w:trPr/>
        <w:tc>
          <w:tcPr>
            <w:tcW w:w="12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Zář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h)</w:t>
            </w:r>
          </w:p>
        </w:tc>
        <w:tc>
          <w:tcPr>
            <w:tcW w:w="2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tivace do studia chemie, seznámení s učebnicí</w:t>
            </w:r>
          </w:p>
        </w:tc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lastnosti látek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enství, rozpustnost, hustota, elektrická vodivost látek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bezpečné látk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e nebezpečných látek, jejich označení výstražnými symboly, R-věty, S-věty a jejich kombinace, konkrétní příklady látek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ěsi, dělení složek směsí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si stejnorodé, různorodé, koloidní; usazování, filtrace, destilace, krystalizace, chromatografie – charakteristika metod a příklady jejich využití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Laboratorní práce Směsi a jejich dělení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nta 1:Dělení směsí rostlinných barviv chromatografi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arianta 2: Filtrace ovocného džusu za použití různých filtračních materiálů</w:t>
            </w:r>
          </w:p>
        </w:tc>
      </w:tr>
      <w:tr>
        <w:trPr/>
        <w:tc>
          <w:tcPr>
            <w:tcW w:w="12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Říj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7h)</w:t>
            </w:r>
          </w:p>
        </w:tc>
        <w:tc>
          <w:tcPr>
            <w:tcW w:w="2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atomu</w:t>
            </w:r>
          </w:p>
        </w:tc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om a jeho struktura, valenční vrstva a valenční elektrony, protonové číslo; prvek – název, značka 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ická soustava prvků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pořádání prvků v PSP, periodický zákon, vlastnosti kovů, nekovů, polokovů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hemická vazba, molekuly, iontová vazba, iont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ový pár, vaznost, molekula, sloučenina a její vzorec; elektronegativita, vazba a sloučeniny nepolární, polární, iontové, ionty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ický děj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cká reakce, reaktanty, produkty, vznik chemické vazby, ZZH, zápis reakce chemickou rovnicí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duch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žení vzduchu, hlavní atmosférické plyny a jejich vlastnosti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slík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skyt, vlastnosti a využití kyslíku, ozon, ozonosféra a její funkce, ozonová díra a látky způsobující její vznik </w:t>
            </w:r>
          </w:p>
        </w:tc>
      </w:tr>
      <w:tr>
        <w:trPr/>
        <w:tc>
          <w:tcPr>
            <w:tcW w:w="12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stopa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8h)</w:t>
            </w:r>
          </w:p>
        </w:tc>
        <w:tc>
          <w:tcPr>
            <w:tcW w:w="2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odík</w:t>
            </w:r>
          </w:p>
        </w:tc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, vlastnosti a využití vodíku, elektrolýza vody, vodík jako palivo budoucnosti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da – projekt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říprava a zadání projektu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ogen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a využití fluoru, chloru, bromu a jodu, dezinfekce vody chlorem a dezinfekční prostředky, význam jodu pro lidský organismus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kyslíkaté kyselin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nik halogenovodíků, definice kyseliny jako látky odštěpující v roztocích H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, identifikace kyseliny pomocí UIP, bezpečnost práce s kys., vlastnosti a význam HF a HCl; vznik a vlastnosti sulfanu</w:t>
            </w:r>
          </w:p>
        </w:tc>
      </w:tr>
      <w:tr>
        <w:trPr>
          <w:trHeight w:val="2110" w:hRule="atLeast"/>
        </w:trPr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yslíkaté kyselin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seliny sírová a dusičná jako nejznámější a nejdůležitější kyseliny – jejich vlastnosti, použití; ředění kyselin, reakce kyselin s kovy. Kyseliny uhličitá a siřičitá jako zástupci slabých kyselin – jejich výskyt, vznik a rozklad, problematika kyselých dešťů; kyselina chlorná – její vlastnosti a využití jako součásti dezinfekčních prostředků</w:t>
            </w:r>
          </w:p>
        </w:tc>
      </w:tr>
      <w:tr>
        <w:trPr>
          <w:trHeight w:val="484" w:hRule="atLeast"/>
        </w:trPr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niak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rava a vlastnosti amoniaku, vznik iontů při rozpouštění NH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ve vodě – definice zásady jako látky odštěpující v roztoku OH</w:t>
            </w:r>
            <w:r>
              <w:rPr>
                <w:sz w:val="22"/>
                <w:szCs w:val="22"/>
                <w:vertAlign w:val="superscript"/>
              </w:rPr>
              <w:t>–</w:t>
            </w:r>
            <w:r>
              <w:rPr>
                <w:sz w:val="22"/>
                <w:szCs w:val="22"/>
              </w:rPr>
              <w:t>, využití amoniaku</w:t>
            </w:r>
          </w:p>
        </w:tc>
      </w:tr>
      <w:tr>
        <w:trPr/>
        <w:tc>
          <w:tcPr>
            <w:tcW w:w="12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sinec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7h)</w:t>
            </w:r>
          </w:p>
        </w:tc>
        <w:tc>
          <w:tcPr>
            <w:tcW w:w="2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ydroxidy</w:t>
            </w:r>
          </w:p>
        </w:tc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a využití hydroxidu sodného a vápenatého, rozpouštění hydroxidů ve vodě,zásady bezpečné práce s roztoky hydroxidů, první pomoc při poleptání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H a neutralizace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kátory, UIP, definice pH, látky kyselé, zásadité a neutrální, příklady pH běžných látek; neutralizace jako reakce kyseliny se zásadou, její produkt – sůl, obecné vlastnosti produktu 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Laboratorní práce Kyseliny, zásad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nta 1: Sledování zbarvení přírodních indikátorů v závislosti na p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arianta 2: Příprava výluhu přírodního indikátoru (červené zelí, řepa) a pozorování jeho zbarvení v roztoku mýdla a octa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hlík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t a diamant, jejich vlastnosti a využití; fullereny jako další forma uhlíku, jejich využití v moderních technologiích– uhlíkové nanotrubičky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hlí a zemní plyn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, vznik a výskyt černého a hnědého uhlí, ekologické aspekty těžby a spalování uhlí; zemní plyn jako ekologické palivo, jeho vlastnosti a složení – methan jako jeho hlavní složka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da – projekt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e a vyhodnocení projektu – dle aktuálních časových možností</w:t>
            </w:r>
          </w:p>
        </w:tc>
      </w:tr>
      <w:tr>
        <w:trPr/>
        <w:tc>
          <w:tcPr>
            <w:tcW w:w="12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d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h)</w:t>
            </w:r>
          </w:p>
        </w:tc>
        <w:tc>
          <w:tcPr>
            <w:tcW w:w="2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any</w:t>
            </w:r>
          </w:p>
        </w:tc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lovodíky s jednoduchými vazbami - methan, ethan, propan, butan, jejich názvy, vzorce, vlastnosti a využití; LPG jako alternativní ekologické palivo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eny a alkyn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lovodíky s násobnými vazbami – jejich názvy a vzorce; ethen a ethyn – příprava, vlastnosti a použití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n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omatický cyklus; benzen, toluen a naftalen – vlastnosti a využití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pa - projekt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2"/>
                <w:szCs w:val="22"/>
              </w:rPr>
              <w:t>rozšiřující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říprava a zadání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enzin a nafta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, složení a výroba benzinu a nafty, oktanové číslo, klepavost motoru; využití paliv v zážehovém a vznětovém motoru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mobilismus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2"/>
                <w:szCs w:val="22"/>
              </w:rPr>
              <w:t>rozšiřující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ivní důsledky provozu automobilů, látky vznikající spalováním benzinu a nafty, jejich vliv na životní prostředí a zdraví člověka, katalyzátory, alternativní paliva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řemík a silikon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2"/>
                <w:szCs w:val="22"/>
              </w:rPr>
              <w:t>rozšiřující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, výskyt a využití křemíku (polovodičové součástky, solární články); silikony – jejich vlastnosti a využití (zdravotnické pomůcky)</w:t>
            </w:r>
          </w:p>
        </w:tc>
      </w:tr>
      <w:tr>
        <w:trPr/>
        <w:tc>
          <w:tcPr>
            <w:tcW w:w="12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no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h)</w:t>
            </w:r>
          </w:p>
        </w:tc>
        <w:tc>
          <w:tcPr>
            <w:tcW w:w="2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okovy</w:t>
            </w:r>
          </w:p>
        </w:tc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2"/>
                <w:szCs w:val="22"/>
              </w:rPr>
              <w:t>rozšiřující</w:t>
            </w:r>
          </w:p>
        </w:tc>
        <w:tc>
          <w:tcPr>
            <w:tcW w:w="4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. vodivost polovodičů, jejich využití v elektrotechnice; germanium a arsen – vlastnosti a využití (optické kabely, integrované obvody)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y</w:t>
            </w:r>
          </w:p>
        </w:tc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ík, hořčík, železo, měď, hliník, zlato, platina, titan – vlastnosti, výskyt, využití; těžké kovy jako nebezpečný odpad, sběr, třídění a recyklace kovového odpadu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ní prác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v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nta 1: Porovnávání rychlosti chemické reakce kovů s kyselin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nta 2: Zjišťování přítomnosti kationtů kovů v roztocích látek pomocí plamenové zkoušky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ogenid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vosloví halogenidů, oxidační číslo, jeho značení a určování, tvorba názvu a vzorce halogenidu, křížové pravidlo; využití zajímavých halogenidů – černobílá fotografie, rentgen a indikátory vlhkosti</w:t>
            </w:r>
          </w:p>
        </w:tc>
      </w:tr>
      <w:tr>
        <w:trPr/>
        <w:tc>
          <w:tcPr>
            <w:tcW w:w="12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řez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6h)</w:t>
            </w:r>
          </w:p>
        </w:tc>
        <w:tc>
          <w:tcPr>
            <w:tcW w:w="2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xidy</w:t>
            </w:r>
          </w:p>
        </w:tc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vorba názvu a vzorce oxidu; oxidy uhličitý, siřičitý, jejich vznik a vlastnosti, skleníkový efekt, kyselé deště; oxidy vápenatý a titaničitý – jejich vlastnosti a využití (stavebnictví, pigmenty) 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lfid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2"/>
                <w:szCs w:val="22"/>
              </w:rPr>
              <w:t>rozšiřující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vy a vzorce sulfidů, zástupci sulfidů (galenit, sfalerit, pyrit), jejich využití při výrobě kovů 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boratorní práce Oxid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2"/>
                <w:szCs w:val="22"/>
              </w:rPr>
              <w:t>rozšiřující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nta 1: Příprava oxidu uhličitého a zkoumání jeho vlastnos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nta 2: Pozorování vlastností a reaktivity oxidů kovů s kyselinou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logenderiváty uhlovodíků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á charakteristika derivátů a halogenderivátů, vlastnosti, význam a použití chloroformu a jodoformu; freony a jejich vliv na životní prostředí</w:t>
            </w:r>
          </w:p>
        </w:tc>
      </w:tr>
      <w:tr>
        <w:trPr/>
        <w:tc>
          <w:tcPr>
            <w:tcW w:w="12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ub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h)</w:t>
            </w:r>
          </w:p>
        </w:tc>
        <w:tc>
          <w:tcPr>
            <w:tcW w:w="2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usíkaté deriváty </w:t>
            </w:r>
          </w:p>
        </w:tc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2"/>
                <w:szCs w:val="22"/>
              </w:rPr>
              <w:t>rozšiřující</w:t>
            </w:r>
          </w:p>
        </w:tc>
        <w:tc>
          <w:tcPr>
            <w:tcW w:w="4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noderiváty a nitroderiváty, jejich charakteristické skupiny; anilin a nitrobenzen – vlastnosti, použití; barviva, výbušniny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kohol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stická skupina, názvy a vzorce alkoholů; methanol a ethanol – vlastnosti, vznik a využití; alkoholy jako alternativní paliva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koholismus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2"/>
                <w:szCs w:val="22"/>
              </w:rPr>
              <w:t>rozšiřující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sobení ethanolu na lidský organismus – vliv na chování člověka a na vnitřní orgány; alkoholismus, odbourávání alkoholu v těle, alkoholické nápoje – druhy a výroba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ícesytné alkoholy a fenol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ení názvu a vzorce; ethylenglykol, glycerol, fenol – vlastnosti a využití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tatní kyslíkaté derivát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2"/>
                <w:szCs w:val="22"/>
              </w:rPr>
              <w:t>rozšiřující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er, formaldehyd, aceton – vlastnosti, význam a využití; slzotvorné plyny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rboxylové kyselin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stická skupina, názvy karboxylových kyselin; kyseliny mravenčí a octová – vlastnosti, reakce s vápencem a hořčíkem, využití; kyseliny citronová, benzoová, palmitová a stearová – vlastnosti, výskyt a použití; aminokyseliny jako stavební jednotky bílkovin</w:t>
            </w:r>
          </w:p>
        </w:tc>
      </w:tr>
      <w:tr>
        <w:trPr/>
        <w:tc>
          <w:tcPr>
            <w:tcW w:w="12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vět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h)</w:t>
            </w:r>
          </w:p>
        </w:tc>
        <w:tc>
          <w:tcPr>
            <w:tcW w:w="2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ery</w:t>
            </w:r>
          </w:p>
        </w:tc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nik esteru a jeho název, esterifikace; významné estery a jejich využití – tuky, oleje, vosky, kyselina acetylsalicylová, nitroglycerin; bionafta (MEŘO)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boratorní práce Karboxylové kyseliny, estery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nta 1: Zkoumání zdrojů elektrického napětí (jablko, citron, grep, ocet, kyselina citronová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nta 2: Příprava mastných kyselin z mýdla a pozorování jejich vlastností</w:t>
            </w:r>
          </w:p>
        </w:tc>
      </w:tr>
      <w:tr>
        <w:trPr>
          <w:trHeight w:val="1745" w:hRule="atLeast"/>
        </w:trPr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oli karboxylových kyselin 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nik a vlastnosti octanu sodného; octan hlinitý a benzoan sodný – vlastnosti a využití; glutaman sodný jako potravinářská přísada; mýdlo – složení, princip fungování, výroba; tenzidy a detergenty; tvrdost vody a její souvislost se spotřebou pracích a mycích prostředků, změkčovač a jeho funkce, vodní kámen; šťavelan vápenatý – vlastnosti, účinek na lidský organismus</w:t>
            </w:r>
          </w:p>
        </w:tc>
      </w:tr>
      <w:tr>
        <w:trPr/>
        <w:tc>
          <w:tcPr>
            <w:tcW w:w="12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erv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h)</w:t>
            </w:r>
          </w:p>
        </w:tc>
        <w:tc>
          <w:tcPr>
            <w:tcW w:w="2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li bezkyslíkatých a kyslíkatých kyselin</w:t>
            </w:r>
          </w:p>
        </w:tc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nik soli, názvy a vzorce solí bezkyslíkatých kyselin (zopakování – halogenidy, sulfidy), NaCl – vlastnosti a význam; mořská voda, salinita; odvození vzorce a názvu solí kyslíkatých kyselin, význam a použití známých solí (uhličitan sodný a vápenatý, síran měďnatý, chlornan sodný, chlorečnan draselný, dusitan draselný); uhličitan vápenatý – vznik, reakce s HCl, CaC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jako součást průmyslových hnojiv, NPK hnojiva 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li a životní prostředí</w:t>
            </w:r>
          </w:p>
        </w:tc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2"/>
                <w:szCs w:val="22"/>
              </w:rPr>
              <w:t>rozšiřující</w:t>
            </w:r>
          </w:p>
        </w:tc>
        <w:tc>
          <w:tcPr>
            <w:tcW w:w="4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sforečnany a dusíkaté látky – jejich použití a vliv na životní prostředí, eutrofizace vod, sinice (vliv na lidský organismus), využití chloridu železitého a síranu hlinitého při úpravě pitné vody a v čističkách odpadních vod </w:t>
            </w:r>
          </w:p>
        </w:tc>
      </w:tr>
      <w:tr>
        <w:trPr>
          <w:trHeight w:val="252" w:hRule="atLeast"/>
        </w:trPr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ní prác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li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2"/>
                <w:szCs w:val="22"/>
              </w:rPr>
              <w:t>rozšiřující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nta 1: Zjišťování vlivu roztoků solí (vápenaté, hořečnaté, hlinité...atd.) na pěnivost mýd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nta 2: Zkoumání kypřicího prášku do pečiva</w:t>
            </w:r>
          </w:p>
        </w:tc>
      </w:tr>
      <w:tr>
        <w:trPr/>
        <w:tc>
          <w:tcPr>
            <w:tcW w:w="12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pa – projekt</w:t>
            </w:r>
          </w:p>
        </w:tc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2"/>
                <w:szCs w:val="22"/>
              </w:rPr>
              <w:t>rozšiřující</w:t>
            </w:r>
          </w:p>
        </w:tc>
        <w:tc>
          <w:tcPr>
            <w:tcW w:w="4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e a vyhodnocení projektu – dle aktuálních časových možností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em hodin: 66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z toho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 hodin rozšiřujícího učiva (bez laboratorních cvičení a projektů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z toho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hodin laboratorních cvičení (doporučených 4, rozšiřujících 2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z toho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hodin věnovaných projektům Voda a Ropa (bez domácí práce na projektech, projekt Ropa je rozšiřující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Poznámka: </w:t>
      </w:r>
      <w:r>
        <w:rPr>
          <w:sz w:val="24"/>
          <w:szCs w:val="24"/>
        </w:rPr>
        <w:t>Učivo označené jako rozšiřující je možné vynechat (v souladu s platnými RVP Z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color w:val="000000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29:00Z</dcterms:created>
  <dc:creator>Mirka Nováková</dc:creator>
  <dc:description/>
  <dc:language>en-US</dc:language>
  <cp:lastModifiedBy>Mirka Nováková</cp:lastModifiedBy>
  <cp:lastPrinted>2006-08-01T10:00:00Z</cp:lastPrinted>
  <dcterms:modified xsi:type="dcterms:W3CDTF">2006-08-01T10:59:00Z</dcterms:modified>
  <cp:revision>10</cp:revision>
  <dc:subject/>
  <dc:title>Nadpis 1: Časově tematický plán uč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7378443</vt:r8>
  </property>
  <property fmtid="{D5CDD505-2E9C-101B-9397-08002B2CF9AE}" pid="3" name="_AuthorEmail">
    <vt:lpwstr>novakova@fraus.cz</vt:lpwstr>
  </property>
  <property fmtid="{D5CDD505-2E9C-101B-9397-08002B2CF9AE}" pid="4" name="_AuthorEmailDisplayName">
    <vt:lpwstr>Nováková, Mirka</vt:lpwstr>
  </property>
  <property fmtid="{D5CDD505-2E9C-101B-9397-08002B2CF9AE}" pid="5" name="_EmailSubject">
    <vt:lpwstr>CH8 podrobný TP+dotaz</vt:lpwstr>
  </property>
</Properties>
</file>