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ématický plán výuky  </w:t>
      </w:r>
    </w:p>
    <w:tbl>
      <w:tblPr>
        <w:tblW w:w="923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1524"/>
        <w:gridCol w:w="36"/>
        <w:gridCol w:w="344"/>
        <w:gridCol w:w="1923"/>
        <w:gridCol w:w="2302"/>
        <w:gridCol w:w="251"/>
        <w:gridCol w:w="709"/>
        <w:gridCol w:w="1367"/>
      </w:tblGrid>
      <w:tr>
        <w:trPr/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Předmět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CHEM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Počet tématických celků 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Třída , školní rok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ročník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Počet vyučovacích hodin </w:t>
            </w:r>
          </w:p>
        </w:tc>
        <w:tc>
          <w:tcPr>
            <w:tcW w:w="23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6 </w:t>
            </w:r>
          </w:p>
        </w:tc>
      </w:tr>
      <w:tr>
        <w:trPr>
          <w:trHeight w:val="277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Vyučující 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ŠVP</w:t>
            </w:r>
          </w:p>
        </w:tc>
        <w:tc>
          <w:tcPr>
            <w:tcW w:w="6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ymnázium – všeobecné 4L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  <w:t>Číslo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  <w:t>Tematický celek</w:t>
            </w:r>
          </w:p>
        </w:tc>
        <w:tc>
          <w:tcPr>
            <w:tcW w:w="4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  <w:t>Obsah tematického cel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námka</w:t>
            </w:r>
          </w:p>
        </w:tc>
      </w:tr>
      <w:tr>
        <w:trPr/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akování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PSP, základy názvosloví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vod do studia chem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Předmět studia chemi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ifikace a struktura látek (pojmy atom, molekula, ion, prvek, sloučenina, izotop, nuklid), typy chemických vzorců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oustavy látek a jejich složení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Veličiny a výpočty v chemii (hmotnost, látkové množství atd.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ázvosloví anorganických sloučenin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Výpočty z chemických vzorců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  <w:t>Složení a struktura chemických látek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-kvantová čísla, radioaktivita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vba atomu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mové jádro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irozená a umělá radioaktivita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onový obal a jeho zákonitosti (orbital, pravidla zaplňování, kvantová čísla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ická soustava prvků (skupiny, periody, elektronová konfigurace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  <w:t>Chemická vazba a vlastnosti látek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- Geologie (minerály)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mická vazba a vlastnosti látek (typy vazeb - kovalentní, polární, nepolární, iontová, koordinačně-kovalentní, kovová, slabé vazebné interakce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Vlastnosti krystalových struktur, příklady minerálů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tok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ložení roztoků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Výpočty koncentrací roztoků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  <w:t xml:space="preserve">Kvalitativní a kvantitativní stránka chemických reakcí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-dekadický logaritmus</w:t>
            </w:r>
          </w:p>
        </w:tc>
      </w:tr>
      <w:tr>
        <w:trPr/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Chemické reakce (klasifikace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Veličiny a výpočty z chemických rovnic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y reakční kinetiky (rychlost reakce, faktory ovlivňující rychlost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Chemická rovnováha, rovnovážná konstanta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cidobazické děje, teorie kyselin a zásad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Redoxní děje, vyrovnání redoxních rovnic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y termochemie (endotermický a exotermický děj, termochemické zákony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/>
        <w:t xml:space="preserve">Doporučená učebnice: </w:t>
      </w:r>
      <w:r>
        <w:rPr>
          <w:b w:val="false"/>
        </w:rPr>
        <w:t>Chemie pro čtyřletá gymnázia 1. díl – Mareček, Honza</w:t>
      </w:r>
    </w:p>
    <w:p>
      <w:pPr>
        <w:pStyle w:val="Heading1"/>
        <w:spacing w:before="12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8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7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3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3" w:right="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rFonts w:ascii="Arial" w:hAnsi="Arial" w:cs="Arial"/>
      <w:sz w:val="22"/>
      <w:szCs w:val="24"/>
    </w:rPr>
  </w:style>
  <w:style w:type="paragraph" w:styleId="Zkladntext21">
    <w:name w:val="Základní text 21"/>
    <w:basedOn w:val="Normal"/>
    <w:qFormat/>
    <w:pPr>
      <w:spacing w:before="60" w:after="0"/>
    </w:pPr>
    <w:rPr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8:46:00Z</dcterms:created>
  <dc:creator>alfa</dc:creator>
  <dc:description/>
  <dc:language>en-US</dc:language>
  <cp:lastModifiedBy>wae</cp:lastModifiedBy>
  <cp:lastPrinted>2013-09-19T14:45:00Z</cp:lastPrinted>
  <dcterms:modified xsi:type="dcterms:W3CDTF">2020-02-03T18:46:00Z</dcterms:modified>
  <cp:revision>2</cp:revision>
  <dc:subject/>
  <dc:title>Tématický plán výuky</dc:title>
</cp:coreProperties>
</file>