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Tématický plán výuky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2"/>
        <w:gridCol w:w="230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dmě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čet tématických celků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řída , školní 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ročník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čet vyučovacích hodin 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učujíc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VP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mnázium – programování 6L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160"/>
        <w:gridCol w:w="3477"/>
        <w:gridCol w:w="644"/>
        <w:gridCol w:w="226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ématický celek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tématického celku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akování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vosloví anorg. slouč.; výpočt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Anorganická chemie</w:t>
            </w:r>
          </w:p>
        </w:tc>
      </w:tr>
      <w:tr>
        <w:trPr>
          <w:trHeight w:val="27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vky a jejich sloučeniny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dík a jeho sloučeniny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- hydrosféra, litosféra, atmosféra</w:t>
            </w:r>
          </w:p>
          <w:p>
            <w:pPr>
              <w:pStyle w:val="Normal"/>
              <w:rPr/>
            </w:pPr>
            <w:r>
              <w:rPr/>
              <w:t>PT Environmentální výchova okruh Člověk a životní prostředí</w:t>
            </w:r>
          </w:p>
          <w:p>
            <w:pPr>
              <w:pStyle w:val="Normal"/>
              <w:rPr/>
            </w:pPr>
            <w:r>
              <w:rPr/>
              <w:t xml:space="preserve">Vo Výchova ke zdraví </w:t>
            </w:r>
          </w:p>
          <w:p>
            <w:pPr>
              <w:pStyle w:val="Normal"/>
              <w:rPr/>
            </w:pPr>
            <w:r>
              <w:rPr/>
              <w:t>( rizika ohrožující zdraví a jejich prevence)</w:t>
            </w:r>
          </w:p>
        </w:tc>
      </w:tr>
      <w:tr>
        <w:trPr>
          <w:trHeight w:val="27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-prvky a jejich sloučeniny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-prvky a jejich sloučeniny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vosloví koordinačních sloučenin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prvky a jejich sloučeniny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35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f-prvky a jejich sloučeniny 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35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rovinové zdroje, průmyslová výroba, životní prostředí 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rganická chemie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Úvod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úvod do organické chemie 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PT Environmentální výchova okruh Člověk a životní prostředí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omerie, typy vzorců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í zdroje organických sloučenin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zby v organických sloučeninách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y reakcí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sifikace organických sloučenin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ipy názvosloví organických sloučenin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Uhlovodíky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uhlovodíky (klasifikace, charakteristika, vlastnosti, význam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>alkany a cykloalkany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 xml:space="preserve">alkeny, alkyny 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omatické uhlovodíky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>Doporučené učebnice</w:t>
        <w:tab/>
      </w:r>
    </w:p>
    <w:p>
      <w:pPr>
        <w:pStyle w:val="Normal"/>
        <w:rPr/>
      </w:pPr>
      <w:r>
        <w:rPr/>
        <w:t>Mareček, Honza: Chemie pro čtyřletá gymnázia 1.díl, 2.díl.</w:t>
      </w:r>
    </w:p>
    <w:p>
      <w:pPr>
        <w:pStyle w:val="Normal"/>
        <w:rPr/>
      </w:pPr>
      <w:r>
        <w:rPr/>
        <w:t>Mareček, Honza: Sbírka příkladů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5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8:47:00Z</dcterms:created>
  <dc:creator>alfa</dc:creator>
  <dc:description/>
  <dc:language>en-US</dc:language>
  <cp:lastModifiedBy>wae</cp:lastModifiedBy>
  <cp:lastPrinted>2010-09-15T11:03:00Z</cp:lastPrinted>
  <dcterms:modified xsi:type="dcterms:W3CDTF">2020-02-03T18:47:00Z</dcterms:modified>
  <cp:revision>2</cp:revision>
  <dc:subject/>
  <dc:title>Tématický plán výuky</dc:title>
</cp:coreProperties>
</file>