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ématický plán předmětu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Školní rok 2013/201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Nepřechodné prvky</w:t>
        <w:tab/>
        <w:tab/>
        <w:tab/>
        <w:tab/>
        <w:tab/>
        <w:t>8</w:t>
        <w:tab/>
        <w:tab/>
        <w:t>září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yzikální a chemické vlastnos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ro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znamné sloučenin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řechodné kovy - se zaměřením na Fe, Cr, Mn,</w:t>
        <w:tab/>
        <w:t>8</w:t>
        <w:tab/>
        <w:tab/>
        <w:t>říj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, Cu, vzácné kovy</w:t>
      </w:r>
    </w:p>
    <w:p>
      <w:pPr>
        <w:pStyle w:val="Normal"/>
        <w:rPr/>
      </w:pPr>
      <w:r>
        <w:rPr>
          <w:rFonts w:cs="Arial" w:ascii="Arial" w:hAnsi="Arial"/>
          <w:sz w:val="24"/>
        </w:rPr>
        <w:t>3. Organická chemie - úvod</w:t>
        <w:tab/>
        <w:tab/>
        <w:tab/>
        <w:tab/>
        <w:t>10</w:t>
        <w:tab/>
        <w:tab/>
        <w:t>listop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lasifikace org. sloučenin, názvoslo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ypy org. reakc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zomerie, strukt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osilní zdro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Uhlovodí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kany, alkeny, alkiny</w:t>
        <w:tab/>
        <w:tab/>
        <w:tab/>
        <w:tab/>
        <w:t>12</w:t>
        <w:tab/>
        <w:tab/>
        <w:t>prosinec - l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eny, areny - vlastnosti, reakce, význa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urovin. zdro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Deriváty uhlovodíků</w:t>
        <w:tab/>
        <w:tab/>
        <w:tab/>
        <w:tab/>
        <w:tab/>
        <w:tab/>
        <w:tab/>
        <w:t>únor - čer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řehled, vlastnosti, reakce, význam, suro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dro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1. halogenderiváty a organokovy</w:t>
        <w:tab/>
        <w:tab/>
        <w:t>6</w:t>
        <w:tab/>
        <w:tab/>
        <w:t>ú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2. dusíkaté deriváty</w:t>
        <w:tab/>
        <w:tab/>
        <w:tab/>
        <w:tab/>
        <w:t>6</w:t>
        <w:tab/>
        <w:tab/>
        <w:t>bře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3. alkoholy, fenoly</w:t>
        <w:tab/>
        <w:tab/>
        <w:tab/>
        <w:tab/>
        <w:t>6</w:t>
        <w:tab/>
        <w:tab/>
        <w:t xml:space="preserve">dube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4. aldehydy, ketony</w:t>
        <w:tab/>
        <w:tab/>
        <w:tab/>
        <w:tab/>
        <w:t>6</w:t>
        <w:tab/>
        <w:tab/>
        <w:t>duben - kvě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Opakování</w:t>
        <w:tab/>
        <w:tab/>
        <w:tab/>
        <w:tab/>
        <w:tab/>
        <w:tab/>
        <w:t>4</w:t>
        <w:tab/>
        <w:tab/>
        <w:t>čer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boratorní cvičení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boratorní řád, bezpečnost práce v chemické laboratoři</w:t>
        <w:tab/>
        <w:t>zář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pelný rozklad CaC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a jeho reakce.</w:t>
        <w:tab/>
        <w:tab/>
        <w:tab/>
        <w:tab/>
        <w:t>Zář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valitativní analýza- důkazy kovů</w:t>
        <w:tab/>
        <w:tab/>
        <w:tab/>
        <w:tab/>
        <w:t>říjen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 Komplexotvorné reakce, názvosloví komplexů</w:t>
        <w:tab/>
        <w:tab/>
        <w:tab/>
        <w:t>říjen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Oxidačně redukční vlastnosti kovů</w:t>
        <w:tab/>
        <w:tab/>
        <w:tab/>
        <w:tab/>
        <w:tab/>
        <w:t>listopad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Procvičování organického názvosloví</w:t>
        <w:tab/>
        <w:tab/>
        <w:tab/>
        <w:tab/>
        <w:t>listopad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Práce s modely v organické chemii</w:t>
        <w:tab/>
        <w:tab/>
        <w:tab/>
        <w:tab/>
        <w:t>prosinec - leden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Příprava methanu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Příprava ethanu a jeho vlastnosti</w:t>
        <w:tab/>
        <w:tab/>
        <w:tab/>
        <w:tab/>
        <w:tab/>
        <w:t>únor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Příprava acetylénu z karbidu vápníku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Příprava 1-brómbutanu z 1-butanolu</w:t>
        <w:tab/>
        <w:tab/>
        <w:tab/>
        <w:tab/>
        <w:t>březen – duben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Obecné vlastnosti a důkazové reakce alkoholů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Laboratorní příprava některých aldehydů a ketonů</w:t>
        <w:tab/>
        <w:tab/>
        <w:t>květen</w:t>
        <w:tab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Jodoformová reakce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 Úklid laboratoře</w:t>
        <w:tab/>
        <w:tab/>
        <w:tab/>
        <w:tab/>
        <w:tab/>
        <w:tab/>
        <w:tab/>
        <w:t>čer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čebnice:</w:t>
        <w:tab/>
        <w:t>Chemie pro 4-letá gymnázia II, III, Mareček, Hon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Portfolio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0% testů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 písemné prác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 zkoušení nebo prezentac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75% docházk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50% laboratorních cvičení a 50% protokolů z těchto cvičení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eno předmětovou komisí dne: 29.8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seda předmětové komise: R. Nováková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čující:R. Novák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47:00Z</dcterms:created>
  <dc:creator>R.Novakova</dc:creator>
  <dc:description/>
  <cp:keywords/>
  <dc:language>en-US</dc:language>
  <cp:lastModifiedBy>R.Novakova</cp:lastModifiedBy>
  <dcterms:modified xsi:type="dcterms:W3CDTF">2013-08-30T09:47:00Z</dcterms:modified>
  <cp:revision>1</cp:revision>
  <dc:subject/>
  <dc:title>Tématický plán předmětu CHEMIE</dc:title>
</cp:coreProperties>
</file>